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84"/>
          <w:szCs w:val="84"/>
        </w:rPr>
        <w:t>吉林省人事厅文件</w:t>
      </w:r>
      <w:r>
        <w:rPr>
          <w:sz w:val="48"/>
          <w:szCs w:val="48"/>
        </w:rPr>
        <w:t>（通知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550"/>
        <w:rPr>
          <w:sz w:val="30"/>
          <w:szCs w:val="30"/>
        </w:rPr>
      </w:pPr>
      <w:r>
        <w:rPr>
          <w:sz w:val="30"/>
          <w:szCs w:val="30"/>
        </w:rPr>
        <w:t>[1997]</w:t>
      </w:r>
      <w:r>
        <w:rPr>
          <w:sz w:val="30"/>
          <w:szCs w:val="30"/>
        </w:rPr>
        <w:t>第</w:t>
      </w:r>
      <w:r>
        <w:rPr>
          <w:sz w:val="30"/>
          <w:szCs w:val="30"/>
        </w:rPr>
        <w:t>42</w:t>
      </w:r>
      <w:r>
        <w:rPr>
          <w:sz w:val="30"/>
          <w:szCs w:val="30"/>
        </w:rPr>
        <w:t>号</w:t>
      </w:r>
    </w:p>
    <w:p>
      <w:pPr>
        <w:pStyle w:val="Normal"/>
        <w:ind w:firstLine="4050"/>
        <w:rPr>
          <w:sz w:val="30"/>
          <w:szCs w:val="30"/>
        </w:rPr>
      </w:pPr>
      <w:r>
        <w:rPr>
          <w:sz w:val="30"/>
          <w:szCs w:val="30"/>
        </w:rPr>
        <w:t>签发人：隋喜林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44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开展在站博士后人员考核工作的通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各博士后流动站、工作站设战单位：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随着我国博士后事业的不断发展，我省招收博士后研究人员的数量将逐年增加。为了及时掌握博士后研究人员在站期间的工作情况，确保它们的健康成长，根据国家人事部、全国博管会“关于进一步加强博士后管理工作的通知“（人发</w:t>
      </w:r>
      <w:r>
        <w:rPr>
          <w:sz w:val="36"/>
          <w:szCs w:val="36"/>
        </w:rPr>
        <w:t>[1996]102</w:t>
      </w:r>
      <w:r>
        <w:rPr>
          <w:sz w:val="36"/>
          <w:szCs w:val="36"/>
        </w:rPr>
        <w:t>号）精神，现就博士后研究人员在站期间考核工作的有关事宜通知如下：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考核对象及考核方式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凡在站工作的博士后研究人员均为考核对象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对博士后研究人员的考核，采取平时考核、年度考核（以在站时间满一年未一个考核年度）和期满出站考核三种方式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考核内容及考核等次的确定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考核内容报考德、能、勤、绩四个方面。主要侧重：政治、思想表现和职业道德表现；业务水平、科研攻关能力的运用和提高；工作态度和敬业精神；完成科研任务的数量、质量等情况的考核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考核结果分为优秀、合格、基本合格三个等次。确定各等次的基本标准是：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优秀：热爱党、热爱祖国、热心于社会主义现代化建设；掌握本科研领域国内外动态，出色完成了既定的科研计划，取得了创造性的科研成果，发表了具有独到见解并被有关权威专家认定的论文（著），工作勤奋刻苦，组织协作能力强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合格：热爱党、热爱祖国、热心于社会主义现代化建设；能完成既定的科研计划，取得了较高水平的研究成果，发表了较高水平的论文（著），工作刻苦，具有一定的组织协作能力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基本合格：热爱党、热爱祖国、工作热情较高，工作努力，能按时完成既定的科研计划，但完成的科研成果水平及发表的论文（著）水平一般。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考核方法及考核程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对博士后研究人员的考核工作，应采取定量与定性相结合，领导与群众评价相结合的方法进行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平时考核以纪实为主，年度考核要以平时考核为依据，并作为期满出站考核的基础。期满出站考核是对博士后研究人员在站期间工作情况的综合考核，不仅要对其工作情况作出综合考核结论，还要对其出站后的使用等提出建设性意见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年度、期满出站考核的基本城区大体是：</w:t>
      </w:r>
    </w:p>
    <w:p>
      <w:pPr>
        <w:pStyle w:val="Normal"/>
        <w:ind w:firstLine="720"/>
        <w:rPr/>
      </w:pPr>
      <w:r>
        <w:rPr>
          <w:sz w:val="36"/>
          <w:szCs w:val="36"/>
        </w:rPr>
        <w:t>1</w:t>
      </w:r>
      <w:r>
        <w:rPr>
          <w:sz w:val="36"/>
          <w:szCs w:val="36"/>
        </w:rPr>
        <w:t>、被考核者个人进行年度（期满）工作总结，填写年度（出站）考核表（一式两份）；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2</w:t>
      </w:r>
      <w:r>
        <w:rPr>
          <w:sz w:val="36"/>
          <w:szCs w:val="36"/>
        </w:rPr>
        <w:t>、合作导师对其工作情况写出综合性评语；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</w:rPr>
        <w:t>、专家组（指各设站单位审核博士后进站资格的专家组。下同）对其进行综合评价，并提出考核等次的初步意见；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4</w:t>
      </w:r>
      <w:r>
        <w:rPr>
          <w:sz w:val="36"/>
          <w:szCs w:val="36"/>
        </w:rPr>
        <w:t>、考核组确定被考核这的考核等次，并将考核结果通知本人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博士后研究人员对考核结果如有异议，可向所在站单位博士后工作管理部门提出复核申请。经复核后得出的结论则作为考核的最终结果。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5</w:t>
      </w:r>
      <w:r>
        <w:rPr>
          <w:sz w:val="36"/>
          <w:szCs w:val="36"/>
        </w:rPr>
        <w:t>、年度、期满出站考核工作结束后，将考核结果装入本人档案。</w:t>
      </w:r>
      <w:r>
        <w:rPr>
          <w:rFonts w:eastAsia="Times New Roman"/>
          <w:sz w:val="36"/>
          <w:szCs w:val="36"/>
        </w:rPr>
        <w:t xml:space="preserve">                                    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四、考核结果的使用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年度考核结果被确定为合格以上等次的，按国家有关规定，将与本人工资晋升、职称评审挂钩。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五、考核的组织管理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博士后研究人员的考核工作，由所在站单位的领导、专家组成员、博士后工作管理人员共同组成的考核组织负责实施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考核组织的日常事务由所在站单位的博士后工作管理部门承担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博士后研究人员年度、期满出站考核工作结束后，各设站单位要将博士后研究人员年度（出站）考核表（每人一份）报送吉林省人事厅博士后工作办公室备案；期满出站考核表送达之前，省博士后工作办公室不予办理出站手续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附：博士后研究人员年度（出站）考核表样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780"/>
        <w:rPr>
          <w:sz w:val="36"/>
          <w:szCs w:val="36"/>
        </w:rPr>
      </w:pPr>
      <w:r>
        <w:rPr>
          <w:sz w:val="36"/>
          <w:szCs w:val="36"/>
        </w:rPr>
        <w:t>一九九七年十一月七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主题词：人事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博士后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考核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通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抄报：全国博管办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吉林省人事厅办公室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一九九七年十一月十日印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博士后研究人员年度（出站）考核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第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年度）</w:t>
      </w:r>
    </w:p>
    <w:p>
      <w:pPr>
        <w:pStyle w:val="Normal"/>
        <w:rPr/>
      </w:pPr>
      <w:r>
        <w:rPr>
          <w:sz w:val="28"/>
          <w:szCs w:val="28"/>
        </w:rPr>
        <w:t>设站单位：</w:t>
      </w: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/>
        <w:t>填表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2"/>
        <w:gridCol w:w="34"/>
        <w:gridCol w:w="530"/>
        <w:gridCol w:w="1584"/>
        <w:gridCol w:w="1454"/>
        <w:gridCol w:w="3418"/>
      </w:tblGrid>
      <w:tr>
        <w:trPr/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站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站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年度（期满）思想、工作总结</w:t>
            </w:r>
          </w:p>
        </w:tc>
        <w:tc>
          <w:tcPr>
            <w:tcW w:w="7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语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师</w:t>
            </w:r>
          </w:p>
        </w:tc>
        <w:tc>
          <w:tcPr>
            <w:tcW w:w="6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2773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确定初步等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专家组评价意见</w:t>
            </w:r>
          </w:p>
        </w:tc>
        <w:tc>
          <w:tcPr>
            <w:tcW w:w="6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2180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6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322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复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核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2835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2621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最终等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考核小组意见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盖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各栏内容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10:00Z</dcterms:created>
  <dc:creator>abraham</dc:creator>
  <dc:description/>
  <cp:keywords/>
  <dc:language>en-US</dc:language>
  <cp:lastModifiedBy>abraham</cp:lastModifiedBy>
  <dcterms:modified xsi:type="dcterms:W3CDTF">2005-09-26T03:03:00Z</dcterms:modified>
  <cp:revision>28</cp:revision>
  <dc:subject/>
  <dc:title/>
</cp:coreProperties>
</file>