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附件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硕士研究生指导教师基本信息数据库录入要求</w:t>
      </w:r>
    </w:p>
    <w:p>
      <w:pPr>
        <w:pStyle w:val="Normal"/>
        <w:rPr/>
      </w:pPr>
      <w:r>
        <w:rPr/>
        <w:t>数据库名称：</w:t>
      </w:r>
      <w:r>
        <w:rPr/>
        <w:t>ssdsxx2007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783"/>
        <w:gridCol w:w="1784"/>
        <w:gridCol w:w="13"/>
        <w:gridCol w:w="1770"/>
        <w:gridCol w:w="1784"/>
      </w:tblGrid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段名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段说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段类型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段宽度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入要求</w:t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sd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编号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符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工作证号</w:t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sx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符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sxb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性别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符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scsn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值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NNNNYY</w:t>
            </w:r>
            <w:r>
              <w:rPr/>
              <w:t>）</w:t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sjszc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符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zs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符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NNNNYY</w:t>
            </w:r>
            <w:r>
              <w:rPr/>
              <w:t>）</w:t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符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yyx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符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sxw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符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xwdw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学位单位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符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sdw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所在单位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符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yd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代码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符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ymc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名称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符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jfx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z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符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兼职者注明“兼职”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1:40:00Z</dcterms:created>
  <dc:creator>lxs</dc:creator>
  <dc:description/>
  <dc:language>en-US</dc:language>
  <cp:lastModifiedBy>a</cp:lastModifiedBy>
  <cp:lastPrinted>2005-05-25T10:13:00Z</cp:lastPrinted>
  <dcterms:modified xsi:type="dcterms:W3CDTF">2007-08-30T08:06:00Z</dcterms:modified>
  <cp:revision>11</cp:revision>
  <dc:subject/>
  <dc:title>附件4：</dc:title>
</cp:coreProperties>
</file>