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构建和谐校园</w:t>
      </w:r>
    </w:p>
    <w:p>
      <w:pPr>
        <w:pStyle w:val="Normal"/>
        <w:ind w:firstLine="21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20"/>
        <w:rPr/>
      </w:pPr>
      <w:r>
        <w:rPr/>
        <w:t>学校是社会的一个重要组成部分，中央提出要“构建社会主义和谐社会”，对学校同样具有重要的指导意义。一所学校，只有和谐才能发展，也只有和谐才能不断创新，才能培养出符合未来社会需求的新型人才。那么，我们应当如何构建和谐校园呢？</w:t>
      </w:r>
      <w:r>
        <w:rPr/>
        <w:br/>
        <w:t></w:t>
      </w:r>
      <w:r>
        <w:rPr/>
        <w:t>一、构建和谐的人际关系</w:t>
      </w:r>
      <w:r>
        <w:rPr/>
        <w:br/>
        <w:t></w:t>
      </w:r>
      <w:r>
        <w:rPr/>
        <w:t>在一所学校，人际关系主要由领导和教师、教师和学生、教师与教师以及学生与学生之间的关系构成。</w:t>
      </w:r>
      <w:r>
        <w:rPr/>
        <w:br/>
        <w:t></w:t>
      </w:r>
      <w:r>
        <w:rPr/>
        <w:t>构建和谐的学校人际关系，校长是关键。校长要有高尚的情操，光明磊落，以德服人，要相信学校里的每一个人，相信每一个教师都是为了搞好教育工作而来学校的，相信每一个学生都是为了搞好自己的学习而来学校读书的。在信任的基础上再考虑学校的人际关系。</w:t>
      </w:r>
      <w:r>
        <w:rPr/>
        <w:br/>
        <w:t></w:t>
      </w:r>
      <w:r>
        <w:rPr/>
        <w:t>人际关系说穿了就是一种心灵与心灵的关系，所以校长要善于经营心灵，要用光明前景激发人心，用真情关怀温暖人心，用坦诚相待交换人心，用人格魅力臣服人心。这样，校长和老师之间、校长和学生之间就可以相互理解，相互尊重，相互体谅。学校师生将会更加大度、更加宽容，和谐的学校人际关系也将得以建立。</w:t>
      </w:r>
      <w:r>
        <w:rPr/>
        <w:br/>
        <w:t></w:t>
      </w:r>
      <w:r>
        <w:rPr/>
        <w:t>和谐的班级人际关系的培养在构建和谐的学校人际关系中至关重要。友好、合作对于学生学习进步和心理发展，以及增强集体凝聚力等都具有更积极的意义。学生群体中的人际关系是重要的教育手段和教育内容，具有两个突出的特点：纯洁性和丰富性。学校是向下一代传授知识与文明、传播科学与真理、传承道德与精神的场所，教育的对象是天真无邪的青少年，这种情况必然体现在学生的群体人际关系中。同时，在班集体中，所有成员都可以进行直接交往；几乎所有教育活动都是以人际交往的形式进行的。学校越是追求教育效果，学校的人际关系也就越加丰富多彩。因此，改变控制方式，优化师生关系，积极创造教育情境，营造良好教学气氛，丰富集体活动内容，更新活动方法和组织形式等等，都有利于和谐班级人际关系的培养。</w:t>
      </w:r>
      <w:r>
        <w:rPr/>
        <w:br/>
        <w:t></w:t>
      </w:r>
      <w:r>
        <w:rPr/>
        <w:t>二、构建和谐的教育体系</w:t>
      </w:r>
      <w:r>
        <w:rPr/>
        <w:br/>
        <w:t></w:t>
      </w:r>
      <w:r>
        <w:rPr/>
        <w:t>学校的中心任务是教书育人，构建和谐优化的教育体系成为构建和谐学校不可或缺的方面。构建和谐优化的教育体系，就是要按现代教育的要求，让学生学会生活、学会健身、学会学习、学会关心。</w:t>
      </w:r>
      <w:r>
        <w:rPr/>
        <w:br/>
        <w:t></w:t>
      </w:r>
      <w:r>
        <w:rPr/>
        <w:t>学会生活，学校要加强生活实践教育，提高学生生存素质，拓宽劳动教育内涵，加强加大科技含量，传授科技知识，训练动手操作能力，发展学生自主、创造、竞争、合作的个性品质。引导学生学会欣赏并享受美好的生活，达到“生活与生存的和谐”。</w:t>
      </w:r>
      <w:r>
        <w:rPr/>
        <w:br/>
        <w:t></w:t>
      </w:r>
      <w:r>
        <w:rPr/>
        <w:t>学会健身，就是要探索特色教育和心理教育，提高学生素质，注重活动课程实效，拓宽特色教育活动面，提高活动教育质量，培养学生敢于竞争、竞技的个性品质和健康坚定的人格，发展学生的审美、塑美能力和完美的心理素质，以提高学生身心素质和审美素质为主体，引导学生“学会健身”，达到“训练与锻炼的和谐”。</w:t>
      </w:r>
      <w:r>
        <w:rPr/>
        <w:br/>
        <w:t></w:t>
      </w:r>
      <w:r>
        <w:rPr/>
        <w:t>学会学习，重点是研究学法，改进教法，精讲精练，优化教学过程。以网络技术为平台，全面提高师生的信息素养，以“做中学”实验为基点，努力培养师生科学探究的学习能力。通过动眼、动手、动脑、动口等感官同时使用，激发兴趣，引导思维，探究问题，走自主创新性学习之路，引导学生“学会学习”，达到“施教与求知的和谐”。</w:t>
      </w:r>
      <w:r>
        <w:rPr/>
        <w:br/>
        <w:t></w:t>
      </w:r>
      <w:r>
        <w:rPr/>
        <w:t>学会关心，是要弘扬人文智慧，以人为本，张扬个性，尊重人格，注重心灵的共鸣。师生以尊重关心为前提，体现以“关爱、宽容、和谐、共生”为宗旨的人文素养特征，着力从人心、人格、人性、人生的四个方面推动师生在教育实践中相互创生，共同提高。通过创设育人的情境和教育机智，大力弘扬自主、创造、竞争、合作精神，让学生在优良的人文环境中潜移默化地“学会关心”，达到“管理与自律的和谐”。</w:t>
      </w:r>
      <w:r>
        <w:rPr/>
        <w:br/>
        <w:t></w:t>
      </w:r>
      <w:r>
        <w:rPr/>
        <w:t>三、构建和谐的校园环境</w:t>
      </w:r>
      <w:r>
        <w:rPr/>
        <w:br/>
        <w:t></w:t>
      </w:r>
      <w:r>
        <w:rPr/>
        <w:t>校园环境是指各种影响人的教育因素的总和，主要由校园自然环境、物质环境、人际环境、观念环境及周边环境等组成。和谐的校园环境能对学生起到独特的、其他教育方式难以替代的作用，学生能从环境中习得。</w:t>
      </w:r>
      <w:r>
        <w:rPr/>
        <w:br/>
        <w:t></w:t>
      </w:r>
      <w:r>
        <w:rPr/>
        <w:t>与教育有关的自然环境，包括校园的花草树木，校园的绿色，乃至校园的空气质量、噪音范围和光线亮度等。校园的物质环境则指校舍建筑、图书资料、仪器设备和其他一切有形的教学设施。舒适、幽雅的自然环境和卫生、安全的物质环境，使得师生们神清气爽，心情愉悦，能更好地投入每天的工作、学习和生活。</w:t>
      </w:r>
      <w:r>
        <w:rPr/>
        <w:br/>
        <w:t></w:t>
      </w:r>
      <w:r>
        <w:rPr/>
        <w:t>学校人际环境是无形的，即我们前面提到的人际关系。它和观念环境是一对平行的概念。学校的观念环境主要指以存在于校园的观念（最重要的有价值观念、审美观念、文化观念等）为因素构成的环境，最不容易把握。观念环境的影响力取决于它附着于群体的状况，它附着于群体而又影响个体。通俗一点讲，这就是所谓的校风问题。当某种观念在师生群体中的附着面很小时，也就不成其为“风”。校风的核心是学校经过一定时间的积淀、整合而形成比较稳定的观念系统、信仰系统、目标系统等。</w:t>
      </w:r>
      <w:r>
        <w:rPr/>
        <w:br/>
        <w:t></w:t>
      </w:r>
      <w:r>
        <w:rPr/>
        <w:t>以上四类，一类和二类是物化环境，三类和四类属于人文环境。实际上，在物化环境中也可以反映出人文观念。观念环境的重要性和广泛性，使得我们更容易理解观念环境建设的必要性与可能性。而且，教育的使命是我们不得不特别重视观念环境，同时，又须从综合治理中来构建环境，有效地建设好观念文化环境。</w:t>
      </w:r>
      <w:r>
        <w:rPr/>
        <w:br/>
        <w:t></w:t>
      </w:r>
      <w:r>
        <w:rPr/>
        <w:t>学校是个小环境，社会是个大环境。我们这里所说的周边环境，即指社会大环境。这个周边环境既有地理位置的因素，更值得关心的却是周边观念的影响。社会观念环境对学校的影响是很大的（有积极的，有消极的），我们在构建和谐的校园环境时，不能不加以特别的关注与思量。</w:t>
      </w:r>
    </w:p>
    <w:p>
      <w:pPr>
        <w:pStyle w:val="Normal"/>
        <w:ind w:left="6405" w:hanging="73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left="6038" w:firstLine="420"/>
        <w:rPr/>
      </w:pPr>
      <w:r>
        <w:rPr/>
      </w:r>
    </w:p>
    <w:p>
      <w:pPr>
        <w:pStyle w:val="Normal"/>
        <w:ind w:left="6038" w:firstLine="420"/>
        <w:rPr/>
      </w:pPr>
      <w:r>
        <w:rPr/>
      </w:r>
    </w:p>
    <w:p>
      <w:pPr>
        <w:pStyle w:val="Normal"/>
        <w:ind w:left="6038" w:firstLine="420"/>
        <w:rPr/>
      </w:pPr>
      <w:r>
        <w:rPr/>
      </w:r>
    </w:p>
    <w:p>
      <w:pPr>
        <w:pStyle w:val="Normal"/>
        <w:ind w:left="6038" w:firstLine="420"/>
        <w:rPr/>
      </w:pPr>
      <w:r>
        <w:rPr/>
      </w:r>
    </w:p>
    <w:p>
      <w:pPr>
        <w:pStyle w:val="Normal"/>
        <w:ind w:left="6038" w:firstLine="420"/>
        <w:rPr/>
      </w:pPr>
      <w:r>
        <w:rPr/>
      </w:r>
    </w:p>
    <w:p>
      <w:pPr>
        <w:pStyle w:val="Normal"/>
        <w:ind w:left="6038" w:firstLine="420"/>
        <w:rPr/>
      </w:pPr>
      <w:r>
        <w:rPr/>
      </w:r>
    </w:p>
    <w:p>
      <w:pPr>
        <w:pStyle w:val="Normal"/>
        <w:ind w:left="603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号：</w:t>
      </w:r>
      <w:r>
        <w:rPr>
          <w:rFonts w:cs="宋体;SimSun" w:ascii="宋体;SimSun" w:hAnsi="宋体;SimSun"/>
          <w:sz w:val="24"/>
        </w:rPr>
        <w:t>45070523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姓名：陆斌斌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06:00Z</dcterms:created>
  <dc:creator>微软系统</dc:creator>
  <dc:description/>
  <cp:keywords/>
  <dc:language>en-US</dc:language>
  <cp:lastModifiedBy>微软系统</cp:lastModifiedBy>
  <dcterms:modified xsi:type="dcterms:W3CDTF">2011-04-26T15:09:00Z</dcterms:modified>
  <cp:revision>3</cp:revision>
  <dc:subject/>
  <dc:title/>
</cp:coreProperties>
</file>