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创先争优，共筑和谐校园</w:t>
      </w:r>
    </w:p>
    <w:p>
      <w:pPr>
        <w:pStyle w:val="Normal"/>
        <w:jc w:val="center"/>
        <w:rPr>
          <w:szCs w:val="21"/>
        </w:rPr>
      </w:pPr>
      <w:r>
        <w:rPr>
          <w:szCs w:val="21"/>
        </w:rPr>
        <w:t>曹焱焱</w:t>
      </w:r>
      <w:r>
        <w:rPr>
          <w:rFonts w:cs="Calibri" w:eastAsia="Calibri"/>
          <w:szCs w:val="21"/>
        </w:rPr>
        <w:t xml:space="preserve">  </w:t>
      </w:r>
      <w:r>
        <w:rPr>
          <w:szCs w:val="21"/>
        </w:rPr>
        <w:t>45070404</w:t>
      </w:r>
    </w:p>
    <w:p>
      <w:pPr>
        <w:pStyle w:val="Normal"/>
        <w:rPr>
          <w:szCs w:val="21"/>
        </w:rPr>
      </w:pPr>
      <w:r>
        <w:rPr>
          <w:szCs w:val="21"/>
        </w:rPr>
      </w:r>
    </w:p>
    <w:p>
      <w:pPr>
        <w:pStyle w:val="Normal"/>
        <w:spacing w:lineRule="auto" w:line="360"/>
        <w:ind w:firstLine="480"/>
        <w:rPr>
          <w:sz w:val="24"/>
          <w:szCs w:val="24"/>
        </w:rPr>
      </w:pPr>
      <w:r>
        <w:rPr>
          <w:sz w:val="24"/>
          <w:szCs w:val="24"/>
        </w:rPr>
        <w:t>我曾以为，读了大学，就可以到达成功的终点，也曾以为，人生只要过得舒适安逸就好，但是后来我才发现，我的想法完全错误了，因为，答案就在这里。</w:t>
      </w:r>
      <w:r>
        <w:rPr>
          <w:rFonts w:cs="Calibri" w:eastAsia="Calibri"/>
          <w:sz w:val="24"/>
          <w:szCs w:val="24"/>
        </w:rPr>
        <w:t xml:space="preserve"> </w:t>
      </w:r>
    </w:p>
    <w:p>
      <w:pPr>
        <w:pStyle w:val="Normal"/>
        <w:spacing w:lineRule="auto" w:line="360"/>
        <w:rPr>
          <w:sz w:val="24"/>
          <w:szCs w:val="24"/>
        </w:rPr>
      </w:pPr>
      <w:r>
        <w:rPr>
          <w:sz w:val="24"/>
          <w:szCs w:val="24"/>
        </w:rPr>
        <w:t>中国共产党在十七大上提出了“创先争优”活动，创先争优即：创建先进基层党组织，争做优秀共产党员“活动”。虽然我不是党员，但是我也有一份“创建先进个人思想，争做优秀大学生”的热情。如果说，“不争”意味着和平，那么，“争”就是一种追求。作为一名大学生，信仰，就是我们的高度；追求，才会让我们走向坦途。这就是我的答案。</w:t>
      </w:r>
    </w:p>
    <w:p>
      <w:pPr>
        <w:pStyle w:val="Normal"/>
        <w:spacing w:lineRule="auto" w:line="360"/>
        <w:rPr/>
      </w:pPr>
      <w:r>
        <w:rPr>
          <w:rFonts w:eastAsia="Calibri" w:cs="Calibri"/>
          <w:sz w:val="24"/>
          <w:szCs w:val="24"/>
        </w:rPr>
        <w:t xml:space="preserve">    </w:t>
      </w:r>
      <w:r>
        <w:rPr>
          <w:sz w:val="24"/>
          <w:szCs w:val="24"/>
        </w:rPr>
        <w:t>在绿树成荫的校园里，你是否在为叶的凋零而惆怅？在秋风萧瑟、大地一片枯黄的时候，你是否也在忧虑着世界怎会如此孤寂？在白雪皑皑的冬季，你是否也还在哀叹这季节怎会如此冷清刺骨？今天，我要在这里告诉你，叶的凋零，只为了来年长得更高，伸得更远，秋风萧瑟，也只是在告诉世界万千劳苦，他们，该获得回报了，寒冬白雪，你觉得冷吗？那你可曾听说，腊月梅花处处香？</w:t>
      </w:r>
      <w:r>
        <w:rPr>
          <w:rFonts w:cs="Calibri" w:eastAsia="Calibri"/>
          <w:sz w:val="24"/>
          <w:szCs w:val="24"/>
        </w:rPr>
        <w:t xml:space="preserve"> </w:t>
      </w:r>
    </w:p>
    <w:p>
      <w:pPr>
        <w:pStyle w:val="Normal"/>
        <w:spacing w:lineRule="auto" w:line="360"/>
        <w:ind w:firstLine="480"/>
        <w:rPr/>
      </w:pPr>
      <w:r>
        <w:rPr>
          <w:sz w:val="24"/>
          <w:szCs w:val="24"/>
        </w:rPr>
        <w:t>我们可以平凡但不可以平庸，知识就象跳动的音符，在大学这样先进的学习环境里，我们需要潜心学习，用知识不断丰富自己的大脑，滋润自己的灵魂。</w:t>
      </w:r>
      <w:r>
        <w:rPr>
          <w:rFonts w:cs="Calibri" w:eastAsia="Calibri"/>
          <w:sz w:val="24"/>
          <w:szCs w:val="24"/>
        </w:rPr>
        <w:t xml:space="preserve">  </w:t>
      </w:r>
    </w:p>
    <w:p>
      <w:pPr>
        <w:pStyle w:val="Normal"/>
        <w:spacing w:lineRule="auto" w:line="360"/>
        <w:ind w:firstLine="480"/>
        <w:rPr>
          <w:sz w:val="24"/>
          <w:szCs w:val="24"/>
        </w:rPr>
      </w:pPr>
      <w:r>
        <w:rPr>
          <w:rFonts w:eastAsia="Calibri" w:cs="Calibri"/>
          <w:sz w:val="24"/>
          <w:szCs w:val="24"/>
        </w:rPr>
        <w:t xml:space="preserve"> </w:t>
      </w:r>
      <w:r>
        <w:rPr>
          <w:sz w:val="24"/>
          <w:szCs w:val="24"/>
        </w:rPr>
        <w:t>但我明白，现在的大学与过去不同，那一板一眼的学习方式已经在这里被淘汰。在大学，我们要在学习中领悟，在实践中学习，积极参加各项活动，所以，今天我在这里挑战自己，发掘自己，我相信，我能行！</w:t>
      </w:r>
    </w:p>
    <w:p>
      <w:pPr>
        <w:pStyle w:val="Normal"/>
        <w:spacing w:lineRule="auto" w:line="360"/>
        <w:ind w:firstLine="360"/>
        <w:rPr>
          <w:sz w:val="24"/>
          <w:szCs w:val="24"/>
        </w:rPr>
      </w:pPr>
      <w:r>
        <w:rPr>
          <w:rFonts w:eastAsia="Calibri" w:cs="Calibri"/>
          <w:sz w:val="24"/>
          <w:szCs w:val="24"/>
        </w:rPr>
        <w:t xml:space="preserve"> </w:t>
      </w:r>
      <w:r>
        <w:rPr>
          <w:sz w:val="24"/>
          <w:szCs w:val="24"/>
        </w:rPr>
        <w:t>大学不是终点，而是一个起点，是我们人生的一个新起点。记得当年，我的一位老师曾经说过，如果人生就是一场马拉松比赛，那么小学就是认识比赛，中学，则是训练自己，让自己适应比赛的过程，而大学，才是真正马拉松的开始。想要得到成功，我们就必须坚持不懈，在这一段路中付出自己的努力，跑好这一段路。</w:t>
      </w:r>
      <w:r>
        <w:rPr>
          <w:rFonts w:cs="Calibri" w:eastAsia="Calibri"/>
          <w:sz w:val="24"/>
          <w:szCs w:val="24"/>
        </w:rPr>
        <w:t xml:space="preserve"> </w:t>
      </w:r>
    </w:p>
    <w:p>
      <w:pPr>
        <w:pStyle w:val="Normal"/>
        <w:spacing w:lineRule="auto" w:line="360"/>
        <w:ind w:firstLine="480"/>
        <w:rPr/>
      </w:pPr>
      <w:r>
        <w:rPr>
          <w:rFonts w:ascii="ˎ̥;Times New Roman" w:hAnsi="ˎ̥;Times New Roman" w:cs="ˎ̥;Times New Roman"/>
          <w:sz w:val="24"/>
          <w:szCs w:val="24"/>
        </w:rPr>
        <w:t>党建与思想</w:t>
      </w:r>
      <w:hyperlink r:id="rId2">
        <w:r>
          <w:rPr>
            <w:rStyle w:val="InternetLink"/>
            <w:rFonts w:ascii="ˎ̥;Times New Roman" w:hAnsi="ˎ̥;Times New Roman" w:cs="ˎ̥;Times New Roman"/>
            <w:color w:val="333333"/>
            <w:sz w:val="24"/>
            <w:szCs w:val="24"/>
          </w:rPr>
          <w:t>教育</w:t>
        </w:r>
      </w:hyperlink>
      <w:r>
        <w:rPr>
          <w:rFonts w:ascii="ˎ̥;Times New Roman" w:hAnsi="ˎ̥;Times New Roman" w:cs="ˎ̥;Times New Roman"/>
          <w:sz w:val="24"/>
          <w:szCs w:val="24"/>
        </w:rPr>
        <w:t>是兼具育人、教化、思想启蒙等多重社会功能的人才库、思想库和动力源，是社会有机体中最具生机活力的细胞，是构建社会主义和谐社会的重要力量。社会主义高校和谐校园是以人为本、规范协调、不断创新、可持续发展的校园。大学生党员是大学生中的先进分子，是“三个代表”</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重要思想的实践者，是中国特色社会主义事业的接班人，日后必将成为祖国各行各业的中坚力量和骨干分子。和谐校园建设需要大学生党员发挥应有的先锋模范作用。因此，对于如何发挥大学生党员在和谐校园建设中的先锋模范作用，无疑具有重要的理论研究价值和现实意义。一、大学生党员的先锋模范作用对于构建和谐校园的现实意义</w:t>
      </w:r>
      <w:r>
        <w:rPr>
          <w:rFonts w:ascii="ˎ̥;Times New Roman" w:hAnsi="ˎ̥;Times New Roman" w:cs="ˎ̥;Times New Roman" w:eastAsia="ˎ̥;Times New Roman"/>
          <w:sz w:val="24"/>
          <w:szCs w:val="24"/>
        </w:rPr>
        <w:t xml:space="preserve"> </w:t>
      </w:r>
      <w:r>
        <w:rPr>
          <w:rFonts w:cs="ˎ̥;Times New Roman" w:ascii="ˎ̥;Times New Roman" w:hAnsi="ˎ̥;Times New Roman"/>
          <w:sz w:val="24"/>
          <w:szCs w:val="24"/>
        </w:rPr>
        <w:t>1</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大学生党员的先锋模范作用可以为构建和谐校园提供力量保证。大学生党员具有正确的价值观、良好的精神状态和得体的行为处事方式，</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是大学精神的主要继承者和发扬者，大学生党员在大学接受精神熏陶所形成的精神动力，不仅会对他的生活和将来从事的职业产生影响，</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而且会对他身边的同学产生巨大影响，</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对构建和谐校园提供力量保证，从而增强学校凝聚力，提高学校的知名度和美誉度。大学生党员在校园文化建设等方面发挥的重要作用影响着和谐校园建设水平。充分发挥大学生党员的先锋模范作用，对于加强党的先进性建设，提高每一个大学生党员的素质，引领全校学生出色地完成构建和谐校园的各项任务具有十分重要的意义。</w:t>
      </w:r>
      <w:r>
        <w:rPr>
          <w:rFonts w:ascii="ˎ̥;Times New Roman" w:hAnsi="ˎ̥;Times New Roman" w:cs="ˎ̥;Times New Roman" w:eastAsia="ˎ̥;Times New Roman"/>
          <w:sz w:val="24"/>
          <w:szCs w:val="24"/>
        </w:rPr>
        <w:t xml:space="preserve"> </w:t>
      </w:r>
      <w:r>
        <w:rPr>
          <w:rFonts w:cs="ˎ̥;Times New Roman" w:ascii="ˎ̥;Times New Roman" w:hAnsi="ˎ̥;Times New Roman"/>
          <w:sz w:val="24"/>
          <w:szCs w:val="24"/>
        </w:rPr>
        <w:t>2</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大学生党员的先锋模范作用有利于高校和谐人才培养。和谐社会的主体是和谐的人，培养和谐的人是建设和谐校园的重要任务。充分发挥大学生党员的先锋模范作用，其根本目的就是鼓励引导大学生发挥长处、合理竞争、取长补短、共同进步，形成人人想学习，人人爱学习，人人能学习好的和谐育人环境，</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在自我教育与实践中把广大学生培养成对社会、对人民有用的高素质人才。只有充分发挥大学生党员的先锋模范作用，</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才能带动青年学生更好地掌握马克思列宁主义基本理论，树立科学的世界观、人生观、价值观，做到知党、爱党、跟党走；带动青年学生养成良好的道德品质和文明行为，自觉抵制拜金主义、享乐主义和极端个人主义的侵蚀；带动青年学生勤奋学习、增长才智，成为学识渊博的有用人才；带动青年学生把个人理想和人生追求同祖国、民族的前途和命运联系起来，进一步增强民族自尊心、自信心和自豪感，增强建设四化、报效祖国的</w:t>
      </w:r>
      <w:hyperlink r:id="rId3">
        <w:r>
          <w:rPr>
            <w:rStyle w:val="InternetLink"/>
            <w:rFonts w:ascii="ˎ̥;Times New Roman" w:hAnsi="ˎ̥;Times New Roman" w:cs="ˎ̥;Times New Roman"/>
            <w:color w:val="333333"/>
            <w:sz w:val="24"/>
            <w:szCs w:val="24"/>
          </w:rPr>
          <w:t>历史</w:t>
        </w:r>
      </w:hyperlink>
      <w:r>
        <w:rPr>
          <w:rFonts w:ascii="ˎ̥;Times New Roman" w:hAnsi="ˎ̥;Times New Roman" w:cs="ˎ̥;Times New Roman"/>
          <w:sz w:val="24"/>
          <w:szCs w:val="24"/>
        </w:rPr>
        <w:t>使命感。</w:t>
      </w:r>
      <w:r>
        <w:rPr>
          <w:rFonts w:ascii="ˎ̥;Times New Roman" w:hAnsi="ˎ̥;Times New Roman" w:cs="ˎ̥;Times New Roman" w:eastAsia="ˎ̥;Times New Roman"/>
          <w:sz w:val="24"/>
          <w:szCs w:val="24"/>
        </w:rPr>
        <w:t xml:space="preserve"> </w:t>
      </w:r>
      <w:r>
        <w:rPr>
          <w:rFonts w:cs="ˎ̥;Times New Roman" w:ascii="ˎ̥;Times New Roman" w:hAnsi="ˎ̥;Times New Roman"/>
          <w:sz w:val="24"/>
          <w:szCs w:val="24"/>
        </w:rPr>
        <w:t>3</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大学生党员的先锋模范作用有利于优良学风的形成。和谐校园是学生成长和发展的乐园。学风是学校学习风气的体现，是学校办学质量与办学效果的重要指标，学风建设不仅影响人才培养质量，还影响学校的招生、就业和学校的美誉度。因此，学风问题联系着学校的生存和发展。大学生党员具有远大的学习目标、崇高的职业理想，积极的学习态度、顽强的意志品质，是诚实守信、遵纪守法的典范，能为广大青年学生做出表率，是优良学风的主要营造者。他们可以直接以各种媒介形式宣传优良学风，</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成为优良学风的宣传者和推动者；也可以通过组织各种活动不断深化思想认识，接受党性锻炼，</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让广大入党积极分子和发展对象在现实生活中找到学习和效仿的榜样；还可以通过“一帮一”等形式明确大学生党员对后进生、重点生的帮扶责任，让他们以自身的示范作用带动和影响后进同学一起进步，</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助推优良学风的形成。二、充分发挥大学生党员在构建和谐校园中的先锋模范作用</w:t>
      </w:r>
      <w:r>
        <w:rPr>
          <w:rFonts w:ascii="ˎ̥;Times New Roman" w:hAnsi="ˎ̥;Times New Roman" w:cs="ˎ̥;Times New Roman" w:eastAsia="ˎ̥;Times New Roman"/>
          <w:sz w:val="24"/>
          <w:szCs w:val="24"/>
        </w:rPr>
        <w:t xml:space="preserve"> </w:t>
      </w:r>
      <w:r>
        <w:rPr>
          <w:rFonts w:cs="ˎ̥;Times New Roman" w:ascii="ˎ̥;Times New Roman" w:hAnsi="ˎ̥;Times New Roman"/>
          <w:sz w:val="24"/>
          <w:szCs w:val="24"/>
        </w:rPr>
        <w:t>1</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以创新的精神加强和改进大学生党员教育工作。第一，严格组织生活，强化党员意识。要加强学生党支部的规论大学生党员在构建和谐校园中的先锋模范作用</w:t>
      </w:r>
      <w:r>
        <w:rPr>
          <w:rFonts w:ascii="ˎ̥;Times New Roman" w:hAnsi="ˎ̥;Times New Roman" w:cs="ˎ̥;Times New Roman"/>
          <w:sz w:val="24"/>
          <w:szCs w:val="24"/>
        </w:rPr>
        <w:t>。</w:t>
      </w:r>
    </w:p>
    <w:p>
      <w:pPr>
        <w:pStyle w:val="Normal"/>
        <w:spacing w:lineRule="auto" w:line="360"/>
        <w:ind w:firstLine="480"/>
        <w:rPr>
          <w:rFonts w:ascii="ˎ̥;Times New Roman" w:hAnsi="ˎ̥;Times New Roman" w:cs="ˎ̥;Times New Roman"/>
          <w:sz w:val="24"/>
          <w:szCs w:val="24"/>
        </w:rPr>
      </w:pPr>
      <w:r>
        <w:rPr>
          <w:rFonts w:ascii="ˎ̥;Times New Roman" w:hAnsi="ˎ̥;Times New Roman" w:cs="ˎ̥;Times New Roman"/>
          <w:sz w:val="24"/>
          <w:szCs w:val="24"/>
        </w:rPr>
        <w:t>朱占锋方小强摘要</w:t>
      </w:r>
      <w:r>
        <w:rPr>
          <w:rFonts w:cs="ˎ̥;Times New Roman" w:ascii="ˎ̥;Times New Roman" w:hAnsi="ˎ̥;Times New Roman"/>
          <w:sz w:val="24"/>
          <w:szCs w:val="24"/>
        </w:rPr>
        <w:t>:</w:t>
      </w:r>
      <w:r>
        <w:rPr>
          <w:rFonts w:ascii="ˎ̥;Times New Roman" w:hAnsi="ˎ̥;Times New Roman" w:cs="ˎ̥;Times New Roman"/>
          <w:sz w:val="24"/>
          <w:szCs w:val="24"/>
        </w:rPr>
        <w:t>充分发挥大学生党员的先锋模范作用对于高校和谐校园建设具有十分重要的意义，但大学生党员在理想信念、入党动机、党性修养、宗旨意识等方面存在的现实问题不容忽视，只有不断加强和改进教育工作、搭建平台、建立长效机制，才能充分发挥大学生党员在构建和谐校园中的先锋模范作用。关键词</w:t>
      </w:r>
      <w:r>
        <w:rPr>
          <w:rFonts w:cs="ˎ̥;Times New Roman" w:ascii="ˎ̥;Times New Roman" w:hAnsi="ˎ̥;Times New Roman"/>
          <w:sz w:val="24"/>
          <w:szCs w:val="24"/>
        </w:rPr>
        <w:t>:</w:t>
      </w:r>
      <w:r>
        <w:rPr>
          <w:rFonts w:ascii="ˎ̥;Times New Roman" w:hAnsi="ˎ̥;Times New Roman" w:cs="ˎ̥;Times New Roman"/>
          <w:sz w:val="24"/>
          <w:szCs w:val="24"/>
        </w:rPr>
        <w:t>大学生党员；和谐校园；先锋模范作用作者简介</w:t>
      </w:r>
      <w:r>
        <w:rPr>
          <w:rFonts w:cs="ˎ̥;Times New Roman" w:ascii="ˎ̥;Times New Roman" w:hAnsi="ˎ̥;Times New Roman"/>
          <w:sz w:val="24"/>
          <w:szCs w:val="24"/>
        </w:rPr>
        <w:t>:</w:t>
      </w:r>
      <w:r>
        <w:rPr>
          <w:rFonts w:ascii="ˎ̥;Times New Roman" w:hAnsi="ˎ̥;Times New Roman" w:cs="ˎ̥;Times New Roman"/>
          <w:sz w:val="24"/>
          <w:szCs w:val="24"/>
        </w:rPr>
        <w:t>朱占锋，达州职业技术学院院长</w:t>
      </w:r>
      <w:r>
        <w:rPr>
          <w:rFonts w:cs="ˎ̥;Times New Roman" w:ascii="ˎ̥;Times New Roman" w:hAnsi="ˎ̥;Times New Roman"/>
          <w:sz w:val="24"/>
          <w:szCs w:val="24"/>
        </w:rPr>
        <w:t>;</w:t>
      </w:r>
      <w:r>
        <w:rPr>
          <w:rFonts w:ascii="ˎ̥;Times New Roman" w:hAnsi="ˎ̥;Times New Roman" w:cs="ˎ̥;Times New Roman"/>
          <w:sz w:val="24"/>
          <w:szCs w:val="24"/>
        </w:rPr>
        <w:t>方小强，达州职业技术学院副教授。充分调动基层党组织教育学生党员的自觉性，不断增强党性观念，提高政治觉悟，优化政治素质，强化党员意识。第二，创新教育形式，增强教育实效。党员教育需要依托一定的载体来进行。通过党校加强对大学生党员的集中培训，</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可以使大学生党员有比较坚实的科学思想理论基础。除此之外，高校党组织还应该增强教育活动的生动性和实效性。第三，讲究教育方法，注重人文关怀。大学生党员在和谐校园建设中的先锋模范作用应该是全方位、多层次的，但主要体现在政治思想上的先进作用、本职岗位上的表率作用、学习生活上的楷模作用、联系师生干群的纽带作用上。高校党组织要通过种种潜移默化、润物无声的渗透式教育方式来增强他们的党性修养，积极为他们的成长、成才、成功创造条件，教育他们在提高综合素质、全面成才方面做出榜样。</w:t>
      </w:r>
      <w:r>
        <w:rPr>
          <w:rFonts w:ascii="ˎ̥;Times New Roman" w:hAnsi="ˎ̥;Times New Roman" w:cs="ˎ̥;Times New Roman" w:eastAsia="ˎ̥;Times New Roman"/>
          <w:sz w:val="24"/>
          <w:szCs w:val="24"/>
        </w:rPr>
        <w:t xml:space="preserve"> </w:t>
      </w:r>
    </w:p>
    <w:p>
      <w:pPr>
        <w:pStyle w:val="Normal"/>
        <w:spacing w:lineRule="auto" w:line="360"/>
        <w:ind w:firstLine="480"/>
        <w:rPr/>
      </w:pPr>
      <w:r>
        <w:rPr>
          <w:rFonts w:cs="ˎ̥;Times New Roman" w:ascii="ˎ̥;Times New Roman" w:hAnsi="ˎ̥;Times New Roman"/>
          <w:sz w:val="24"/>
          <w:szCs w:val="24"/>
        </w:rPr>
        <w:t>2</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为大学生党员搭建发挥先锋模范作用的平台。大学生党员的先锋模范作用，要在构建和谐校园中得到体现，需要尽可能地为他们提供发挥作用的平台。学校可以让大学生党员直接参与学生党支部建设及对学生党小组的</w:t>
      </w:r>
      <w:hyperlink r:id="rId4">
        <w:r>
          <w:rPr>
            <w:rStyle w:val="InternetLink"/>
            <w:rFonts w:ascii="ˎ̥;Times New Roman" w:hAnsi="ˎ̥;Times New Roman" w:cs="ˎ̥;Times New Roman"/>
            <w:color w:val="333333"/>
            <w:sz w:val="24"/>
            <w:szCs w:val="24"/>
          </w:rPr>
          <w:t>管理</w:t>
        </w:r>
      </w:hyperlink>
      <w:r>
        <w:rPr>
          <w:rFonts w:ascii="ˎ̥;Times New Roman" w:hAnsi="ˎ̥;Times New Roman" w:cs="ˎ̥;Times New Roman"/>
          <w:sz w:val="24"/>
          <w:szCs w:val="24"/>
        </w:rPr>
        <w:t>、考核，</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并配合学生工作部门向低年级选派优秀学生党员担任助理班主任和联系人；</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可以让学生党员深入到学生入党积极分子培养第一线，担任学生入党积极分子的联系人，增强学生党建工作力量；可以在条件成熟的班级组建党小组，让学生党员和入党积极分子真正成为班级管理的核心；还可以让他们走进社会、服务人民，鼓励和引导他们在认识社会中树立理想信念，在关注社会中培养社会责任感，在服务社会中促进成才就业。通过这些方式为大学生党员搭建起发挥先锋模范作用的平台，</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不仅可以让他们在学生党支部建设、学生会建设、班级管理、宿舍管理和服务社会的实践中发挥先锋模范作用，</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还可以让他们在实际工作中经受锻炼和考验，从而提高工作能力和思想理论水平，培养全心全意为人民服务的精神。</w:t>
      </w:r>
      <w:r>
        <w:rPr>
          <w:rFonts w:ascii="ˎ̥;Times New Roman" w:hAnsi="ˎ̥;Times New Roman" w:cs="ˎ̥;Times New Roman" w:eastAsia="ˎ̥;Times New Roman"/>
          <w:sz w:val="24"/>
          <w:szCs w:val="24"/>
        </w:rPr>
        <w:t xml:space="preserve"> </w:t>
      </w:r>
      <w:r>
        <w:rPr>
          <w:rFonts w:ascii="ˎ̥;Times New Roman" w:hAnsi="ˎ̥;Times New Roman" w:cs="ˎ̥;Times New Roman" w:eastAsia="ˎ̥;Times New Roman"/>
          <w:sz w:val="24"/>
          <w:szCs w:val="24"/>
        </w:rPr>
        <w:t xml:space="preserve">      </w:t>
      </w:r>
      <w:r>
        <w:rPr>
          <w:rFonts w:cs="ˎ̥;Times New Roman" w:ascii="ˎ̥;Times New Roman" w:hAnsi="ˎ̥;Times New Roman"/>
          <w:sz w:val="24"/>
          <w:szCs w:val="24"/>
        </w:rPr>
        <w:t>3</w:t>
      </w:r>
      <w:r>
        <w:rPr>
          <w:rFonts w:ascii="ˎ̥;Times New Roman" w:hAnsi="ˎ̥;Times New Roman" w:cs="ˎ̥;Times New Roman"/>
          <w:sz w:val="24"/>
          <w:szCs w:val="24"/>
        </w:rPr>
        <w:t>．</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建立大学生党员发挥先锋模范作用的长效机制。第一，建立和完善大学生党员学习培训机制。党员的理论、业务素质，是党员最基本的素质。而大学生党员良好的素养，靠的是他们勤奋的学习、自觉的实践、不断的总结和积累。为保证大学生党员更好地发挥先锋模范作用，</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切实提高学生党员自身素质和工作能力，</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要建立党员定期集中学习培训制度、继续教育制度、学生党建工作人员定期培训等制度，既要坚持不懈地组织他们认真学习马列主义、毛泽东思想、邓小平理论和“三个代表”重要思想，以及党的基本理论、基本纲领、基本路线，努力掌握马克思主义的立场、观点、方法，提高运用理论指导工作实践和解决实际问题的能力，又要抓好大学生党员对政治、</w:t>
      </w:r>
      <w:hyperlink r:id="rId5">
        <w:r>
          <w:rPr>
            <w:rStyle w:val="InternetLink"/>
            <w:rFonts w:ascii="ˎ̥;Times New Roman" w:hAnsi="ˎ̥;Times New Roman" w:cs="ˎ̥;Times New Roman"/>
            <w:color w:val="333333"/>
            <w:sz w:val="24"/>
            <w:szCs w:val="24"/>
          </w:rPr>
          <w:t>经济</w:t>
        </w:r>
      </w:hyperlink>
      <w:r>
        <w:rPr>
          <w:rFonts w:ascii="ˎ̥;Times New Roman" w:hAnsi="ˎ̥;Times New Roman" w:cs="ˎ̥;Times New Roman"/>
          <w:sz w:val="24"/>
          <w:szCs w:val="24"/>
        </w:rPr>
        <w:t>、文化、历史、法律、科技以及与本专业相关业务知识的学习，不断拓宽知识领域。第二，建立和完善考核评议机制。一是建立和完善考评制度。高校党组织要在组织生活、理论学习、业务学习、宿舍建设、群众评议等各项工作方面制定出具体的、量化的综合考评指标，分别对学生党支部、学生党员进行考评，重点考评大学生党员在和谐校园建设中是否发挥先锋模范作用。要通过对学生党支部和学生党员的考评找出工作中存在的不足和差距，切实加以改进和提高。对考评不达标的学生党员，由学校党组织指派专人逐个谈话，使他们尽快认识到自身不足，并要求限期改正提高；对考评不达标的预备党员实行延期转正处理。为加强入党积极分子的培养工作，亦可将入党积极分子纳入考评体系，</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制订相应的考评指标进行考评，并将考评情况作为组织发展的重要参考依据。二是坚持和完善民主评议制度。要对大学生党员在理想信念、宗旨意识、组织纪律和在和谐校园建设实践中发挥作用等方面的情况进行评议，通过评议，帮助他们肯定成绩、查找不足，明确努力方向，更好地在和谐校园建设中发挥作用。第三，建立健全监督制约、激励奖惩机制。要奖惩分明，在强调大学生党员讲奉献精神、不能事事求回报的同时，坚持讲责任、讲赏罚，促使越来越多的人积极向上、奋发努力。要把是否真正树立科学的发展观、是否认真践行“三个代表”重要思想、是否在和谐校园建设中作出贡献作为评价标准，与评优评奖挂钩，充分调动大学生党员的积极性。为了使大学生党员更好地接受广大同学的监督，</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要建立健全听取群众意见的机制，一是要构建收集意见的平台，使群众有提意见的地方；二是要构建处理意见的平台，要对群众意见和建议及时分类、分流和研究，启动有关办理程序，并及时公开办理情况，方便群众对办理情况进行跟踪和监督；三是要定期将大学生党员、预备党员和入党积极分子的学习、工作、生活等情况进行公示，接受同学的评价和监督；四是要通过进行“我心目中的学生党员”“我是一名学生党员”等主题征文、演讲比赛，</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从舆论上树立起当代大学生党员的形象，</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促使大学生党员以党员标准自觉规范、约束自己的言行。</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erlw.com/jiaoyu/" TargetMode="External"/><Relationship Id="rId3" Type="http://schemas.openxmlformats.org/officeDocument/2006/relationships/hyperlink" Target="http://www.serverlw.com/Culture/" TargetMode="External"/><Relationship Id="rId4" Type="http://schemas.openxmlformats.org/officeDocument/2006/relationships/hyperlink" Target="http://www.serverlw.com/Manages/" TargetMode="External"/><Relationship Id="rId5" Type="http://schemas.openxmlformats.org/officeDocument/2006/relationships/hyperlink" Target="http://www.serverlw.com/Economi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29:00Z</dcterms:created>
  <dc:creator>微软用户</dc:creator>
  <dc:description/>
  <cp:keywords/>
  <dc:language>en-US</dc:language>
  <cp:lastModifiedBy>微软用户</cp:lastModifiedBy>
  <dcterms:modified xsi:type="dcterms:W3CDTF">2011-04-28T01:45:00Z</dcterms:modified>
  <cp:revision>3</cp:revision>
  <dc:subject/>
  <dc:title/>
</cp:coreProperties>
</file>