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先进性是创先争优的根本要求</w:t>
      </w:r>
    </w:p>
    <w:p>
      <w:pPr>
        <w:pStyle w:val="Normal"/>
        <w:jc w:val="center"/>
        <w:rPr>
          <w:sz w:val="24"/>
        </w:rPr>
      </w:pPr>
      <w:r>
        <w:rPr>
          <w:sz w:val="24"/>
        </w:rPr>
        <w:t>生物与农业工程学院</w:t>
      </w:r>
      <w:r>
        <w:rPr>
          <w:rFonts w:eastAsia="Times New Roman"/>
          <w:sz w:val="24"/>
        </w:rPr>
        <w:t xml:space="preserve">               </w:t>
      </w:r>
      <w:r>
        <w:rPr>
          <w:sz w:val="24"/>
        </w:rPr>
        <w:t>45080613</w:t>
      </w:r>
      <w:r>
        <w:rPr>
          <w:sz w:val="24"/>
        </w:rPr>
        <w:t>班</w:t>
      </w:r>
      <w:r>
        <w:rPr>
          <w:rFonts w:eastAsia="Times New Roman"/>
          <w:sz w:val="24"/>
        </w:rPr>
        <w:t xml:space="preserve">            </w:t>
      </w:r>
      <w:r>
        <w:rPr>
          <w:sz w:val="24"/>
        </w:rPr>
        <w:t>周乐</w:t>
      </w:r>
    </w:p>
    <w:p>
      <w:pPr>
        <w:pStyle w:val="Normal"/>
        <w:ind w:firstLine="420"/>
        <w:rPr/>
      </w:pPr>
      <w:r>
        <w:rPr/>
        <w:t>先进性是历史的、具体的。时代和实践的发展，总是不断赋予我们的先进性以新的内涵、是马克思主义政党的本质属性，是马克思主义政党的生命所系、力量所在。</w:t>
      </w:r>
      <w:r>
        <w:rPr>
          <w:rFonts w:eastAsia="Times New Roman"/>
        </w:rPr>
        <w:t xml:space="preserve">  </w:t>
      </w:r>
      <w:r>
        <w:rPr/>
        <w:t>实然先进性是指现实中人们达到的先进性水平，应然先进性主要指人们理想中能达到的先进性水平。看到这两者的区别主要是为了认识由于当前社会物质生产水平的限制，一些实然先进性可能暂时还达不到应然先进性的高度，但这并不否定其先进性的实质，实然先进性也应该被我们大力发扬。任何事务的发展都需要一个过程，在做到实然先进性的基础上，我们也应该更高要求自己，争取使实然先进性不断接近应然先进性，同时应然先进性不断转化为实然先进性，并最终实现应然先进性。无论是党的整体，还是党的成员，在自身素质、思想觉悟、政治行为等方面，都应该具有先进性，我们要始终保持先进性，就必须顺应时代的发展和自觉、主动、持续地推进先进性建设，努力使全部理论工作体现时代性、把握规律性、富于创造性。使我们始终与时代发展同步伐。</w:t>
      </w:r>
    </w:p>
    <w:p>
      <w:pPr>
        <w:pStyle w:val="Normal"/>
        <w:rPr/>
      </w:pPr>
      <w:r>
        <w:rPr>
          <w:rFonts w:eastAsia="Times New Roman"/>
        </w:rPr>
        <w:t xml:space="preserve">    </w:t>
      </w:r>
      <w:r>
        <w:rPr/>
        <w:t>创先</w:t>
      </w:r>
      <w:r>
        <w:rPr/>
        <w:t>争</w:t>
      </w:r>
      <w:r>
        <w:rPr/>
        <w:t>优活动正在全国如火如荼的开展着，但是，对于为什么开展创先争优活动？对我们国家的发展有什么意义？前段时间落实学习实践科学发展观活动，为什么接着又开展创先争优活动，这两者之间是什么关系？至今</w:t>
      </w:r>
      <w:r>
        <w:rPr/>
        <w:t>，</w:t>
      </w:r>
      <w:r>
        <w:rPr/>
        <w:t>我们大多数都存在疑惑或者不解。</w:t>
      </w:r>
      <w:r>
        <w:rPr>
          <w:rFonts w:eastAsia="Times New Roman"/>
        </w:rPr>
        <w:t xml:space="preserve"> </w:t>
      </w:r>
    </w:p>
    <w:p>
      <w:pPr>
        <w:pStyle w:val="Normal"/>
        <w:rPr/>
      </w:pPr>
      <w:r>
        <w:rPr/>
        <w:t>　　为了进一步开展好“创先争优”活动，正确认识创先争优活动的深刻背景十分的重要。</w:t>
      </w:r>
      <w:r>
        <w:rPr>
          <w:rFonts w:eastAsia="Times New Roman"/>
        </w:rPr>
        <w:t xml:space="preserve"> </w:t>
      </w:r>
    </w:p>
    <w:p>
      <w:pPr>
        <w:pStyle w:val="Normal"/>
        <w:rPr/>
      </w:pPr>
      <w:r>
        <w:rPr/>
        <w:t>　　深入开展创先争优活动，是学习实践科学发展观活动的继续。</w:t>
      </w:r>
      <w:r>
        <w:rPr/>
        <w:t>2007</w:t>
      </w:r>
      <w:r>
        <w:rPr/>
        <w:t>年，党的十七大在关于党的建设的部署中，曾明确提出开展两项活动，一是在全党开展深入学习实践科学发展观活动，二是在</w:t>
      </w:r>
      <w:r>
        <w:rPr/>
        <w:t>党的基层组织</w:t>
      </w:r>
      <w:r>
        <w:rPr/>
        <w:t>和党员中深入开展创先争优活动。之所以在全党深入开展学习实践科学发展观活动之后，要接着开展“创先争优”活动，是从党的基层组织战斗力和党员先进性的实际出发，推进党的基层组织建设和党员队伍建设的需要。</w:t>
      </w:r>
      <w:r>
        <w:rPr>
          <w:rFonts w:eastAsia="Times New Roman"/>
        </w:rPr>
        <w:t xml:space="preserve"> </w:t>
      </w:r>
    </w:p>
    <w:p>
      <w:pPr>
        <w:pStyle w:val="Normal"/>
        <w:rPr/>
      </w:pPr>
      <w:r>
        <w:rPr/>
        <w:t>　　开展创先争优活动是推动科学发展、促进社会和谐的需要。中央的大政方针已定，各级党委、政府的要求都已经明确，关键要组织动员基层党组织和广大党员带头贯彻落实。</w:t>
      </w:r>
      <w:r>
        <w:rPr>
          <w:rFonts w:eastAsia="Times New Roman"/>
        </w:rPr>
        <w:t xml:space="preserve"> </w:t>
      </w:r>
    </w:p>
    <w:p>
      <w:pPr>
        <w:pStyle w:val="Normal"/>
        <w:rPr/>
      </w:pPr>
      <w:r>
        <w:rPr/>
        <w:t>　　开展创先争优活动是加强基层组织建设的需要。现在一些基层组织存在思想观念落后、能力素质不够、执行力差、不能体现党的先进性等问题，建党“</w:t>
      </w:r>
      <w:r>
        <w:rPr/>
        <w:t>90”</w:t>
      </w:r>
      <w:r>
        <w:rPr/>
        <w:t>周年和党的“十八大”召开即将来临，加强基层党组织建设刻不容缓。</w:t>
      </w:r>
      <w:r>
        <w:rPr>
          <w:rFonts w:eastAsia="Times New Roman"/>
        </w:rPr>
        <w:t xml:space="preserve"> </w:t>
      </w:r>
    </w:p>
    <w:p>
      <w:pPr>
        <w:pStyle w:val="Normal"/>
        <w:rPr/>
      </w:pPr>
      <w:r>
        <w:rPr/>
        <w:t>　　开展创先争优活动是进一步调动和激发广大党员积极性创造性的需要。要把广大党员推动科学发展的积极性创造性保护好引导好，需要行之有效的实践载体和动力机制。</w:t>
      </w:r>
      <w:r>
        <w:rPr>
          <w:rFonts w:eastAsia="Times New Roman"/>
        </w:rPr>
        <w:t xml:space="preserve"> </w:t>
      </w:r>
    </w:p>
    <w:p>
      <w:pPr>
        <w:pStyle w:val="Normal"/>
        <w:rPr/>
      </w:pPr>
      <w:r>
        <w:rPr/>
        <w:t>　　认真开展好“创先争优”活动，真正让“科学发展上水平、党员干部受教育、人民群众得实惠”。</w:t>
      </w:r>
      <w:r>
        <w:rPr/>
        <w:t>加强学习，在思想上创先争优。保持思想上的先进性，树立正确的世界观、人生观、价值观和权力观，牢记“两个务必”，自觉践行“八荣八耻”社会主义荣辱观，抵制各种腐朽思想的诱惑和侵蚀，培养高尚的生活情趣，树立人民满意的形象。树立善于学习、终生学习的观念，通过学习坚定政治立场，提高理论素养，增强工作积极性和自觉性。要积极向书本学，向先进个人学，向群众和实践学，吃透上级政策精神，借鉴经验和做法，为发挥参谋助手作用做好知识和能力储备。增强责任感，在带头上创先争优。走在前列，作出表率，争创一流、发挥先锋模范作用，用共产党员的标准严格要求自己，无私奉献，吃苦在前，遇到困难不退缩，碰到问题不害怕，对于得失不计较，面对成绩不骄傲。</w:t>
      </w:r>
      <w:r>
        <w:rPr/>
        <w:t>加强党性修养和锻炼是共产党员保持先进性的根本途径。加强党性修养和党性锻炼，就是要使每个党员自觉地用马克思主义的世界观去改造非无产阶级的世界观，用党和人民的利益高于一切的原则去改造自己不正确的思想。一句话，就是用工人阶级先锋队的一切优良特性来塑造自己，使自己具备先锋战士的优良品质。在发展社会主义市场经济的新形势下，只有自觉地加强党性锻炼和修养，才能始终保持先进性，在深化改革、促进发展、维护稳定中充分发挥先锋模范作用。</w:t>
      </w:r>
    </w:p>
    <w:p>
      <w:pPr>
        <w:pStyle w:val="Normal"/>
        <w:rPr/>
      </w:pPr>
      <w:r>
        <w:rPr>
          <w:rFonts w:eastAsia="Times New Roman"/>
        </w:rPr>
        <w:t xml:space="preserve">    </w:t>
      </w:r>
      <w:r>
        <w:rPr/>
        <w:t>党组织的教育管理是共产党员保持先进性的重要保证。党员的成长进步离不开党组织的培养教育。各级党组织对党员要严格教育、严格要求、严格管理。保持共产党员的先进性，要认真总结党员教育管理的好经验、好做法，在建立长效机制上下功夫。比如：</w:t>
      </w:r>
    </w:p>
    <w:p>
      <w:pPr>
        <w:pStyle w:val="Normal"/>
        <w:rPr/>
      </w:pPr>
      <w:r>
        <w:rPr>
          <w:rFonts w:eastAsia="Times New Roman"/>
        </w:rPr>
        <w:t xml:space="preserve">    </w:t>
      </w:r>
      <w:r>
        <w:rPr/>
        <w:t>党员意识养成机制。要通过党的历史，包括革命、建设和改革史的教育，使党员增强党的意识；通过政治上的重视、生活上的关心和工作上的帮助，增强党组织对党员的凝聚力。</w:t>
      </w:r>
      <w:r>
        <w:rPr>
          <w:rFonts w:eastAsia="Times New Roman"/>
        </w:rPr>
        <w:t xml:space="preserve"> </w:t>
      </w:r>
    </w:p>
    <w:p>
      <w:pPr>
        <w:pStyle w:val="Normal"/>
        <w:rPr/>
      </w:pPr>
      <w:r>
        <w:rPr>
          <w:rFonts w:eastAsia="Times New Roman"/>
        </w:rPr>
        <w:t xml:space="preserve">    </w:t>
      </w:r>
      <w:r>
        <w:rPr/>
        <w:t>党员权利保障机制。要通过党员权利的教育，树立党员在管理党内事务方面主体地位的观念，切实落实《中国共产党党员权利保障条例》，最大限度地调动党员的积极性和创造性；通过党的任务和党员义务的教育，使党员认清自己对于国家和社会的崇高职责；努力发展党内民主，切实保障党员对党内事务的知情权、参与权和监督权。</w:t>
      </w:r>
    </w:p>
    <w:p>
      <w:pPr>
        <w:pStyle w:val="Normal"/>
        <w:rPr/>
      </w:pPr>
      <w:r>
        <w:rPr>
          <w:rFonts w:eastAsia="Times New Roman"/>
        </w:rPr>
        <w:t xml:space="preserve">    </w:t>
      </w:r>
      <w:r>
        <w:rPr/>
        <w:t>党员能力增强机制。党组织要积极创造条件保证党员得到及时良好的教育和培训，如党课教育和专业知识、岗位技能的培训，特别是新理论、新政策、新知识、新技能的培训，使党员不断提高思想政治素质和业务水平。要积极创造条件使党员到前沿岗位、高科技岗位、管理岗位等重要岗位去工作，增长才干。</w:t>
      </w:r>
    </w:p>
    <w:p>
      <w:pPr>
        <w:pStyle w:val="Normal"/>
        <w:rPr/>
      </w:pPr>
      <w:r>
        <w:rPr/>
        <w:t>紧密结合工作实际，实实在在工作，实实在在为人。在工作上带好头，在学习上带好头，在团结上带好头。勤奋学习是共产党员保持先进性的前提条件。没有先进理论武装的共产党员，不可能发挥先锋战士的作用；没有知识和本领的共产党员，同样发挥不了先锋模范作用。在新的历史条件下，党员保持先进性，最重要的是认真学习邓小平理论和“三个代表”重要思想，学习党章，坚定共产主义理想和中国特色社会主义信念。加深对党的基本理论、基本路线、基本纲领和基本经验的理解，增强贯彻执行的自觉性；加深对党的性质和宗旨的理解，坚持立党为公、执政为民；要加深对党章规定的党员义务和权利的理解，按照新时期保持共产党员先进性的基本要求，充分发挥先锋模范作用；加深对马克思主义世界观、人生观、价值观的理解，自觉反对和抵制拜金主义、享乐主义、极端个人主义等腐朽思想，做到自重、自省、自警、自励，永葆共产党人谦虚谨慎、艰苦奋斗的政治本色，永葆共产党人的蓬勃朝气、昂扬锐气、浩然正气。同时，努力学习现代化建设所需要的知识，用新的知识来丰富和充实自己，爱岗敬业，努力成为业务工作的行家里手。</w:t>
      </w:r>
    </w:p>
    <w:p>
      <w:pPr>
        <w:pStyle w:val="Normal"/>
        <w:rPr/>
      </w:pPr>
      <w:r>
        <w:rPr/>
        <w:t>创先争优活动即将进入全面争创，扎实推进阶段，转段后，活动开展时间长、内容丰富、形式多样，近期，我社区将抓好以下几项工作：一是要紧紧围绕党的中心工作，紧密联系社区实际，扎扎实实地把活动推进深入，确保收到实效。二是开展党员评议活动，召开党员会议、不同层次的座谈会，开展批评与自我批评，并深入基层，听取群众的意见，搞好调查研究，对存在的问题进行整改。三是积极调动党员的积极性，党员的积极主动参与是“创先争优”活动开展的基础条件。党组织要尽力为党员参与创先争优活动创造条件，使党员通过“创先争优”活动，充分发挥先锋模范作用。</w:t>
      </w:r>
    </w:p>
    <w:p>
      <w:pPr>
        <w:pStyle w:val="Normal"/>
        <w:rPr/>
      </w:pPr>
      <w:r>
        <w:rPr>
          <w:rFonts w:eastAsia="Times New Roman"/>
        </w:rPr>
        <w:t xml:space="preserve">   </w:t>
      </w:r>
      <w:r>
        <w:rPr/>
        <w:t>党的十六大和十六届四中全会已经决定，在全党开展以实践“三个代表”重要思想为主要内容的保持共产党员先进性教育活动。这是坚持用“三个代表”重要思想武装全党的重要举措，是提高党的执政能力、巩固党的执政地位、完成党的执政使命的重要举措，是实现全面建设小康社会宏伟目标、开创中国特色社会主义事业新局面的重要举措。我们一定要按照党中央的部署，认真搞好这项活动，切实解决党员队伍中的一些突出问题，使我们党的先进性能够有新的提高。</w:t>
      </w:r>
      <w:r>
        <w:rPr/>
        <w:t>党员能力增强机制。党组织要积极创造条件保证党员得到及时良好的教育和培训，如党课教育和专业知识、岗位技能的培训，特别是新理论、新政策、新知识、新技能的培训，使党员不断提高思想政治素质和业务水平。要积极创造条件使党员到前沿岗位、高科技岗位、管理岗位等重要岗位去工作，增长才干。</w:t>
      </w:r>
      <w:r>
        <w:rPr>
          <w:rFonts w:eastAsia="Times New Roman"/>
        </w:rPr>
        <w:t xml:space="preserve">   </w:t>
      </w:r>
      <w:r>
        <w:rPr/>
        <w:t>先进性是创先争优活动的根本要求，体现在从身边小事做起，党员要本着“吃苦在前，享乐在后”的念头，在工作中，要力争为学生办实事，要不折不扣地完成领导交办的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38:00Z</dcterms:created>
  <dc:creator>微软用户</dc:creator>
  <dc:description/>
  <cp:keywords/>
  <dc:language>en-US</dc:language>
  <cp:lastModifiedBy>cuilei</cp:lastModifiedBy>
  <dcterms:modified xsi:type="dcterms:W3CDTF">2011-04-25T14:38:00Z</dcterms:modified>
  <cp:revision>3</cp:revision>
  <dc:subject/>
  <dc:title>先进性是创先争优的根本要求</dc:title>
</cp:coreProperties>
</file>