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color w:val="0000FF"/>
          <w:sz w:val="28"/>
          <w:szCs w:val="28"/>
        </w:rPr>
      </w:pPr>
      <w:r>
        <w:rPr>
          <w:rFonts w:eastAsia="华文中宋" w:cs="华文中宋" w:ascii="华文中宋" w:hAnsi="华文中宋"/>
          <w:b/>
          <w:color w:val="0000FF"/>
          <w:sz w:val="28"/>
          <w:szCs w:val="28"/>
        </w:rPr>
      </w:r>
    </w:p>
    <w:p>
      <w:pPr>
        <w:pStyle w:val="Normal"/>
        <w:ind w:firstLine="2648"/>
        <w:rPr>
          <w:sz w:val="28"/>
          <w:szCs w:val="28"/>
        </w:rPr>
      </w:pPr>
      <w:r>
        <w:rPr>
          <w:rFonts w:cs="宋体;SimSun"/>
          <w:sz w:val="28"/>
          <w:szCs w:val="28"/>
        </w:rPr>
        <w:t>在平凡岗位上如何保持党员先进性</w:t>
      </w:r>
    </w:p>
    <w:p>
      <w:pPr>
        <w:pStyle w:val="Normal"/>
        <w:ind w:firstLine="4112"/>
        <w:rPr>
          <w:sz w:val="28"/>
          <w:szCs w:val="28"/>
        </w:rPr>
      </w:pPr>
      <w:r>
        <w:rPr>
          <w:sz w:val="28"/>
          <w:szCs w:val="28"/>
        </w:rPr>
        <w:t>生物与农业工程学院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魏和平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92"/>
        <w:rPr>
          <w:sz w:val="28"/>
          <w:szCs w:val="28"/>
        </w:rPr>
      </w:pPr>
      <w:r>
        <w:rPr>
          <w:sz w:val="28"/>
          <w:szCs w:val="28"/>
        </w:rPr>
        <w:t>在基层党组织开展创先争优是十七届四中全会提出的一项重要任务，创先争优是学习实践科学发展的继续和深化。更加强调实践性、经常性。和平时期说一个党员好不好，最朴素、最简单的理解就是看他在单位表现是否优秀，把本岗位工作能否做好。有时最简单的理解就是最深刻的理解、最直接的理解。</w:t>
      </w:r>
      <w:r>
        <w:rPr>
          <w:rFonts w:cs="宋体;SimSun"/>
          <w:sz w:val="28"/>
          <w:szCs w:val="28"/>
        </w:rPr>
        <w:t>我们都想做一名合格的党员，我们都想做好自己的本职工作。为什么有的人做的好，有的人做不好呢？原因可能有很多但只要你在这几方面多思考一点，你会有收获的。</w:t>
      </w:r>
    </w:p>
    <w:p>
      <w:pPr>
        <w:pStyle w:val="Normal"/>
        <w:ind w:firstLine="592"/>
        <w:rPr>
          <w:sz w:val="28"/>
          <w:szCs w:val="28"/>
        </w:rPr>
      </w:pPr>
      <w:r>
        <w:rPr>
          <w:rFonts w:cs="宋体;SimSun"/>
          <w:sz w:val="28"/>
          <w:szCs w:val="28"/>
        </w:rPr>
        <w:t>一、对自己的岗位职责要有充分的理解。</w:t>
      </w:r>
    </w:p>
    <w:p>
      <w:pPr>
        <w:pStyle w:val="Normal"/>
        <w:ind w:left="242" w:firstLine="296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不只是对岗位职责要牢记，同时要思考、要拓宽。了解工作的特点。不扯皮、不漏空、角色要有互补性。我们对自己负责的工作有没有充分理解，应该想些什么、干什么，负什么责任。每一个人对职责的思考、理解到位了吗？我们常说以学生为本、以教师为本，好说不好做。工作就是服务，要做到周到、细致，学校的行政工作和政府的行政工作，企业的行政工作不一样。学校的行政工作有其自身的特点和规律。学校的行政工作具有学术性，工作内容具有专业性，工作对象具有包容性。对自身的工作性质，工作特点要有所了解，例如；我的岗位，工作性质是付职岗位，工作特点是配角，配合、协调。协助院长做好学院行政工作。要有角色意识，同时角色是变化的，配角有时，有主角的作用，和正职是配角和同行是配合，位置是配角但有时被推向主角，如你主管的工作，你是主角，你主持这件事你是主角。在决策上是配角起好参谋助手作用，主观能动作用，找好位置，发挥作用要有全局意识，积极主动的，到位不越位，缺位要补位，不争论、不越权。付官、付官办事转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。处理好主角和配角的关系，全局和局部的关系，参谋和参与的关系。该管的要管好，不该管的不参与，参谋是站在全局的立场上提出自己的建议和想法。参与、参和有越权、越位之嫌，到位不越位，缺位要补位，也是不好做到的，按规定办事，不能随随便便。你是有组织的人，你是党的人，你现在的身分要求你要有行政意识。</w:t>
      </w:r>
    </w:p>
    <w:p>
      <w:pPr>
        <w:pStyle w:val="Normal"/>
        <w:ind w:left="242" w:firstLine="592"/>
        <w:rPr>
          <w:sz w:val="28"/>
          <w:szCs w:val="28"/>
        </w:rPr>
      </w:pPr>
      <w:r>
        <w:rPr>
          <w:rFonts w:cs="宋体;SimSun"/>
          <w:sz w:val="28"/>
          <w:szCs w:val="28"/>
        </w:rPr>
        <w:t>二、提高自身素质和谐人际关系正确对待荣誉、地位、利益</w:t>
      </w:r>
    </w:p>
    <w:p>
      <w:pPr>
        <w:pStyle w:val="Normal"/>
        <w:ind w:left="242" w:firstLine="592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做好工作首先要有良好的素质。建设和谐校园、和谐学院，需要自身素质与修养的提高，素质的提高最重要的是注意从小事就能严格要求自己。每个人做的怎样别人看的最清，做本分人、老实人。学会必免烦恼；学会面对生活，工作中那些不符合我们意愿，负面的东西，能够正确的对待它时，接受他时。你的自身素质，修养就达到一定程度了。生活中，经常见到一些牢骚满腹，怨声载道的人，他们对环境的适应能力低，经不起客观环境（命运）的考验，“逆商”低下，“逆商”是指一个人面对不良环境，坎坷，挫折等不如意的情镜时的反应能力，适应能力和转化能力。无数事例证明，成大器的人、身体健康的人都是没有怨气的人，不发牢骚的人，生于忧患的人，因为怨气只能令人意志消沉、灰心丧气、不思进取。一般喜欢发牢骚的人，都比较注意索取不愿意奉献。喜欢奉献的人恰恰相反，很少有牢骚，很少要求别人，总是从自身作起。赠人玫瑰，手有余香，学会要求自已不要把眼睛总是盯着别人。我们对待一件事总是把眼睛盯着别人，看你是怎么对待我的，公平还是不公平，总是思考这样的问题，往往很少要求自己，很少思考如何摆正自己的位置，在荣誉、地位、利益面前，争、上、抢，事事都把自己放在第一否则就是不公，产生烦恼。在利益、地位、名誉面前要求自己，有好事让给别人，开始很勉强，久而久之，就会变成一种自觉的行动。要培养两个本领；一是本分，二是本领，做人靠本分，本分人一时吃亏、一段时期吃亏，长久是不亏的。做老实人、做本分人，长了没人欺负你，欺负老实人有罪吗？做事靠本领。要学会吃二样东西，一是吃亏，二是吃苦，做人不怕吃亏。做事不怕吃苦，吃亏是福，吃苦也是福（酸、甜、苦、辣都有营养）。</w:t>
      </w:r>
    </w:p>
    <w:p>
      <w:pPr>
        <w:pStyle w:val="Normal"/>
        <w:ind w:left="242" w:firstLine="592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学会谅解他人；有很多事情本来是无意的，但是小心眼的人总是对号入座，自找烦恼，天下本无事，庸人自扰之，天下本来是风平浪静，我们偏偏要去找事，自找烦恼。那就是由于不能谅解他人。不能谅解他人的人，应该说也不能善待自己，不会善待自己，也就一定不会谅解他人，为什么呢？因为每一个人都不是圣人，每一个人都有过失，我们老是在注意别人的过失，为什么你就不回头看自己有没有过失，你自己的言谈话语有没有伤害他人，一个能够经常反醒自己的人，就是一个能谅解他人的人，经常以一种谅解他人的心态对待周围的人和事，就会减少很多烦恼。</w:t>
      </w:r>
    </w:p>
    <w:p>
      <w:pPr>
        <w:pStyle w:val="Normal"/>
        <w:ind w:left="242" w:firstLine="592"/>
        <w:rPr>
          <w:sz w:val="28"/>
          <w:szCs w:val="28"/>
        </w:rPr>
      </w:pPr>
      <w:r>
        <w:rPr>
          <w:rFonts w:cs="宋体;SimSun"/>
          <w:sz w:val="28"/>
          <w:szCs w:val="28"/>
        </w:rPr>
        <w:t>珍惜缘分；我们今天能够在一起工作，是多么大的缘分，在这么大的宇宙空间，我们能够在一起工作，有的还在一个办公室，在一个班子里，这都是我们上几辈人做了许多善事才有这么大的缘分。这是多么不可思仪的事。所以我们彼此之间都要珍惜这个来之不易的缘分。记得毛泽东说过“我们都是来自五湖四海，为了一个共同的目标走到一起来了”，所以要晓得珍惜走到一起。优化自身素质，和皆自已和他人的关系。用较高自身素质、修养和智慧化解烦恼。</w:t>
      </w:r>
    </w:p>
    <w:p>
      <w:pPr>
        <w:pStyle w:val="Normal"/>
        <w:ind w:firstLine="592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三、</w:t>
      </w:r>
      <w:r>
        <w:rPr>
          <w:rFonts w:cs="宋体;SimSun"/>
          <w:sz w:val="28"/>
          <w:szCs w:val="28"/>
        </w:rPr>
        <w:t>做好工作要有正确的思维方式，新情况、新问题不断出现要不断创新自己的思维方法。</w:t>
      </w:r>
    </w:p>
    <w:p>
      <w:pPr>
        <w:pStyle w:val="Normal"/>
        <w:ind w:left="242" w:firstLine="148"/>
        <w:rPr>
          <w:sz w:val="28"/>
          <w:szCs w:val="28"/>
        </w:rPr>
      </w:pPr>
      <w:r>
        <w:rPr>
          <w:rFonts w:cs="宋体;SimSun"/>
          <w:sz w:val="28"/>
          <w:szCs w:val="28"/>
        </w:rPr>
        <w:t>过去有种说法，一个人当不好教师才去做行政工作，藐视看不起行政工作，我们自己要为自己争气，不能干了几年、十几年还没上道，还没入门，对自己负责的工作，还没做到得心应手，哲学家和农民的原始区别，没有猎狗和家狗的区别大。关建是后天的学习。处理问题、思考问题，扑素的思维方式解决入门问题。三段式，是什么，为什么，怎么干。了解事物真象和本来面目加以分析、判断。在分析判断的基础上得出结论，解决上道入门问题。人生没有采排，只有现场直播，所以每一件事都要做得最好。不论事大、事小，做什么工作都要善于总结才能进步。不每天总结、每月也要总结。记点日记。对自己有好处，别怕没什么记。记得意、记失意、记成功、记挫折。从而</w:t>
      </w:r>
      <w:r>
        <w:rPr>
          <w:sz w:val="28"/>
          <w:szCs w:val="28"/>
        </w:rPr>
        <w:t>提高获取知识的能力，知识的积累不是一日之功。为什么有的人思路清楚，分析透彻，看问题入木三分，看法有新意。是长期积累的一种能力、一种修养。人成功的秘决在晚上，业余时间决定人的差异。人的各方面的能力都很重要，最重要的能力是获取知识的能力，我们培养学生，到论文阶段培养时，不是论文本身而是通过论文，培养学生获取知识的能力。</w:t>
      </w:r>
    </w:p>
    <w:p>
      <w:pPr>
        <w:pStyle w:val="Normal"/>
        <w:ind w:firstLine="592"/>
        <w:rPr>
          <w:sz w:val="28"/>
          <w:szCs w:val="28"/>
        </w:rPr>
      </w:pPr>
      <w:r>
        <w:rPr>
          <w:sz w:val="28"/>
          <w:szCs w:val="28"/>
        </w:rPr>
        <w:t>思维方式要与时俱进，要有现代思维方式，现代思维方式的特点，多侧面，多角度，多层次。在工作中培养现代思维方式；求真务实，有些事熟知并非真知，身入不一定深入，这里有主观努力的问题，要有意识去浦捉。要有问题意识。要想创新，创造性工作，首先要能提出问题。所以说提出问题比处理问题，解决问题更重要，（处理问题、解决问题也重要，光提处问题不行）创造性工作要解决；三宽；知识面要宽，眼界要宽，心胸要宽，三头；上头，下头，外头。三情；上情，下情，外情（有邻情况）。照抄文件不行要和学校，学院实际结合。这是对思维方式、方法能否准确把握的检验，在此基础上提出问题。</w:t>
      </w:r>
    </w:p>
    <w:p>
      <w:pPr>
        <w:pStyle w:val="Normal"/>
        <w:ind w:firstLine="592"/>
        <w:rPr>
          <w:sz w:val="28"/>
          <w:szCs w:val="28"/>
        </w:rPr>
      </w:pPr>
      <w:r>
        <w:rPr>
          <w:sz w:val="28"/>
          <w:szCs w:val="28"/>
        </w:rPr>
        <w:t>要有效率意识，单位时间内做了多少，遇到问题及时作出判断。把握好时间性，准确性，这都很重要。特别是紧急事件的准确判断和及时处理。更能看出能力和水平。所以要有深厚的人文知识的积累，经常的学习。做不了专家、做行家，别忙碌一辈子什么也没做成，专家也隔行如隔山。希望我们即作专家又做行家。取长补短相互提高。把智慧和力量凝聚到学院发展与建设上来，</w:t>
      </w:r>
      <w:r>
        <w:rPr>
          <w:rFonts w:cs="宋体;SimSun"/>
          <w:sz w:val="28"/>
          <w:szCs w:val="28"/>
        </w:rPr>
        <w:t>做一名合格党员，</w:t>
      </w:r>
      <w:r>
        <w:rPr>
          <w:sz w:val="28"/>
          <w:szCs w:val="28"/>
        </w:rPr>
        <w:t>甘于奉献的管理干部，把学院的事当自己家的事做，树立勤勉、踏实的工作精神。经常想一想，是不是由于有我们的存在，学院教职工的工作和生活会更加愉快，更加美好了。</w:t>
      </w:r>
    </w:p>
    <w:p>
      <w:pPr>
        <w:pStyle w:val="Normal"/>
        <w:ind w:firstLine="5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56"/>
        <w:rPr>
          <w:sz w:val="28"/>
          <w:szCs w:val="28"/>
        </w:rPr>
      </w:pPr>
      <w:r>
        <w:rPr>
          <w:sz w:val="28"/>
          <w:szCs w:val="28"/>
        </w:rPr>
        <w:t>2011</w:t>
      </w:r>
      <w:r>
        <w:rPr>
          <w:sz w:val="28"/>
          <w:szCs w:val="28"/>
        </w:rPr>
        <w:t>年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</w:t>
      </w:r>
    </w:p>
    <w:p>
      <w:pPr>
        <w:pStyle w:val="Normal"/>
        <w:ind w:firstLine="8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648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ind w:firstLine="2648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ind w:firstLine="2648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ind w:firstLine="2648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ind w:firstLine="2648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ind w:firstLine="2648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ind w:firstLine="2648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ind w:firstLine="2648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ind w:firstLine="2648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ind w:firstLine="2648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ind w:firstLine="2648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ind w:firstLine="1763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民主生活会向优秀党员标兵马研学习找差距做贡献</w:t>
      </w:r>
    </w:p>
    <w:p>
      <w:pPr>
        <w:pStyle w:val="Normal"/>
        <w:ind w:firstLine="4991"/>
        <w:rPr>
          <w:sz w:val="28"/>
          <w:szCs w:val="28"/>
        </w:rPr>
      </w:pPr>
      <w:r>
        <w:rPr>
          <w:rFonts w:cs="宋体;SimSun"/>
          <w:sz w:val="28"/>
          <w:szCs w:val="28"/>
        </w:rPr>
        <w:t>发言提纲</w:t>
      </w:r>
      <w:r>
        <w:rPr>
          <w:rFonts w:cs="Times New Roman" w:eastAsia="Times New Roman"/>
          <w:sz w:val="28"/>
          <w:szCs w:val="28"/>
        </w:rPr>
        <w:t xml:space="preserve">   </w:t>
      </w:r>
      <w:r>
        <w:rPr>
          <w:rFonts w:cs="宋体;SimSun"/>
          <w:sz w:val="28"/>
          <w:szCs w:val="28"/>
        </w:rPr>
        <w:t>魏和平</w:t>
      </w:r>
    </w:p>
    <w:p>
      <w:pPr>
        <w:pStyle w:val="Normal"/>
        <w:ind w:firstLine="592"/>
        <w:rPr>
          <w:sz w:val="28"/>
          <w:szCs w:val="28"/>
        </w:rPr>
      </w:pPr>
      <w:r>
        <w:rPr>
          <w:sz w:val="28"/>
          <w:szCs w:val="28"/>
        </w:rPr>
        <w:t>在基层党组织开展创先争优是十七届四中全会提出的一项重要任务，创先争优是学习实践科学发展的继续和深化。更加强调实践性、经常性。和平时期说一个党员好不好，最朴素、最简单的理解就是看他在单位表现是否优秀，把本岗位工作能否做好。有时最简单的理解就是最深刻的理解、最直接的理解。马研同志十几年如一日踏实、勤奋工作，以师生为本，关爱他人。有许多值得我们学习的地方，以下三方面更值得思考。</w:t>
      </w:r>
    </w:p>
    <w:p>
      <w:pPr>
        <w:pStyle w:val="Normal"/>
        <w:ind w:firstLine="592"/>
        <w:rPr>
          <w:sz w:val="28"/>
          <w:szCs w:val="28"/>
        </w:rPr>
      </w:pPr>
      <w:r>
        <w:rPr>
          <w:rFonts w:cs="宋体;SimSun"/>
          <w:sz w:val="28"/>
          <w:szCs w:val="28"/>
        </w:rPr>
        <w:t>一、对自己的岗位职责有充分的理解。</w:t>
      </w:r>
    </w:p>
    <w:p>
      <w:pPr>
        <w:pStyle w:val="Normal"/>
        <w:ind w:left="242" w:firstLine="296"/>
        <w:rPr/>
      </w:pPr>
      <w:r>
        <w:rPr>
          <w:rFonts w:cs="宋体;SimSun"/>
          <w:sz w:val="28"/>
          <w:szCs w:val="28"/>
        </w:rPr>
        <w:t>不只是对岗位职责要牢记，同时要思考、拓宽。了解工作的特点。不扯皮、不漏空。我们对自己负责的工作有没有充分理解，应该想些什么、干什么，负什么责任。每一个人对职责的思考、理解到位了吗？我们常说以学生为本、以教师为本，好说不好做。工作就是服务，要做到周到、细致，学校的行政工作和政府的行政工作，企业的行政工作不一样。学校的行政工作有其自身的特点和规律。学校的行政工作具有学术性，工作内容具有专业性，工作对象具有包容性。对自身的工作性质，工作特点要有所了解，例如；我的工作。工作性质是付职岗位，工作特点是配角，配合、协调。协助院长做好学院行政工作。要有角色意识，同时角色是变化的，配角有时，有主角的作用，和正职是配角和同行是配合，位置是配角但有时被推向主角，如你主管的工做，你是主角，你主持这件事你是主角。在决策上是配角起好参谋助手作用，主观能动作用，找好位置，发挥作用要有全局意识，积极主动的，到位不越位，缺位要补位，不争论、不越权。付官、付官办事转。处理好主角和配角的关系，全局和局部的关系，参谋和参与的关系。该管的要管好，不该管的不参与，参谋是站在全局的立场上提出自己的建议和想法。参与、参和有越权、越位之嫌，到位不越位，缺位要补位，也是不好做到的，按规定办事，不能随随便便。你是有组织的人，你是党的人，你现在的身分要求你要有行政意识。</w:t>
      </w:r>
    </w:p>
    <w:p>
      <w:pPr>
        <w:pStyle w:val="Normal"/>
        <w:ind w:left="242" w:firstLine="592"/>
        <w:rPr>
          <w:sz w:val="28"/>
          <w:szCs w:val="28"/>
        </w:rPr>
      </w:pPr>
      <w:r>
        <w:rPr>
          <w:rFonts w:cs="宋体;SimSun"/>
          <w:sz w:val="28"/>
          <w:szCs w:val="28"/>
        </w:rPr>
        <w:t>二、提高自身素质和谐人际关系正确对待荣誉、地位、利益</w:t>
      </w:r>
    </w:p>
    <w:p>
      <w:pPr>
        <w:pStyle w:val="Normal"/>
        <w:ind w:left="242" w:firstLine="592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做好工作首先要有良好的素质。建设和谐校园、和谐学院，需要自身素质与修养的提高，素质的提高最重要的是注意从小事就能严格要求自己。每个人做的怎样别人看的最清，做本分人、老实人。学会必免烦恼；学会面对生活，工作中那些不符合我们意愿，负面的东西，能够正确的对待它时，接受他时。你的自身素质，修养就达到一定程度了。生活中，经常见到一些牢骚满腹，怨声载道的人，他们对环境的适应能力低，经不起客观环境（命运）的考验，“逆商”低下，“逆商”是指一个人面对不良环境，坎坷，挫折等不如意的情镜时的反应能力，适应能力和转化能力。无数事例证明，成大器的人、身体健康的人都是没有怨气的人，不发牢骚的人，生于忧患的人，因为怨气只能令人意志消沉、灰心丧气、不思进取。一般喜欢发牢骚的人，都比较注意索取不愿意奉献。喜欢奉献的人恰恰相反，很少有牢骚，很少要求别人，总是从自身作起。赠人玫瑰，手有余香，学会要求自已不要把眼睛总是盯着别人。我们对待一件事总是把眼睛盯着别人，看你是怎么对待我的，公平还是不公平，总是思考这样的问题，往往很少要求自己，很少思考如何摆正自己的位置，在荣誉、地位、利益面前，争、上、抢，事事都把自己放在第一否则就是不公，产生烦恼。在利益、地位、名誉面前要求自己，有好事让给别人，开始很勉强，久而久之，就会变成一种自觉的行动。要培养两个本领；一是本分，二是本领，做人靠本分，本分人一时吃亏、一段时期吃亏，长久是不亏的。做老实人、做本分人，长了没人欺负你，欺负老实人有罪吗？做事靠本领。要学会吃二样东西，一是吃亏，二是吃苦，做人不怕吃亏。做事不怕吃苦，吃亏是福，吃苦也是福（酸、甜、苦、辣都有营养）。</w:t>
      </w:r>
    </w:p>
    <w:p>
      <w:pPr>
        <w:pStyle w:val="Normal"/>
        <w:ind w:left="242" w:firstLine="592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学会谅解他人；有很多事情本来是无意的，但是小心眼的人总是对号入座，自找烦恼，天下本无事，庸人自扰之，天下本来是风平浪静，我们偏偏要去找事，自找烦恼。那就是由于不能谅解他人。不能谅解他人的人，应该说也不能善待自己，不会善待自己，也就一定不会谅解他人，为什么呢？因为每一个人都不是圣人，每一个人都有过失，我们老是在注意别人的过失，为什么你就不回头看自己有没有过失，你自己的言谈话语有没有伤害他人，一个能够经常反醒自己的人，就是一个能谅解他人的人，经常以一种谅解他人的心态对待周围的人和事，就会减少很多烦恼。</w:t>
      </w:r>
    </w:p>
    <w:p>
      <w:pPr>
        <w:pStyle w:val="Normal"/>
        <w:ind w:left="242" w:firstLine="592"/>
        <w:rPr>
          <w:sz w:val="28"/>
          <w:szCs w:val="28"/>
        </w:rPr>
      </w:pPr>
      <w:r>
        <w:rPr>
          <w:rFonts w:cs="宋体;SimSun"/>
          <w:sz w:val="28"/>
          <w:szCs w:val="28"/>
        </w:rPr>
        <w:t>珍惜缘分；我们今天能够在一起工作，是多么大的缘分，在这么大的宇宙空间，我们能够在一起工作，有的还在一个办公室，在一个班子里，这都是我们上几辈人做了许多善事才有这么大的缘分。这是多么不可思仪的事。所以我们彼此之间都要珍惜这个来之不易的缘分。记得毛泽东说过“我们都是来自五湖四海，为了一个共同的目标走到一起来了”，现在看说的也非常好，所以要晓得珍惜缘分。优化自身素质，和皆自已和他人的关系。用较高自身素质、修养和智慧化解烦恼</w:t>
      </w:r>
    </w:p>
    <w:p>
      <w:pPr>
        <w:pStyle w:val="Normal"/>
        <w:ind w:firstLine="592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三、</w:t>
      </w:r>
      <w:r>
        <w:rPr>
          <w:rFonts w:cs="宋体;SimSun"/>
          <w:sz w:val="28"/>
          <w:szCs w:val="28"/>
        </w:rPr>
        <w:t>做好工作要有正确的思维方式，新情况、新问题不断出现要不断创新自己的思维方法。</w:t>
      </w:r>
    </w:p>
    <w:p>
      <w:pPr>
        <w:pStyle w:val="Normal"/>
        <w:ind w:left="242" w:firstLine="148"/>
        <w:rPr/>
      </w:pPr>
      <w:r>
        <w:rPr>
          <w:rFonts w:cs="宋体;SimSun"/>
          <w:sz w:val="28"/>
          <w:szCs w:val="28"/>
        </w:rPr>
        <w:t>过去有种说法，一个人当不好教师才去做行政工作，藐视看不起行政工作，我们自己要为自己争气，不能干了几年、十几年还没上道，还没入门，对自己负责的工作，还没做到得心应手，哲学家和农民的原始区别，没有猎狗和家狗的区别大。关建是后天的学习。处理问题、思考问题，扑素的思维方式解决入门问题。三段式，是什么，为什么，怎么干。了解事物真象和本来面目加以分析、判断。在分析判断的基础上得出结论，解决上道入门问题。人生没有采排，只有现场直播，所以每一件事都要做得最好。不论事大、事小，做什么工作都要善于总结才能进步。不每天总结、每月也要总结。记点日记。对自己有好处，别怕没什么记。记得意、记失意、记成功、记挫折。从而</w:t>
      </w:r>
      <w:r>
        <w:rPr>
          <w:sz w:val="28"/>
          <w:szCs w:val="28"/>
        </w:rPr>
        <w:t>提高获取知识的能力，知识的积累不是一日之功。为什么有的人思路清楚，分析透彻，看问题入木三分，看法有新意。是长期积累的一种能力、一种修养。人成功的秘决在晚上，业余时间决定人的差异。人的各方面的能力都很重要，最重要的能力是获取知识的能力，我们培养学生，到论文阶段培养时，不是论文本身而是通过论文，培养学生获取知识的能力。</w:t>
      </w:r>
    </w:p>
    <w:p>
      <w:pPr>
        <w:pStyle w:val="Normal"/>
        <w:ind w:firstLine="592"/>
        <w:rPr>
          <w:sz w:val="28"/>
          <w:szCs w:val="28"/>
        </w:rPr>
      </w:pPr>
      <w:r>
        <w:rPr>
          <w:sz w:val="28"/>
          <w:szCs w:val="28"/>
        </w:rPr>
        <w:t>思维方式要与时俱进，要有现代思维方式，现代思维方式的特点，多侧面，多角度，多层次。在工作中培养现代思维方式；求真务实，有些事熟知并非真知，身入不一定深入，这里有主观努力的问题，要有意识去浦捉。要有问题意识。要想创新，创造性工作，首先要能提出问题。所以说提出问题比处理问题，解决问题更重要，（处理问题、解决问题也重要，光提处问题不行）创造性工作要解决；三宽；知识面要宽，眼界要宽，心胸要宽，三头；上头，下头，外头。三情；上情，下情，外情（有邻情况）。照抄文件不行要和学校，学院实际结合。这是对思维方式、方法能否准确把握的检验，在此基础上提出问题。</w:t>
      </w:r>
    </w:p>
    <w:p>
      <w:pPr>
        <w:pStyle w:val="Normal"/>
        <w:ind w:firstLine="592"/>
        <w:rPr>
          <w:sz w:val="28"/>
          <w:szCs w:val="28"/>
        </w:rPr>
      </w:pPr>
      <w:r>
        <w:rPr>
          <w:sz w:val="28"/>
          <w:szCs w:val="28"/>
        </w:rPr>
        <w:t>要有效率意识，单位时间内做了多少，遇到问题及时作出判断。把握好时间性，准确性，这都很重要。特别是紧急事件的准确判断和及时处理。更能看出能力和水平。所以要有深厚的人文知识的积累。经常的学习做不了专家、做行家，别忙碌一辈子什么也没做成，专家也隔行如隔山。希望我们即作专家又做行家。取长补短相互提高。把智慧和力量凝聚到学院发展与建设上来，</w:t>
      </w:r>
      <w:r>
        <w:rPr>
          <w:rFonts w:cs="宋体;SimSun"/>
          <w:sz w:val="28"/>
          <w:szCs w:val="28"/>
        </w:rPr>
        <w:t>做一名合格党员，</w:t>
      </w:r>
      <w:r>
        <w:rPr>
          <w:sz w:val="28"/>
          <w:szCs w:val="28"/>
        </w:rPr>
        <w:t>甘于奉献的管理干部，把学院的事当自己家的事做，树立勤勉、踏实的工作精神。经常想一想，是不是由于有我们的存在，学院教职工的工作和生活会更加愉快，更加美好了。</w:t>
      </w:r>
    </w:p>
    <w:p>
      <w:pPr>
        <w:pStyle w:val="Normal"/>
        <w:ind w:firstLine="5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98"/>
        <w:rPr>
          <w:sz w:val="28"/>
          <w:szCs w:val="28"/>
        </w:rPr>
      </w:pPr>
      <w:r>
        <w:rPr>
          <w:sz w:val="28"/>
          <w:szCs w:val="28"/>
        </w:rPr>
        <w:t>2010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0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ind w:firstLine="8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64" w:right="964" w:gutter="0" w:header="0" w:top="1701" w:footer="0" w:bottom="1531"/>
      <w:pgNumType w:fmt="decimal"/>
      <w:formProt w:val="false"/>
      <w:textDirection w:val="lrTb"/>
      <w:docGrid w:type="linesAndChars" w:linePitch="618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22:24:00Z</dcterms:created>
  <dc:creator>User</dc:creator>
  <dc:description/>
  <cp:keywords/>
  <dc:language>en-US</dc:language>
  <cp:lastModifiedBy>User</cp:lastModifiedBy>
  <cp:lastPrinted>2008-06-13T10:00:00Z</cp:lastPrinted>
  <dcterms:modified xsi:type="dcterms:W3CDTF">2011-03-17T03:02:00Z</dcterms:modified>
  <cp:revision>11</cp:revision>
  <dc:subject/>
  <dc:title>贺   信</dc:title>
</cp:coreProperties>
</file>