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先进性是创先争优活动的根本要求</w:t>
      </w:r>
    </w:p>
    <w:p>
      <w:pPr>
        <w:pStyle w:val="Normal"/>
        <w:spacing w:lineRule="auto" w:line="360"/>
        <w:jc w:val="center"/>
        <w:rPr>
          <w:szCs w:val="21"/>
        </w:rPr>
      </w:pPr>
      <w:r>
        <w:rPr>
          <w:szCs w:val="21"/>
        </w:rPr>
        <w:t>张艳平</w:t>
      </w:r>
      <w:r>
        <w:rPr>
          <w:rFonts w:eastAsia="Times New Roman"/>
          <w:szCs w:val="21"/>
        </w:rPr>
        <w:t xml:space="preserve"> </w:t>
      </w:r>
      <w:r>
        <w:rPr>
          <w:szCs w:val="21"/>
        </w:rPr>
        <w:t>生物与农业工程学院硕士第二党支部</w:t>
      </w:r>
      <w:r>
        <w:rPr>
          <w:rFonts w:eastAsia="Times New Roman"/>
          <w:szCs w:val="21"/>
        </w:rPr>
        <w:t xml:space="preserve"> </w:t>
      </w:r>
      <w:r>
        <w:rPr>
          <w:szCs w:val="21"/>
        </w:rPr>
        <w:t>13944806807</w:t>
      </w:r>
    </w:p>
    <w:p>
      <w:pPr>
        <w:pStyle w:val="Normal"/>
        <w:spacing w:lineRule="auto" w:line="360"/>
        <w:jc w:val="center"/>
        <w:rPr>
          <w:sz w:val="24"/>
          <w:szCs w:val="21"/>
        </w:rPr>
      </w:pPr>
      <w:r>
        <w:rPr>
          <w:sz w:val="24"/>
          <w:szCs w:val="21"/>
        </w:rPr>
      </w:r>
    </w:p>
    <w:p>
      <w:pPr>
        <w:pStyle w:val="Normal"/>
        <w:spacing w:lineRule="auto" w:line="360"/>
        <w:ind w:firstLine="480"/>
        <w:rPr/>
      </w:pPr>
      <w:r>
        <w:rPr>
          <w:rFonts w:ascii="宋体;SimSun" w:hAnsi="宋体;SimSun" w:cs="宋体;SimSun"/>
          <w:sz w:val="24"/>
        </w:rPr>
        <w:t>共产党员先进性，就是以高尚的思想境界为前提，以掌握的科学知识和专业技能为载体，以发挥先锋模范作用为标志的行为特征。开展创先争优活动，就是要进一步激发广大党员干部职工的积极性、主动性、创造性，以时不待我的紧迫感和敢为人先的使命感，树立科学的思想发展观，提高工作水平，创造一流的效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党章规定：中国共产党党员是中国工人阶级的有共产主义觉悟的先锋战士。共产党员先进性，就是以高尚的思想境界为前提，以掌握的科学知识和技能为载体，以发挥先锋模范作用为标志的行为特征。即共产党员相对于一般普通群众所表现出来的长处或优势。共产党员虽然来源于一般群众，但一旦成为共产党员，不管是党员领导干部，还是普通党员，就应该而且必须是用马克思主义科学理论武装起来的有共产主义觉悟的、全心全意为人民服务的工人阶级先锋战士。入党是一种人生追求，能够体现人生价值，更多地实现党的先进性和代表性。我们入党的目的是要按党员的标准要求自己，鞭策自己，改善自己，让党的纪律约束自己，让入党誓词不断地提醒自己，在今后的工作中来实践自己的誓言。</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创先争优活动作为新形势下加强党的先进性建设的有效载体和有力抓手，赋予党的先进性建设以鲜明的时代特色，是党的先进性建设的一种新的实践形式，主要具有以下三个特点：</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w:t>
      </w:r>
      <w:r>
        <w:rPr>
          <w:rFonts w:ascii="宋体;SimSun" w:hAnsi="宋体;SimSun" w:cs="宋体;SimSun"/>
          <w:color w:val="000000"/>
          <w:kern w:val="0"/>
          <w:sz w:val="24"/>
        </w:rPr>
        <w:t>实践性。它要求基层党组织进行创建先进基层党组织活动，这个创建过程就是基层党组织在党的建设方面的实践活动，是通过创建实践把党的基层组织变为坚强的战斗堡垒。同样，争当优秀共产党员要求党员必须立足本职岗位和自己的具体工作，在发展中国特色社会主义的实践中发挥先锋模范作用，以实际行动证明自己是优秀的共产党员。</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w:t>
      </w:r>
      <w:r>
        <w:rPr>
          <w:rFonts w:ascii="宋体;SimSun" w:hAnsi="宋体;SimSun" w:cs="宋体;SimSun"/>
          <w:color w:val="000000"/>
          <w:kern w:val="0"/>
          <w:sz w:val="24"/>
        </w:rPr>
        <w:t>创新性。创先争优活动体现了以改革创新精神</w:t>
      </w:r>
      <w:r>
        <w:rPr>
          <w:rFonts w:ascii="宋体;SimSun" w:hAnsi="宋体;SimSun" w:cs="宋体;SimSun"/>
          <w:color w:val="000000"/>
          <w:kern w:val="0"/>
          <w:sz w:val="24"/>
        </w:rPr>
        <w:t>来</w:t>
      </w:r>
      <w:r>
        <w:rPr>
          <w:rFonts w:ascii="宋体;SimSun" w:hAnsi="宋体;SimSun" w:cs="宋体;SimSun"/>
          <w:color w:val="000000"/>
          <w:kern w:val="0"/>
          <w:sz w:val="24"/>
        </w:rPr>
        <w:t>加强和改进党的建设的要求。新世纪新阶段党的建设所遇到的新问题，如非公有制经济中党组织的地位和作用问题、城镇农民工的党组织设置问题、流动党员如何组织和发挥作用问题等，都需要基层党组织和广大党员在实践中通过改革创新加以解决，从而创建出更多能够适应时代发展要求的先进党组织，涌现出更多站在时代前列的优秀党员。</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w:t>
      </w:r>
      <w:r>
        <w:rPr>
          <w:rFonts w:ascii="宋体;SimSun" w:hAnsi="宋体;SimSun" w:cs="宋体;SimSun"/>
          <w:color w:val="000000"/>
          <w:kern w:val="0"/>
          <w:sz w:val="24"/>
        </w:rPr>
        <w:t>主体性。创先争优活动的主体是党的基层组织和广大党员。开展创先争优活动的目的，是要调动党的基层组织和广大党员的积极性和创造性，去创建先进基层党组织和争当优秀共产党员，形成你追我赶、争当先进的局面。</w:t>
      </w:r>
    </w:p>
    <w:p>
      <w:pPr>
        <w:pStyle w:val="Normal"/>
        <w:spacing w:lineRule="auto" w:line="360"/>
        <w:ind w:firstLine="480"/>
        <w:rPr/>
      </w:pPr>
      <w:r>
        <w:rPr>
          <w:rFonts w:ascii="宋体;SimSun" w:hAnsi="宋体;SimSun" w:cs="宋体;SimSun"/>
          <w:sz w:val="24"/>
        </w:rPr>
        <w:t>在“创先争优”活动中，共产党员应该如何充分展现并保持党的先进性呢？</w:t>
      </w:r>
    </w:p>
    <w:p>
      <w:pPr>
        <w:pStyle w:val="Normal"/>
        <w:spacing w:lineRule="auto" w:line="360"/>
        <w:rPr>
          <w:rFonts w:ascii="宋体;SimSun" w:hAnsi="宋体;SimSun" w:cs="宋体;SimSun"/>
          <w:sz w:val="24"/>
        </w:rPr>
      </w:pPr>
      <w:r>
        <w:rPr>
          <w:rFonts w:ascii="宋体;SimSun" w:hAnsi="宋体;SimSun" w:cs="宋体;SimSun"/>
          <w:sz w:val="24"/>
        </w:rPr>
        <w:t>　　首先是思想觉悟高。这是对党员的基本政治要求。共产党员思想上的先进是其他各方面先进的根基。共产党员要有明确的政治方向，遵守政治纪律，在大是大非面前保持清醒头脑，在关键时刻不迷失方向。要有坚定的理想信念。理想信念是方向、灵魂。共产党员加强政治信仰的一个基本任务，就是要把远大目标与现实任务结合起来，把共产主义的理想与踏踏实实的工作结合起来。要有牢固的党纪观念。一言一行必须遵守党纪国法，时时刻刻不能脱离组织的管理和监督。要有高尚的人格品行。人格品行是一个人思想品质、道德水平、精神境界的综合反映，是共产党员党性锻炼和修养的最起码要求。要有强烈的公仆意识。共产党员是人民的公仆，共产党员的工作岗位是为人民服务的岗位。要有昂扬的进取精神。共产党员必须奋力开拓创业，自觉应对日趋激烈的市场竞争挑战，大胆探索，勇于创新，始终站在现代化建设的前列。</w:t>
      </w:r>
    </w:p>
    <w:p>
      <w:pPr>
        <w:pStyle w:val="Normal"/>
        <w:spacing w:lineRule="auto" w:line="360"/>
        <w:ind w:firstLine="480"/>
        <w:rPr>
          <w:rFonts w:ascii="宋体;SimSun" w:hAnsi="宋体;SimSun" w:cs="宋体;SimSun"/>
          <w:sz w:val="24"/>
        </w:rPr>
      </w:pPr>
      <w:r>
        <w:rPr>
          <w:rFonts w:ascii="宋体;SimSun" w:hAnsi="宋体;SimSun" w:cs="宋体;SimSun"/>
          <w:sz w:val="24"/>
        </w:rPr>
        <w:t>其次是要有顾全大局的战略眼光。各级党组织和党员为人民群众多办实事、多做贡献，让老百姓在活动中得到实惠，这是“创先争优”活动的核心所在，是党保持先进性的根本要求，是我们衡量新时期党员标准的主要依据。这就要求党员在各方面要发挥示范作用、发挥好骨干作用、发挥好桥梁作用，使自己真正成为紧密联系党组织和群众的纽带。要靠党性立身，靠素质敬业，靠成就进步，处处事事以先进性为标准，干好党组织交给的每项工作，把每件事办出公心让群众放心，办出正气让群众服气，办出真情让群众动情，真正发挥基层党组织的战斗堡垒作用和广大党员的先锋模范作用。</w:t>
      </w:r>
    </w:p>
    <w:p>
      <w:pPr>
        <w:pStyle w:val="Normal"/>
        <w:spacing w:lineRule="auto" w:line="360"/>
        <w:ind w:firstLine="480"/>
        <w:rPr/>
      </w:pPr>
      <w:r>
        <w:rPr>
          <w:rFonts w:ascii="宋体;SimSun" w:hAnsi="宋体;SimSun" w:cs="宋体;SimSun"/>
          <w:sz w:val="24"/>
        </w:rPr>
        <w:t>再次，有要科学的发展观。不仅是党员先进性的体现，更是实践党的宗旨的、更好为人民群众服务的要求。这就要求共产党员在“创造争优”活动中要掌握先进技术，练就过硬本领，新的历史时期，党的执政能力强、水平高，也来源于共产党员的素质过硬。我们每个党员干部必须努力掌握科学文化知识，练就过硬的业务本领，这样，既不能保持共产党员的先进性，也适应不了时代发展的客观需要。</w:t>
      </w:r>
    </w:p>
    <w:p>
      <w:pPr>
        <w:pStyle w:val="Normal"/>
        <w:spacing w:lineRule="auto" w:line="360"/>
        <w:ind w:firstLine="480"/>
        <w:rPr>
          <w:rFonts w:ascii="宋体;SimSun" w:hAnsi="宋体;SimSun" w:cs="宋体;SimSun"/>
          <w:sz w:val="24"/>
        </w:rPr>
      </w:pPr>
      <w:r>
        <w:rPr>
          <w:sz w:val="24"/>
        </w:rPr>
        <w:t>创先争优是保持共产党员先进性的必然要求。共产党员的先进性，是共产党员先锋模范作用在不同历史时期的集中体现。新时期保持共产党员的先进性就是要坚持理想信念，坚定不移地为建设中国特色社会主义而奋斗；坚持勤奋学习，扎扎实实地提高实践“三个代表”重要思想的本领；坚持党的根本宗旨，始终不渝地做到立党为公，执政为民。坚定的理想信念是保持共产党人的先进性的精神支柱和力量源泉。当代中国共产党人的理想信念，就是建设有中国特色的社会主义，这既反映了社会发展的客观规律，也代表了最广大人民的根本利益。因此，广大党员要始终坚定对建设有中国特色社会主义的信念，坚定对改革开放的信心，只有这样，我们才能站稳立场、明辨是非，始终保持清醒的头脑，战胜困难、经受考验，始终走在时代的前列。</w:t>
      </w:r>
      <w:r>
        <w:rPr>
          <w:rFonts w:eastAsia="Times New Roman"/>
          <w:sz w:val="24"/>
        </w:rPr>
        <w:t xml:space="preserve"> </w:t>
      </w:r>
      <w:r>
        <w:rPr>
          <w:sz w:val="24"/>
        </w:rPr>
        <w:t>创先争优活动作为党的建设的经常性工作，重在推动基层党组织和党员立足本职工作，在学习和实践科学发展观中发挥先锋模范作用。只有积极开展创先争优活动，才能巩固和拓展集中教育活动成果，进一步推动学习实践活动向广度和深度发展。</w:t>
      </w:r>
    </w:p>
    <w:p>
      <w:pPr>
        <w:pStyle w:val="Normal"/>
        <w:spacing w:lineRule="auto" w:line="360"/>
        <w:ind w:firstLine="480"/>
        <w:rPr/>
      </w:pPr>
      <w:r>
        <w:rPr>
          <w:sz w:val="24"/>
        </w:rPr>
        <w:t>创先争优活动是党联系和吸引人民群众广泛参与的实践活动。全心全意为人民服务，是我们党的根本宗旨；密切联系群众，是我们党的最大优势；保持同人民群众的血肉联系，是我们党充满生机与活力的源泉。广大党员在创先争优活动中要自觉地把党的宗旨贯彻到实际工作中去。要相信群众，依靠群众，尊重群众的首创精神。要始终坚持走群众路线，多深入基层开展调查研究，多倾听群众的意见建议和呼声，多关心群众疾苦，尽最大努力解决民生问题，实现好、维护好、发展好人民群众的根本利益。同时积极为党员发挥作用搭建平台，群众才能明显感觉到党组织的作用。广大党员要加强道德法规的学习，培养高尚的道德情操和健康的生活情趣，自觉接受监督，不断提高自身的思想道德素质和水平。要自觉锤炼高尚的人品，做到言行一致、对党忠诚，品行端正、坚持原则，淡泊明志、胸襟开阔，情操高尚、易于共事，以高尚的人格魅力影响和带动人民群众共同干事创业。</w:t>
      </w:r>
    </w:p>
    <w:p>
      <w:pPr>
        <w:pStyle w:val="Normal"/>
        <w:spacing w:lineRule="auto" w:line="360"/>
        <w:ind w:firstLine="480"/>
        <w:rPr>
          <w:sz w:val="24"/>
        </w:rPr>
      </w:pPr>
      <w:r>
        <w:rPr>
          <w:sz w:val="24"/>
        </w:rPr>
        <w:t>创先争优活动是保持党员队伍蓬勃生机、创造活力的重要途径立足岗位奉献是创先争优活动的一项根本要求。开展创先争优活动，关键要发挥基层党组织战斗堡垒作用和党员先锋模范作用的。党的基层组织是党的全部工作和战斗力的基础。基层党组织和党员工作、生活在群众之中，与群众联系最密切，为群众服务最直接，站在保持党同人民群众血肉联系的最前沿。广大基层党组织和广大党员只有在创先争优活动中踏踏实实为群众做实事、办好事，切实提高服务群众的水平，才能不断巩固党的群众基础，全面提升基层党建工作的科学化水平，为实现党的各项任务提供坚强的组织保证。党的基层组织承担着把科学发展观贯彻落实到基层的重要责任，要始终把抓基层打基础摆在更加突出的位置，大力推进基层组织工作创新，统筹抓好各领域各行业基层党组织建设，广泛开展创建先进基层党组织、争做优秀共产党员的创先争优活动，充分发挥基层党组织推动发展、服务群众、凝聚人心、促进和谐的作用。</w:t>
      </w:r>
    </w:p>
    <w:p>
      <w:pPr>
        <w:pStyle w:val="Normal"/>
        <w:spacing w:lineRule="auto" w:line="360"/>
        <w:ind w:firstLine="480"/>
        <w:rPr/>
      </w:pPr>
      <w:r>
        <w:rPr>
          <w:sz w:val="24"/>
        </w:rPr>
        <w:t>创先争优活动是落实“科学发展观”具体行动。作为党员首先要坚持理想信念，坚定不移地为建设中国特色社会主义而奋斗。理想信念是人们的精神支柱和行动指南。心怀理想信念，才能百折不回勇往直前，才有前进的动力。理想才能变成现实。我们党之所以能够克服各种艰难险阻、战胜一切敌人，取得革命、建设和改革开放的伟大胜利，就是因为有理想信念，有共产主义的理想，有社会主义的信念。</w:t>
      </w:r>
    </w:p>
    <w:p>
      <w:pPr>
        <w:pStyle w:val="Normal"/>
        <w:spacing w:lineRule="auto" w:line="360"/>
        <w:rPr>
          <w:sz w:val="24"/>
        </w:rPr>
      </w:pPr>
      <w:r>
        <w:rPr>
          <w:rFonts w:eastAsia="Times New Roman"/>
          <w:sz w:val="24"/>
        </w:rPr>
        <w:t xml:space="preserve">    </w:t>
      </w:r>
      <w:r>
        <w:rPr>
          <w:sz w:val="24"/>
        </w:rPr>
        <w:t>只有坚持争创精神，才能充分体现党的性质，才能保持共产党员的先进性。才能将科学发展观落到实处，每一名共产党员都有了这种争创精神，大家一起团结协作，体现团体力量和价值才能够创造出“先进”和“优秀”。“创先争优”其实争创的最终实现目标就是对工作的一份激情和干劲，在平凡的岗位上表现这种争创精神，就一定会在全面落实科学发展观工作中取得优秀的成绩。才能成为不同时期的共产党员的优秀代表。在实际工作中做坚定信念的表率，做勤政为民的表率，做敬业争先的表率，做清正廉洁的表率，永葆共产党员的先进本色。将中国特色社会主义的事业不断推向新的历史时期。</w:t>
      </w:r>
    </w:p>
    <w:p>
      <w:pPr>
        <w:pStyle w:val="Normal"/>
        <w:spacing w:lineRule="auto" w:line="360"/>
        <w:ind w:firstLine="600"/>
        <w:rPr>
          <w:sz w:val="24"/>
        </w:rPr>
      </w:pPr>
      <w:r>
        <w:rPr>
          <w:sz w:val="24"/>
        </w:rPr>
        <w:t>创先争优活动是强化党组织“活力“的具体体现。首先是提升吸引力。一是营造了氛围，让创先争优真正成为全社会价值取向”的理念，在宣传、教育、引导和激励诸方面形成态势，通过推进会、现场会、点评会、经验交流会等形式，让基层各单位强烈感受到，创先争优既是推动发展促进和谐的需要，也是衡量党组织和党员的具体标准，更是当今全社会的价值取向，从而使先进的有光荣感、一般的有紧迫感、落后的有危机感。二是建立了完善创先争优的表彰激励机制。让先进党组织和优秀党员真正感到光荣和自豪。三是不断创新创先争优的内容和形式。紧密结合基层支部的实际，在确定创先争优的主题上，要融入本单位本村的发展目标；在设计活动载体上，要结合年度工作任务和岗位特点；在确立目标要求上，要细化到各项争创的项目，努力构建组织搭台、党员唱戏、群众参与的争创模式，扎实推进活动的开展。让党的先进性真正体现出来。</w:t>
      </w:r>
    </w:p>
    <w:p>
      <w:pPr>
        <w:pStyle w:val="Normal"/>
        <w:spacing w:lineRule="auto" w:line="360"/>
        <w:ind w:firstLine="600"/>
        <w:rPr>
          <w:sz w:val="24"/>
        </w:rPr>
      </w:pPr>
      <w:r>
        <w:rPr>
          <w:sz w:val="24"/>
        </w:rPr>
        <w:t>其次是排除阻滞力。一是要打破传统思维定势的问题。具体表现在习惯想当然，把“创”字和“争”字解读得高不可攀，导致在拿思路拿对策时没啥可拿。对此，要在引导认识上下工夫。让大家确立：创先争优是创工作的佳绩，争个人价值的彰显；是创本地区的经济发展，争办利民惠民的实事；是创党组织凝聚力战斗力的提高，争党员先锋模范作用的发挥。看问题的角度正了，心中的底气绝对足。二是不会统筹兼顾的问题。真正把创先争优活动导入工作之中，防止活动与工作搞成“两张皮”。为此，加强了三个方面的引导：注重全方位覆盖，在抓各项工作中立起争创的目标，催人发奋图强；注重全岗位渗透，给各岗赋予具体的争创内容，激发人人学先进、争先进；注重全过程指导，因地制宜地帮助选准切入点、抓住着力点、夯实落脚点，从而不断推进我党先进性建设。</w:t>
      </w:r>
    </w:p>
    <w:p>
      <w:pPr>
        <w:pStyle w:val="Normal"/>
        <w:spacing w:lineRule="auto" w:line="360"/>
        <w:ind w:firstLine="600"/>
        <w:rPr>
          <w:sz w:val="24"/>
        </w:rPr>
      </w:pPr>
      <w:r>
        <w:rPr>
          <w:sz w:val="24"/>
        </w:rPr>
        <w:t>然后增强内动力。只有真正激活基层党组织和广大党员的内在动力，才能使之持久地保持一种奋发向上的激情。一是注重激发朴素情感。应注重结合本单位的思想状况和工作实际，把大道理化小、把远的拉近、把抽象的变具体，让广大党员真正感到创先争优活动不只是上面的要求，而是自己发挥作用、提高进步的需要。二是注重引发理性思考。要结合当前推动发展、维护稳定、促进和谐的大气候和党员队伍目前的整体状况，引导大家认真思考，在自我审视和思考中自我纠正思想偏差，在创先争优活动中使每个党员发挥自己的先锋模范和示范带动作用。</w:t>
      </w:r>
    </w:p>
    <w:p>
      <w:pPr>
        <w:pStyle w:val="Normal"/>
        <w:spacing w:lineRule="auto" w:line="360"/>
        <w:ind w:firstLine="480"/>
        <w:rPr>
          <w:b/>
          <w:b/>
          <w:sz w:val="24"/>
        </w:rPr>
      </w:pPr>
      <w:r>
        <w:rPr>
          <w:sz w:val="24"/>
        </w:rPr>
        <w:t>最后是加大推动力。一是多层次多形式地加大外力的作用。抓公开承诺。公开承诺是一种压力，更是动力。认真组织基层党组织和每一个党员在参与创先争优活动中都作出各自的公开承诺，接受群众监督。二是抓党员示范岗进行设岗定责。这既是对基层党组织和广大党员发挥先锋模范作用的有力促进，也是用实效取信于民。三是交任务压担子。对每一个党员要结合其岗责和承担的任务，提出具体的阶段性争创目标。与此同时，要建立科学的考核和测评机制。只有人人有担子，创先争优活动才能不断取得新的成效。将我党的先进性建设不断引向深入。</w:t>
      </w:r>
    </w:p>
    <w:p>
      <w:pPr>
        <w:pStyle w:val="Normal"/>
        <w:spacing w:lineRule="auto" w:line="360"/>
        <w:rPr>
          <w:b/>
          <w:b/>
          <w:sz w:val="24"/>
        </w:rPr>
      </w:pPr>
      <w:r>
        <w:rPr>
          <w:b/>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Times New Roman"/>
      </w:rPr>
      <w:t xml:space="preserve">             </w:t>
    </w:r>
    <w:r>
      <w:rPr/>
      <w:t>先进性是创先争优活动的根本要求</w:t>
    </w:r>
    <w:r>
      <w:rPr>
        <w:rFonts w:eastAsia="Times New Roman"/>
      </w:rPr>
      <w:t xml:space="preserve">            </w:t>
    </w:r>
    <w:r>
      <w:rPr/>
      <w:t>张艳平</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6:26:00Z</dcterms:created>
  <dc:creator>User</dc:creator>
  <dc:description/>
  <cp:keywords/>
  <dc:language>en-US</dc:language>
  <cp:lastModifiedBy>natalia</cp:lastModifiedBy>
  <dcterms:modified xsi:type="dcterms:W3CDTF">2011-04-26T17:07:00Z</dcterms:modified>
  <cp:revision>7</cp:revision>
  <dc:subject/>
  <dc:title/>
</cp:coreProperties>
</file>