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先进性是创先争优活动的根本要求</w:t>
      </w:r>
    </w:p>
    <w:p>
      <w:pPr>
        <w:pStyle w:val="Normal"/>
        <w:ind w:firstLine="480"/>
        <w:rPr>
          <w:sz w:val="24"/>
        </w:rPr>
      </w:pPr>
      <w:r>
        <w:rPr>
          <w:sz w:val="24"/>
        </w:rPr>
        <w:t>目前</w:t>
      </w:r>
      <w:r>
        <w:rPr>
          <w:sz w:val="24"/>
        </w:rPr>
        <w:t>，</w:t>
      </w:r>
      <w:r>
        <w:rPr>
          <w:sz w:val="24"/>
        </w:rPr>
        <w:t>全党按照中央的部署，深入开展创先争优活动，是党中央加强党组织建设</w:t>
      </w:r>
      <w:r>
        <w:rPr>
          <w:sz w:val="24"/>
        </w:rPr>
        <w:t>的</w:t>
      </w:r>
      <w:r>
        <w:rPr>
          <w:sz w:val="24"/>
        </w:rPr>
        <w:t>重要举措，党的先进性建设是马克思主义政党的根本建设。党的十七大深刻阐述了科学发展观的科学内涵、精神实质、根本要求，作出了在全党开展深入学习实践科学发展观活动的重大决策。</w:t>
      </w:r>
      <w:r>
        <w:rPr>
          <w:sz w:val="24"/>
        </w:rPr>
        <w:t>“</w:t>
      </w:r>
      <w:r>
        <w:rPr>
          <w:sz w:val="24"/>
        </w:rPr>
        <w:t>创先争优</w:t>
      </w:r>
      <w:r>
        <w:rPr>
          <w:sz w:val="24"/>
        </w:rPr>
        <w:t>”</w:t>
      </w:r>
      <w:r>
        <w:rPr>
          <w:sz w:val="24"/>
        </w:rPr>
        <w:t>活动是学习实践科学发展观活动的延展，是着眼于基层组织建设、经济社会又好又快发展的重大战略部署。坚强的党性观念是共产党员发挥先进性的根本条件，深入开展创先争优活动，是党员加强党性锻炼，发挥先锋模范作用的有效载体，是进一步落实科学发展观有效途径。</w:t>
      </w:r>
      <w:r>
        <w:rPr>
          <w:sz w:val="24"/>
        </w:rPr>
        <w:t>在开展</w:t>
      </w:r>
      <w:r>
        <w:rPr>
          <w:sz w:val="24"/>
        </w:rPr>
        <w:t>创先争优活动是保持我党先进性的根本要求</w:t>
      </w:r>
      <w:r>
        <w:rPr>
          <w:sz w:val="24"/>
        </w:rPr>
        <w:t>的活动中，我有了很多的</w:t>
      </w:r>
      <w:r>
        <w:rPr>
          <w:sz w:val="24"/>
        </w:rPr>
        <w:t>体会和认识。</w:t>
      </w:r>
    </w:p>
    <w:p>
      <w:pPr>
        <w:pStyle w:val="Normal"/>
        <w:ind w:firstLine="480"/>
        <w:rPr>
          <w:sz w:val="24"/>
        </w:rPr>
      </w:pPr>
      <w:r>
        <w:rPr>
          <w:sz w:val="24"/>
        </w:rPr>
        <w:t>一、创先争优活动是党员“先进性”的具体体现</w:t>
      </w:r>
    </w:p>
    <w:p>
      <w:pPr>
        <w:pStyle w:val="Normal"/>
        <w:ind w:firstLine="480"/>
        <w:rPr/>
      </w:pPr>
      <w:r>
        <w:rPr>
          <w:sz w:val="24"/>
        </w:rPr>
        <w:t>创先争优是保持共产党员先进性的必然要求。</w:t>
      </w:r>
      <w:r>
        <w:rPr>
          <w:sz w:val="24"/>
        </w:rPr>
        <w:t>众所周知，中国共产党是中国工人阶级的先锋队，同时也是中国人民和中华民族的先锋队，是中国特色社会主义事业的领导核心，代表中国先进生产力的发展要求，代表中国先进文化的前进方向，代表中国最广大人民的根本利益。可见，</w:t>
      </w:r>
      <w:r>
        <w:rPr>
          <w:sz w:val="24"/>
        </w:rPr>
        <w:t>共产党员的先进性，是共产党员先锋模范作用在不同历史时期的集中体现。新时期保持共产党员的先进性就是要坚持理想信念，坚定不移地为建设中国特色社会主义而奋斗；坚持勤奋学习，扎扎实实地提高实践“三个代表”重要思想的本领；坚持党的根本宗旨，始终不渝地做到立党为公，执政为民。坚定的理想信念是保持共产党人的先进性的精神支柱和力量源泉。当代中国共产党人的理想信念，就是建设有中国特色的社会主义，这既反映了社会发展的客观规律，也代表了最广大人民的根本利益。 创先争优活动作为党的建设的经常性工作，重在推动基层党组织和党员立足本职工作，在学习和实践科学发展观中发挥先锋模范作用。只有积极开展创先争优活动，才能巩固和拓展集中教育活动成果，进一步推动学习实践活动向广度和深度发展。    </w:t>
      </w:r>
    </w:p>
    <w:p>
      <w:pPr>
        <w:pStyle w:val="Normal"/>
        <w:ind w:firstLine="480"/>
        <w:rPr>
          <w:sz w:val="24"/>
        </w:rPr>
      </w:pPr>
      <w:r>
        <w:rPr>
          <w:sz w:val="24"/>
        </w:rPr>
        <w:t>二、</w:t>
      </w:r>
      <w:r>
        <w:rPr>
          <w:sz w:val="24"/>
        </w:rPr>
        <w:t>创先争优活动是党联系和吸引人民群众广泛参与的实践活动。</w:t>
      </w:r>
    </w:p>
    <w:p>
      <w:pPr>
        <w:pStyle w:val="Normal"/>
        <w:ind w:firstLine="480"/>
        <w:rPr>
          <w:sz w:val="24"/>
        </w:rPr>
      </w:pPr>
      <w:r>
        <w:rPr>
          <w:sz w:val="24"/>
        </w:rPr>
        <w:t>全心全意为人民服务，是我们党的根本宗旨；密切联系群众，是我们党的最大优势；保持同人民群众的血肉联系，是我们党充满生机与活力的源泉。广大党员在创先争优活动</w:t>
      </w:r>
      <w:r>
        <w:rPr>
          <w:sz w:val="24"/>
        </w:rPr>
        <w:t>中</w:t>
      </w:r>
      <w:r>
        <w:rPr>
          <w:sz w:val="24"/>
        </w:rPr>
        <w:t>要相信群众，依靠群众，尊重群众的首创精神。要始终坚持走群众路线，多深入基层开展调查研究，多倾听群众的意见建议和呼声，多关心群众疾苦，尽最大努力解决民生问题，实现好、维护好、发展好人民群众的根本利益。同时积极为党员发挥作用搭建平台，群众才能明显感觉到党组织的作用。广大党员要加强道德法规的学习，培养高尚的道德情操和健康的生活情趣，自觉接受监督，不断提高自身的思想道德素质和水平。要自觉锤炼高尚的人品，做到言行一致、对党忠诚，品行端正、坚持原则，淡泊明志、胸襟开阔，情操高尚、易于共事，以高尚的人格魅力影响和带动人民群众共同干事创业。</w:t>
      </w:r>
    </w:p>
    <w:p>
      <w:pPr>
        <w:pStyle w:val="Normal"/>
        <w:ind w:firstLine="480"/>
        <w:rPr>
          <w:sz w:val="24"/>
        </w:rPr>
      </w:pPr>
      <w:r>
        <w:rPr>
          <w:sz w:val="24"/>
        </w:rPr>
        <w:t>三、</w:t>
      </w:r>
      <w:r>
        <w:rPr>
          <w:sz w:val="24"/>
        </w:rPr>
        <w:t>创先争优活动是保持党员队伍蓬勃生机、创造活力的重要途径立足岗位奉献是创先争优活动的一项根本要求。</w:t>
      </w:r>
    </w:p>
    <w:p>
      <w:pPr>
        <w:pStyle w:val="Normal"/>
        <w:ind w:firstLine="480"/>
        <w:rPr/>
      </w:pPr>
      <w:r>
        <w:rPr>
          <w:sz w:val="24"/>
        </w:rPr>
        <w:t>开展创先争优活动，关键要发挥基层党组织战斗堡垒作用和党员先锋模范作用的。党的基层组织是党的全部工作和战斗力的基础。基层党组织和党员工作、生活在群众之中，与群众联系最密切，为群众服务最直接，站在保持党同人民群众血肉联系的最前沿。广大基层党组织和广大党员只有在创先争优活动中踏踏实实为群众做实事、办好事，切实提高服务群众的水平，才能不断巩固党的群众基础，全面提升基层党建工作的科学化水平，为实现党的各项任务提供坚强的组织保证。党的基层组织承担着把科学发展观贯彻落实到基层的重要责任，要始终把抓基层打基础摆在更加突出的位置，大力推进基层组织工作创新，统筹抓好各领域各行业基层党组织建设，广泛开展创建先进基层党组织、争做优秀共产党员的创先争优活动，充分发挥基层党组织推动发展、服务群众、凝聚人心、促进和谐的作用。</w:t>
      </w:r>
    </w:p>
    <w:p>
      <w:pPr>
        <w:pStyle w:val="Normal"/>
        <w:ind w:firstLine="480"/>
        <w:rPr/>
      </w:pPr>
      <w:r>
        <w:rPr>
          <w:sz w:val="24"/>
        </w:rPr>
        <w:t>四、</w:t>
      </w:r>
      <w:r>
        <w:rPr>
          <w:sz w:val="24"/>
        </w:rPr>
        <w:t>创先争优活动是落实“科学发展观”具体行动</w:t>
      </w:r>
    </w:p>
    <w:p>
      <w:pPr>
        <w:pStyle w:val="Normal"/>
        <w:ind w:firstLine="480"/>
        <w:rPr>
          <w:sz w:val="24"/>
        </w:rPr>
      </w:pPr>
      <w:r>
        <w:rPr>
          <w:sz w:val="24"/>
        </w:rPr>
        <w:t>作为党员首先要坚持理想信念，坚定不移地为建设中国特色社会主义而奋斗。理想信念是人们的精神支柱和行动指南。心怀理想信念，才能百折不回勇往直前，才有前进的动力。理想才能变成现实。我们党之所以能够克服各种艰难险阻、战胜一切敌人，取得革命、建设和改革开放的伟大胜利，就是因为有理想信念，有共产主义的理想，有社会主义的信念。</w:t>
      </w:r>
    </w:p>
    <w:p>
      <w:pPr>
        <w:pStyle w:val="Normal"/>
        <w:ind w:firstLine="480"/>
        <w:rPr>
          <w:sz w:val="24"/>
        </w:rPr>
      </w:pPr>
      <w:r>
        <w:rPr>
          <w:sz w:val="24"/>
        </w:rPr>
        <w:t>一是要不断的提高自身的素质。要自觉遵纪守法，加强自律意识，以科学发展观为统领，把精力放在工作上</w:t>
      </w:r>
      <w:r>
        <w:rPr>
          <w:sz w:val="24"/>
        </w:rPr>
        <w:t>，</w:t>
      </w:r>
      <w:r>
        <w:rPr>
          <w:sz w:val="24"/>
        </w:rPr>
        <w:t>努力做到一心为公，始终保持一名党员的政治本色。要加强党性教育，自觉培养坚强的革命意志和吃苦耐劳的作风，“在工作上向标准高的同志看齐，在生活上向标准低的同志学习”，增强拒腐防变和抵御不良风气的能力，不断增强发扬艰苦奋斗精神的自觉性，始终保持共产党人的高风亮节。保持共产党员的先进性、纯洁性，以实际行动切实增强共产党员先锋模范作用和带头示范作用，为实现全面建设小康社会的宏伟目标而不懈奋斗。</w:t>
      </w:r>
    </w:p>
    <w:p>
      <w:pPr>
        <w:pStyle w:val="Normal"/>
        <w:ind w:firstLine="480"/>
        <w:rPr>
          <w:sz w:val="24"/>
        </w:rPr>
      </w:pPr>
      <w:r>
        <w:rPr>
          <w:sz w:val="24"/>
        </w:rPr>
        <w:t> </w:t>
      </w:r>
      <w:r>
        <w:rPr>
          <w:sz w:val="24"/>
        </w:rPr>
        <w:t>二是要不断学习，坚守党的纪律。不断的学习新的理论和业务知识，培养良好的学习习惯和好的学习能力。不断加强理论知识的同时要树立坚强的党性原则，严守纪律，服从组织召唤，顾全大局；在工作中，坚持原则，作风民主，心胸豁达、善于团结同志维护党的团结。</w:t>
      </w:r>
    </w:p>
    <w:p>
      <w:pPr>
        <w:pStyle w:val="Normal"/>
        <w:ind w:firstLine="480"/>
        <w:rPr>
          <w:sz w:val="24"/>
        </w:rPr>
      </w:pPr>
      <w:r>
        <w:rPr>
          <w:sz w:val="24"/>
        </w:rPr>
        <w:t>只有坚持争创精神，才能充分体现党的性质，才能保持共产党员的先进性。才能将科学发展观落到实处，每一名共产党员都有了这种争创精神，大家一起团结协作，体现团体力量和价值才能够创造出“先进”和“优秀”。</w:t>
      </w:r>
      <w:r>
        <w:rPr>
          <w:rFonts w:eastAsia="Times New Roman"/>
          <w:sz w:val="24"/>
        </w:rPr>
        <w:t xml:space="preserve"> </w:t>
      </w:r>
      <w:r>
        <w:rPr>
          <w:sz w:val="24"/>
        </w:rPr>
        <w:t>“创先争优”其实争创的最终实现目标就是对工作的一份激情和干劲，在平凡的岗位上表现这种争创精神，就一定会在全面落实科学发展观工作中取得优秀的成绩。才能成为不同时期的共产党员的优秀代表。在实际工作中做坚定信念的表率，做勤政为民的表率，做敬业争先的表率，做清正廉洁的表率，永葆共产党员的先进本色。将中国特色社会主义的事业不断推向新的历史时期。</w:t>
      </w:r>
    </w:p>
    <w:p>
      <w:pPr>
        <w:pStyle w:val="Normal"/>
        <w:ind w:firstLine="480"/>
        <w:rPr>
          <w:sz w:val="24"/>
        </w:rPr>
      </w:pPr>
      <w:r>
        <w:rPr>
          <w:sz w:val="24"/>
        </w:rPr>
        <w:t>只有真正激活基层党组织和广大党员的内在动力，才能使之持久地保持一种奋发向上的激情。一是注重激发朴素情感。应注重结合本单位的思想状况和工作实际，把大道理化小、把远的拉近、把抽象的变具体，让广大党员真正感到创先争优活动不只是上面的要求，而是自己发挥作用、提高进步的需要。二是注重引发理性思考。要结合当前推动发展、维护稳定、促进和谐的大气候和党员队伍目前的整体状况，引导大家认真思考，在自我审视和思考中自我纠正思想偏差，在创先争优活动中使每个党员发挥自己的先锋模范和示范带动作用。</w:t>
      </w:r>
    </w:p>
    <w:p>
      <w:pPr>
        <w:pStyle w:val="Normal"/>
        <w:ind w:firstLine="480"/>
        <w:rPr>
          <w:sz w:val="24"/>
        </w:rPr>
      </w:pPr>
      <w:r>
        <w:rPr>
          <w:sz w:val="24"/>
        </w:rPr>
        <w:t>只有基层党组织的战斗堡垒作用充分发挥出来了，党员的先锋模范作用充分发挥出来了，党才能得到广大群众的信任和支持，党的先进性建设才能真正取得实效。</w:t>
      </w:r>
    </w:p>
    <w:p>
      <w:pPr>
        <w:pStyle w:val="Normal"/>
        <w:ind w:firstLine="48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4:28:00Z</dcterms:created>
  <dc:creator>USER</dc:creator>
  <dc:description/>
  <cp:keywords/>
  <dc:language>en-US</dc:language>
  <cp:lastModifiedBy>USER</cp:lastModifiedBy>
  <dcterms:modified xsi:type="dcterms:W3CDTF">2011-04-24T15:18:00Z</dcterms:modified>
  <cp:revision>7</cp:revision>
  <dc:subject/>
  <dc:title/>
</cp:coreProperties>
</file>