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0"/>
        </w:rPr>
      </w:pPr>
      <w:r>
        <w:rPr>
          <w:b/>
          <w:bCs/>
          <w:sz w:val="30"/>
        </w:rPr>
        <w:t>先进性是创先争优活动的根本要求</w:t>
      </w:r>
    </w:p>
    <w:p>
      <w:pPr>
        <w:pStyle w:val="Normal"/>
        <w:rPr/>
      </w:pPr>
      <w:r>
        <w:rPr>
          <w:rFonts w:eastAsia="Times New Roman"/>
          <w:lang w:val="en-US" w:eastAsia="zh-CN"/>
        </w:rPr>
        <w:t xml:space="preserve">    </w:t>
      </w:r>
      <w:r>
        <w:rPr/>
        <w:t>“</w:t>
      </w:r>
      <w:r>
        <w:rPr/>
        <w:t>创先争优”活动，即创建先进基层党组织，争做优秀共产党员活动。这是在基层党组织中广泛开展并富有成效的一种活动形式。党员的模范带头作用不是口头，而应落实在行动上。“创先争优”活动是先锋模范作用的重要体现，因此必须形成一种制度坚持下去。一是制定“创先争优”活动规划。二是活动规划的实施。三是评比表彰。</w:t>
      </w:r>
    </w:p>
    <w:p>
      <w:pPr>
        <w:pStyle w:val="Normal"/>
        <w:rPr/>
      </w:pPr>
      <w:r>
        <w:rPr>
          <w:rFonts w:eastAsia="Times New Roman"/>
          <w:lang w:val="en-US" w:eastAsia="zh-CN"/>
        </w:rPr>
        <w:t xml:space="preserve">     </w:t>
      </w:r>
      <w:r>
        <w:rPr/>
        <w:t>创先争优活动的意义即</w:t>
      </w:r>
      <w:r>
        <w:rPr/>
        <w:t>1</w:t>
      </w:r>
      <w:r>
        <w:rPr/>
        <w:t>、在基层党组织和党员队伍中，培养、发现、树立、运用先进、优秀的好榜样，发挥先进、优秀好榜样的作用，是中国共产党的优良传统，这一优良传统，对中国共产党的发展和壮大，产生了重要作用。当前开展的创先争优活动，是中国共产党这一优良传统在新时代里的继承和发扬，能对企业的发展带来积极的促进作用。</w:t>
      </w:r>
      <w:r>
        <w:rPr>
          <w:rFonts w:eastAsia="Times New Roman"/>
        </w:rPr>
        <w:t xml:space="preserve"> </w:t>
      </w:r>
      <w:r>
        <w:rPr/>
        <w:t>　　</w:t>
      </w:r>
      <w:r>
        <w:rPr/>
        <w:t>2</w:t>
      </w:r>
      <w:r>
        <w:rPr/>
        <w:t>、当前开展创先争优活动，能巩固和拓展全党深入学习实践科学发展观活动成果，可进一步推动学习实践科学发展观向深度和广度发展，可持续激发各级党组织和广大党员生机活力、提高党的执政能力、保持和发展党的先进性。</w:t>
      </w:r>
      <w:r>
        <w:rPr>
          <w:rFonts w:eastAsia="Times New Roman"/>
        </w:rPr>
        <w:t xml:space="preserve"> </w:t>
      </w:r>
      <w:r>
        <w:rPr/>
        <w:t>　　</w:t>
      </w:r>
      <w:r>
        <w:rPr/>
        <w:t>3</w:t>
      </w:r>
      <w:r>
        <w:rPr/>
        <w:t>、当前开展创先争优活动，能进一步促进各级党组织和广大党员更好地联系和服务群众、始终保持党同人民群众血肉联系；能进一步推动党的建设更好地服务党和国家工作大局、服务本地区本部门本单位中心工作、加快转变经济发展方式、促进经济社会又好又快发展。</w:t>
      </w:r>
    </w:p>
    <w:p>
      <w:pPr>
        <w:pStyle w:val="Normal"/>
        <w:rPr/>
      </w:pPr>
      <w:r>
        <w:rPr>
          <w:rFonts w:eastAsia="Times New Roman"/>
          <w:lang w:val="en-US" w:eastAsia="zh-CN"/>
        </w:rPr>
        <w:t xml:space="preserve">    </w:t>
      </w:r>
      <w:r>
        <w:rPr/>
        <w:t>党员的先进性关乎着党生命之本，主要体现在每一个党员按照党的先进性要求，发挥先锋模范作用的素质、能力和实际行动上。由于不同历史阶段党的纲领和路线随着时代发展和任务变化而调整，并且带有鲜明的时代特征。对于先进性是创先争优活动的根本要求，我将从如下几方面论证：</w:t>
      </w:r>
    </w:p>
    <w:p>
      <w:pPr>
        <w:pStyle w:val="Normal"/>
        <w:ind w:firstLine="420"/>
        <w:rPr/>
      </w:pPr>
      <w:r>
        <w:rPr/>
        <w:t>一、保持先进性是党的性质的根本要求</w:t>
      </w:r>
      <w:r>
        <w:rPr>
          <w:rFonts w:eastAsia="Times New Roman"/>
        </w:rPr>
        <w:t xml:space="preserve">    </w:t>
      </w:r>
    </w:p>
    <w:p>
      <w:pPr>
        <w:pStyle w:val="Normal"/>
        <w:ind w:firstLine="420"/>
        <w:rPr/>
      </w:pPr>
      <w:r>
        <w:rPr/>
        <w:t>党的性质是党固有的本质属性，是工人阶级政党区别于其他任何政党、派别的质的规定性。马克思、恩格斯在《共产党宣言》中对共产党的性质已经作了明确规定，直至今天，这一性质的内涵甚至其表述都从来没有改变过，即共产党是工人阶级的先锋队。“在无产阶级和资产阶级的斗争所经历的各个发展阶段上，共产党人始终代表整个运动的利益。因此，在实践方面，共产党人是各国工人政党中最坚决的、始终起推动作用的部分；在理论方面，他们胜过其余无产阶级群众的地方在于他们了解无产阶级运动的条件、进程和一般结果”。他们还强调：“共产党人为工人阶级的最近的目的和利益而斗争，但是他们在当前的运动中同时代表运动的未来”。</w:t>
      </w:r>
    </w:p>
    <w:p>
      <w:pPr>
        <w:pStyle w:val="Normal"/>
        <w:ind w:firstLine="420"/>
        <w:rPr/>
      </w:pPr>
      <w:r>
        <w:rPr/>
        <w:t>二、体现先进性是党对党员的根本要求</w:t>
      </w:r>
      <w:r>
        <w:rPr>
          <w:rFonts w:eastAsia="Times New Roman"/>
        </w:rPr>
        <w:t xml:space="preserve">    </w:t>
      </w:r>
    </w:p>
    <w:p>
      <w:pPr>
        <w:pStyle w:val="Normal"/>
        <w:ind w:firstLine="420"/>
        <w:rPr/>
      </w:pPr>
      <w:r>
        <w:rPr/>
        <w:t>党是由其各级组织和全体党员有机组成的，党的先进性必然要由其各级组织和全体党员来具体实践和落实。党员是党的肌体、细胞和党的行为主体，党的先进性最终要靠党员的先进性来体现。正如列宁强调，马克思主义政党的先进性，首先要看其理论、路线、纲领的正确性，同时也要看它在无产阶级运动中的实际表现和作用。在我党</w:t>
      </w:r>
      <w:r>
        <w:rPr/>
        <w:t>80</w:t>
      </w:r>
      <w:r>
        <w:rPr/>
        <w:t>多年的历程中，党的理论、路线、纲领的正确性和先进性勿庸置疑，党的几代中央领导集体在每一个历史时期提出的历史任务也是实事求是、与时俱进的。完成党在各个历史阶段的历史任务、最终实现党的奋斗目标，既在于战略决策的英明正确，也在于全党各级组织和全体党员的实践和落实。</w:t>
      </w:r>
      <w:r>
        <w:rPr>
          <w:rFonts w:eastAsia="Times New Roman"/>
        </w:rPr>
        <w:t xml:space="preserve">   </w:t>
      </w:r>
      <w:r>
        <w:rPr/>
        <w:t>因此，保持共产党员的先进性，发挥共产党员的先锋模范作用，至关重要。列宁在创建和领导俄国布尔什维克党的过程中就明确指出，党是阶级的先锋队，吸收了这个阶级的一切优秀代表，集中了经过顽强的革命斗争的教育和锻炼的、完全觉悟的和忠诚的共产主义者。共产党员的先进性和纯洁性，共产党员对党的服从和对事业的忠诚，在革命战争年代的血雨腥风中比较容易得到检验和考验，无数革命先烈用自己的生命和鲜血谱写了一曲又一曲悲壮的凯歌。然而，在社会主义建设的历史阶段，要继续保持共产党员的先进性和纯洁性，就需要下更大的功夫、花更大的力气、做更多更细的工作。因为在和平建设时期，没有了白色恐怖的危险、具备了执政地位的优越，少有了流血牺牲的考验、多有了物质利益和贪图享受的诱惑。</w:t>
      </w:r>
      <w:r>
        <w:rPr>
          <w:rFonts w:eastAsia="Times New Roman"/>
        </w:rPr>
        <w:t xml:space="preserve">       </w:t>
      </w:r>
      <w:r>
        <w:rPr/>
        <w:t>如果全党同志不能保持共产党员的先进性，不能发挥共产党员的先锋模范作用，党的理论、路线、纲领就无法得到实践和落实，党的先进性就会成为空谈。不仅如此，党的生存基础就会被瓦解，党的发展条件也将不复存在，党的执政地位也将会被取代。我们还清楚地记得，在前苏联共产党遇到了执政危急、被宣布解散的时刻，没有一个基层组织和共产党员站出来抵制和反抗，没有老百姓站出来反对，一个执政</w:t>
      </w:r>
      <w:r>
        <w:rPr/>
        <w:t>84</w:t>
      </w:r>
      <w:r>
        <w:rPr/>
        <w:t>年的无产阶级政党，由于其先进性的蜕变，在一夜之间丧失了政权。这是苏联共产党的悲剧，也是国际共产主义运动的深刻教训。</w:t>
      </w:r>
      <w:r>
        <w:rPr>
          <w:rFonts w:eastAsia="Times New Roman"/>
        </w:rPr>
        <w:t xml:space="preserve">       </w:t>
      </w:r>
      <w:r>
        <w:rPr/>
        <w:t>党的各级组织，包括基层党委、党总支、党支部，是党的组织单元和战斗堡垒。无论革命战争年代，还是社会主义建设时期，党通过各级组织使路线方针政策得到贯彻落实，广大党员通过各级组织形成了强有力的先锋队、战斗队。当前，由党的各级组织形成的战斗堡垒，在党中央的统一领导下发挥着执政的领导核心作用，正领导着全国人民满怀信心地全面建设小康社会、努力实现中华民族的伟大复兴。</w:t>
      </w:r>
      <w:r>
        <w:rPr>
          <w:rFonts w:eastAsia="Times New Roman"/>
        </w:rPr>
        <w:t xml:space="preserve">    </w:t>
      </w:r>
      <w:r>
        <w:rPr/>
        <w:t>但是，我们也应该清醒地看到，正如胡锦涛总书记指出的：国际形势的深刻复杂变化，导致有些党员理想信念动摇；市场经济的负面影响，导致有些党员的人生观、价值观发生扭曲；党内一些消极腐败现象的存在和滋长，以及一些涉及个人的具体困难和矛盾，导致有些党员对党和党的事业失去信心；一些党员忽视政治理论学习，放松世界观改造，思想滑坡；一些基层党组织工作薄弱，党员教育管理的内容和方式方法不适应形势发展的要求和党员思想变化的实际，缺乏针对性和实效性；有些地方和部门党组织治党不严，对党员教育管理抓得不紧，流于形式，等等。这些问题，妨碍党的路线方针政策和决策部署的贯彻执行，损害党同人民群众的血肉联系，削弱党的创造力、凝聚力、战斗力。</w:t>
      </w:r>
      <w:r>
        <w:rPr>
          <w:rFonts w:eastAsia="Times New Roman"/>
        </w:rPr>
        <w:t xml:space="preserve">    </w:t>
      </w:r>
    </w:p>
    <w:p>
      <w:pPr>
        <w:pStyle w:val="Normal"/>
        <w:numPr>
          <w:ilvl w:val="0"/>
          <w:numId w:val="1"/>
        </w:numPr>
        <w:ind w:left="0" w:firstLine="420"/>
        <w:rPr/>
      </w:pPr>
      <w:r>
        <w:rPr/>
        <w:t>塑造先进性是创先争优的根本要求扎实推进，塑造党的先进性。</w:t>
      </w:r>
      <w:r>
        <w:rPr>
          <w:rFonts w:eastAsia="Times New Roman"/>
        </w:rPr>
        <w:t xml:space="preserve">    </w:t>
      </w:r>
    </w:p>
    <w:p>
      <w:pPr>
        <w:pStyle w:val="Normal"/>
        <w:numPr>
          <w:ilvl w:val="0"/>
          <w:numId w:val="0"/>
        </w:numPr>
        <w:ind w:left="0" w:hanging="0"/>
        <w:rPr/>
      </w:pPr>
      <w:r>
        <w:rPr>
          <w:rFonts w:eastAsia="Times New Roman"/>
          <w:lang w:val="en-US" w:eastAsia="zh-CN"/>
        </w:rPr>
        <w:t xml:space="preserve">    </w:t>
      </w:r>
      <w:r>
        <w:rPr/>
        <w:t>要坚持讲真话、办实事、求实效，深入实际，深入群众，脚踏实地，扎扎实实的推进“创先争优活动”。一要联系实际，注重实效。要紧紧围绕党的中心工作，紧密联系本单位、本部门、本行业的生产经营、工作业务、教学科研等活动，使“创先争优”活动搞得扎实有效，不流于形式。二要充分调动和发挥党员的积极性和主动性。党员的积极主动参与是“创先争优”活动开展的基础条件。“创先争优”活动的动员发动要深入，参与的党员要广泛，党组织要尽力为党员参与创造条件，使党员通过“创先争优”活动，充分发挥先锋模范作用。三要健全制度，坚持经常。一方面要根据形式任务的要求，及时确定和提出新任务、新要求，使党员争创先进的热情经久不衰；另一方面要有健全的制度来保证。通过制度，保持和增强“争”、“创”意识，形成你追我赶的局面，使活动始终处于滚动向前的状态。四要把握标准，加强领导。评比表彰要坚持标准，严格考核，真正使评选出的党组织和党员具有榜样和典型意义。</w:t>
      </w:r>
      <w:r>
        <w:rPr>
          <w:rFonts w:eastAsia="Times New Roman"/>
        </w:rPr>
        <w:t xml:space="preserve">     </w:t>
      </w:r>
      <w:r>
        <w:rPr/>
        <w:t>健全制度，塑造党的先进性。加强党的基层组织建设，积极探索基层党组织和党员队伍建设的新机制、新方法、新途径。一是，深入学习贯彻党的路线、方针、政策，坚持“一个中心，两个基本点”，积极带领党员、群众出色地完成各项生产、工作任务，在推动本部门建设三个文明方面成绩显著。</w:t>
      </w:r>
      <w:r>
        <w:rPr>
          <w:rFonts w:eastAsia="Times New Roman"/>
        </w:rPr>
        <w:t xml:space="preserve"> </w:t>
      </w:r>
      <w:r>
        <w:rPr/>
        <w:t>二是，支部班子坚持党的民主集中制，团结协调，作风正派，深入扎实，在思想上、政治上、行动上同党中央保持高度一致，在群众中威信高。</w:t>
      </w:r>
      <w:r>
        <w:rPr>
          <w:rFonts w:eastAsia="Times New Roman"/>
        </w:rPr>
        <w:t xml:space="preserve"> </w:t>
      </w:r>
      <w:r>
        <w:rPr/>
        <w:t>三是，党的制度健全，对党员教育、管理、监督有力，党的各项工作落实。开展“创先争优”认真，党员能起先锋模范作用。</w:t>
      </w:r>
      <w:r>
        <w:rPr>
          <w:rFonts w:eastAsia="Times New Roman"/>
        </w:rPr>
        <w:t xml:space="preserve"> </w:t>
      </w:r>
      <w:r>
        <w:rPr/>
        <w:t>四是，党的思想政治工作能结合党员生产、工作实际，效果显著。</w:t>
      </w:r>
      <w:r>
        <w:rPr>
          <w:rFonts w:eastAsia="Times New Roman"/>
        </w:rPr>
        <w:t xml:space="preserve"> </w:t>
      </w:r>
      <w:r>
        <w:rPr/>
        <w:t>五是，坚持党性原则，坚持奉公守法，清正廉洁。对本单位、本部门的不正之风敢抓敢管，生产、经营、服务方向正确，党群、干群关系融洽。</w:t>
      </w:r>
      <w:r>
        <w:rPr>
          <w:rFonts w:eastAsia="Times New Roman"/>
        </w:rPr>
        <w:t xml:space="preserve">     </w:t>
      </w:r>
      <w:r>
        <w:rPr/>
        <w:t>努力学习，塑造党的先进性。活动中，要教育和引导广大党员联系自身思想、工作实际，从我做起，身体力行“科学发展观”重要思想，始终保持共产党人的蓬勃朝气、昂扬锐气和浩然正气。一是，具有坚定的共产主义信念和理想，坚持党的基本路线，思想上、政治上同党中央保持高度一致。二是，积极投身改革，求实奋进，出色地完成党组织交给的各项任务。三是，全心全意为人民服务，正确处理好国家、集体、个人三者利益之间的关系，为维护国家集体利益不惜牺牲个人利益。四是，坚持党性原则，作风正派，遵纪守法，公正廉洁，敢于同一切违法犯罪行为作斗争。五是，努力学习政治、文化、科学技术和各种管理知识，各项工作成绩显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0:18:50Z</dcterms:created>
  <dc:creator>俏</dc:creator>
  <dc:description/>
  <dc:language>en-US</dc:language>
  <cp:lastModifiedBy/>
  <dcterms:modified xsi:type="dcterms:W3CDTF">1899-12-30T00:00:00Z</dcterms:modified>
  <cp:revision>0</cp:revision>
  <dc:subject/>
  <dc:title>先进性是创先争优活动的根本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