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44"/>
          <w:szCs w:val="44"/>
        </w:rPr>
      </w:pPr>
      <w:r>
        <w:rPr>
          <w:b/>
          <w:spacing w:val="8"/>
          <w:sz w:val="44"/>
          <w:szCs w:val="44"/>
        </w:rPr>
        <w:t>开展创先争优活动，建设和谐校园</w:t>
      </w:r>
    </w:p>
    <w:p>
      <w:pPr>
        <w:pStyle w:val="Normal"/>
        <w:jc w:val="center"/>
        <w:rPr>
          <w:b/>
          <w:b/>
          <w:spacing w:val="8"/>
          <w:sz w:val="36"/>
          <w:szCs w:val="36"/>
        </w:rPr>
      </w:pPr>
      <w:r>
        <w:rPr>
          <w:b/>
          <w:spacing w:val="8"/>
          <w:sz w:val="36"/>
          <w:szCs w:val="36"/>
        </w:rPr>
        <w:t xml:space="preserve">45070415 </w:t>
      </w:r>
      <w:r>
        <w:rPr>
          <w:b/>
          <w:spacing w:val="8"/>
          <w:sz w:val="36"/>
          <w:szCs w:val="36"/>
        </w:rPr>
        <w:t>张东东</w:t>
      </w:r>
    </w:p>
    <w:p>
      <w:pPr>
        <w:pStyle w:val="Normal"/>
        <w:rPr>
          <w:b/>
          <w:b/>
          <w:spacing w:val="8"/>
          <w:sz w:val="36"/>
          <w:szCs w:val="36"/>
        </w:rPr>
      </w:pPr>
      <w:r>
        <w:rPr>
          <w:b/>
          <w:spacing w:val="8"/>
          <w:sz w:val="36"/>
          <w:szCs w:val="36"/>
        </w:rPr>
      </w:r>
    </w:p>
    <w:p>
      <w:pPr>
        <w:pStyle w:val="Normal"/>
        <w:rPr>
          <w:spacing w:val="8"/>
        </w:rPr>
      </w:pPr>
      <w:r>
        <w:rPr>
          <w:rFonts w:eastAsia="Calibri" w:cs="Calibri"/>
          <w:spacing w:val="8"/>
        </w:rPr>
        <w:t xml:space="preserve">    </w:t>
      </w:r>
      <w:r>
        <w:rPr>
          <w:spacing w:val="8"/>
        </w:rPr>
        <w:t>和谐校园是一个符合人性规律与教育规律构筑的生态系统，这一系统应当具有科学、民主、人文、开放四大特征。科学是和谐校园之基石。所谓“科学”，指遵循身心发展的规律实施教育教学，使校园生活有张有弛、丰富多彩、生动活泼。民主是和谐校园之根本。所谓“民主”，指校园内的所有人与人的关系都应当是平等、尊重的，尤其是师生关系的调整，使人格得到健康发展。人文是和谐校园之灵魂。教育的真谛是人文关怀、心灵沟通、生命互动、精神感召。所谓“人文”指的是学校文化的核心价值取向。“开放”是和谐校园之源泉。现代教育关注社会生活的变革，反映现代科技的发展，打破单一的课程观、禁锢的教材观、机械的学习观，实现课内与课外、校内与校外、学校与家庭、社区的有机结合与多维互动，在这一过程中，师生的创造愿望得到尊重，创造活力得到激发，创造活动得到支持，创造才能得到发挥，创造成果得到肯定。</w:t>
      </w:r>
    </w:p>
    <w:p>
      <w:pPr>
        <w:pStyle w:val="Normal"/>
        <w:widowControl/>
        <w:shd w:fill="FFFFFF" w:val="clear"/>
        <w:spacing w:lineRule="atLeast" w:line="360"/>
        <w:jc w:val="left"/>
        <w:rPr/>
      </w:pP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 xml:space="preserve">和谐校园建设的宗旨，是为儿童的生命成长提供最适宜的土壤。所谓生命成长，最根本的是个体精神世界的丰富、思想的成熟以及人性与人格的发展。因而，和谐校园建设的核心是调整校园内外的各种关系和活动，使之成为师生身心健康协调发展的教育生态系统。和谐教育中的学生体验着校园生活的发展愉悦，和谐教育中的教师感受着职业的幸福感与成就感，学校真正成为师生的精神家园。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终极关怀：“和谐校园”建设的终极关怀是什么？应当是学生的幸福体验。让孩子通过自身的努力体验成长的快乐。成绩好不一定表明和谐，但幸福毫无疑问是一种和谐，我们决不能以发展压倒幸福，以成绩牺牲快乐。和谐校园应当十分关注学生的校园生活幸福体验：有没有拥有令人敬佩的教师、有没有结成促膝谈心的朋友、有没有开展乐此不疲的活动项目、有没有找到废寝忘食爱读的书……“和谐校园”建设力求让每一个学生，在学习生活中获得巅峰体验，在交往生活中获得归属体验，在休闲生活中获得审美体验。和谐教育最终要实现学生的和谐发展，即可持续发展。 “和谐校园”的建成最终让学生体验一份生命的精彩。 </w:t>
      </w:r>
    </w:p>
    <w:p>
      <w:pPr>
        <w:pStyle w:val="Normal"/>
        <w:widowControl/>
        <w:shd w:fill="FFFFFF" w:val="clear"/>
        <w:spacing w:lineRule="atLeast" w:line="360"/>
        <w:jc w:val="left"/>
        <w:rPr/>
      </w:pPr>
      <w:r>
        <w:rPr>
          <w:rFonts w:ascii="宋体;SimSun" w:hAnsi="宋体;SimSun" w:cs="宋体;SimSun"/>
          <w:spacing w:val="8"/>
          <w:kern w:val="0"/>
          <w:sz w:val="24"/>
          <w:szCs w:val="24"/>
        </w:rPr>
        <w:t xml:space="preserve">　　和谐校园是一种办学理念。学校一切工作的出发点和归宿就是为了人的和谐发展。方向明确，思路清晰，特色鲜明，成效卓著。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和谐校园是一种管理模式。这种模式的内核是人本思想。无论是学校的管理者、教师，还是学生，都能在它的催化下，发挥最大潜能。 </w:t>
      </w:r>
    </w:p>
    <w:p>
      <w:pPr>
        <w:pStyle w:val="Normal"/>
        <w:ind w:firstLine="525"/>
        <w:rPr>
          <w:rFonts w:ascii="宋体;SimSun" w:hAnsi="宋体;SimSun" w:cs="宋体;SimSun"/>
          <w:spacing w:val="8"/>
          <w:kern w:val="0"/>
          <w:sz w:val="24"/>
          <w:szCs w:val="24"/>
        </w:rPr>
      </w:pPr>
      <w:r>
        <w:rPr>
          <w:rFonts w:ascii="宋体;SimSun" w:hAnsi="宋体;SimSun" w:cs="宋体;SimSun"/>
          <w:spacing w:val="8"/>
          <w:kern w:val="0"/>
          <w:sz w:val="24"/>
          <w:szCs w:val="24"/>
        </w:rPr>
        <w:t>和谐校园是一种人文环境。在诚信友爱、和睦相处、充满活力的人际环境中，所有的人都得到尊重和呵护。校园的每一寸地方，洒满灿烂的人文之光。</w:t>
      </w:r>
    </w:p>
    <w:p>
      <w:pPr>
        <w:pStyle w:val="Normal"/>
        <w:rPr/>
      </w:pPr>
      <w:r>
        <w:rPr>
          <w:rFonts w:eastAsia="Calibri" w:cs="Calibri"/>
        </w:rPr>
        <w:t xml:space="preserve">    </w:t>
      </w:r>
      <w:r>
        <w:rPr/>
        <w:t>构建和谐校园，既是一个历史发展过程，又是一个复杂系统工程，可以从多方面多角度去探索和实践。但有一点是肯定的，和谐校园的构建有五个基本要素——人、事、物、景、情的和谐。</w:t>
      </w:r>
    </w:p>
    <w:p>
      <w:pPr>
        <w:pStyle w:val="Normal"/>
        <w:rPr/>
      </w:pPr>
      <w:r>
        <w:rPr>
          <w:rFonts w:eastAsia="Calibri" w:cs="Calibri"/>
        </w:rPr>
        <w:t xml:space="preserve">    </w:t>
      </w:r>
      <w:r>
        <w:rPr/>
        <w:t>人的和谐是关键，校园和谐最为关键的因素是人，人的和谐与否，决定了校园和谐的成败。校园中的人，主要由领导干部、教师、学生三类人构成，而其中领导班子的和谐是关键中的关键，干群关系和师生关系的和谐是基础。校园是否和谐，首先就看这个学校班子是否和谐，这是由领导班子的特殊地位和作用决定的。</w:t>
      </w:r>
      <w:r>
        <w:rPr>
          <w:rFonts w:cs="Calibri" w:eastAsia="Calibri"/>
        </w:rPr>
        <w:t xml:space="preserve"> </w:t>
      </w:r>
      <w:r>
        <w:rPr/>
        <w:t>　　领导班子的和谐并不是领导班子没有矛盾、不允许产生矛盾，也不是班子内部只有一种声音、一种意见，而是坚持民主集中制的和谐。这就是说，领导班子的和谐，是不同意见充分讨论甚至思想交锋但又形成一致意见和决议的和谐。在这过程中，班子“一把手”的言谈举止和所作所为是关键与核心。“一把手”坚持民主集中制，让大家充分说话，畅所欲言，又善于引导和集中大家的意见，形成决议和决定，这样的领导班子必然是一个心情舒畅、生动活泼、充满活力的领导班子，也必然是一个和谐的领导班子。当然班子的其他成员对于构建和谐的领导班子也负有义不容辞的责任。</w:t>
      </w:r>
      <w:r>
        <w:rPr>
          <w:rFonts w:cs="Calibri" w:eastAsia="Calibri"/>
        </w:rPr>
        <w:t xml:space="preserve"> </w:t>
      </w:r>
      <w:r>
        <w:rPr/>
        <w:t>　　经验告诉我们：没有领导班子的和谐，肯定就没有干群关系的和谐；而没有干群关系的和谐，一般就没有师生关系的和谐。如何建立和谐的干群关系和师生关系，应当说领导干部和教师始终处于主导地位。</w:t>
      </w:r>
    </w:p>
    <w:p>
      <w:pPr>
        <w:pStyle w:val="Normal"/>
        <w:rPr/>
      </w:pPr>
      <w:r>
        <w:rPr>
          <w:rFonts w:eastAsia="Calibri" w:cs="Calibri"/>
        </w:rPr>
        <w:t xml:space="preserve">    </w:t>
      </w:r>
      <w:r>
        <w:rPr/>
        <w:t>事的和谐是核心，一个校园是不是和谐，除了要看领导班子的和谐、看干群关系的和谐、看师生关系的和谐以外，还要看是不是抓事业，树正气。事业发展兴旺，师生心气很足，正气蔚然成风，这极有利于构建和谐校园，否则就是相反的结果。如果学校教育教学质量萎缩萧条，前景堪忧，前途无望，家长投诉多，社会意见大，上级追究严，肯定是人心惶惶，人心思散。连生存和发展都成问题的学校，肯定是无和谐可言的。</w:t>
      </w:r>
      <w:r>
        <w:rPr>
          <w:rFonts w:cs="Calibri" w:eastAsia="Calibri"/>
        </w:rPr>
        <w:t xml:space="preserve"> </w:t>
      </w:r>
      <w:r>
        <w:rPr/>
        <w:t>　　由此不难看出，事的和谐是校园和谐的核心所在，校园的和谐也是通过校园内大小事体现出来的。</w:t>
      </w:r>
      <w:r>
        <w:rPr>
          <w:rFonts w:cs="Calibri" w:eastAsia="Calibri"/>
        </w:rPr>
        <w:t xml:space="preserve"> </w:t>
      </w:r>
      <w:r>
        <w:rPr/>
        <w:t>　　校园的中心工作无疑是教书育人。所有的事都是围绕这个中心工作进行的。岗位的设置、人员的安排、德育活动的组织实施、教学活动的设计落实、校园建设与后勤服务的保障、教职员工的考核评价等大小事无一不关系到校园的和谐，而所有的事均靠人来组织落实，因此，学校的事业要兴旺发展、要充满活力与生机，关键在人。</w:t>
      </w:r>
    </w:p>
    <w:p>
      <w:pPr>
        <w:pStyle w:val="Normal"/>
        <w:ind w:firstLine="420"/>
        <w:rPr/>
      </w:pPr>
      <w:r>
        <w:rPr/>
        <w:t>物的和谐是保障，和谐的人际关系、干事办事的良好氛围，没有物的和谐肯定是难以为继的。这里的物既指显性的客观物资条件，又包含隐性的规章制度、管理措施。物的和谐既表现为学校教育教学设施配置的和谐、教职员工福利待遇的和谐，更表现为学校规章制度、组织管理的和谐。</w:t>
      </w:r>
      <w:r>
        <w:rPr>
          <w:rFonts w:cs="Calibri" w:eastAsia="Calibri"/>
        </w:rPr>
        <w:t xml:space="preserve"> </w:t>
      </w:r>
      <w:r>
        <w:rPr/>
        <w:t>　　学校教育教学设施配置是否和谐，关键看其是否有利于教育教学活动有效地开展，是否有利于学生身心发展。如有的学校班额数超过七十人，课室挤得水泄不通，前排的学生桌椅顶在黑板前，是为不和谐；有的学校为更多地容纳学生而将功能室改为课室，学生动手实践的活动空间几乎没有，是为不和谐；有的学校教学区与运动区、生活区功能不分或混杂一体，是为不和谐。</w:t>
      </w:r>
      <w:r>
        <w:rPr>
          <w:rFonts w:cs="Calibri" w:eastAsia="Calibri"/>
        </w:rPr>
        <w:t xml:space="preserve"> </w:t>
      </w:r>
      <w:r>
        <w:rPr/>
        <w:t>　　相比显性的物的和谐，隐性的物的和谐显得更为重要。学校的组织管理、规章制度特别是奖优罚劣的机制的健全和谐，是维系校园和谐可持续性发展的保障。如学校各岗位的“职责”、“安全管理制度”、“奖教奖优条例”、“教职工考核评比条例”等各项管理规章制度是否健全完善，直接关系到学校各项教育教学活动组织实施的成效。</w:t>
      </w:r>
    </w:p>
    <w:p>
      <w:pPr>
        <w:pStyle w:val="Normal"/>
        <w:ind w:firstLine="420"/>
        <w:rPr/>
      </w:pPr>
      <w:r>
        <w:rPr/>
        <w:t>景的和谐是窗口，校园的和谐是有外在的表现形式，是可以主观感知的，这即是校园的风景。这景是由人、事、物构成的。人是这风景的主宰，是这风景的主角。和谐的校园每一人、每一事、每一物都应该是一道靓丽的风景，都表现出校园的和谐。如师生良好的精神面貌、行为习惯，生动活泼的教育教学活动，布局科学合理洁净的校舍、花草树木等等，均是展现校园和谐的窗口。</w:t>
      </w:r>
      <w:r>
        <w:rPr>
          <w:rFonts w:cs="Calibri" w:eastAsia="Calibri"/>
        </w:rPr>
        <w:t xml:space="preserve"> </w:t>
      </w:r>
      <w:r>
        <w:rPr/>
        <w:t>　　这个窗口是动态的，而且是感性的。女生吊带露脐衫、男生黄毛怪装在</w:t>
      </w:r>
      <w:r>
        <w:rPr/>
        <w:t>T</w:t>
      </w:r>
      <w:r>
        <w:rPr/>
        <w:t>型台上、街头是景，但在严谨、活泼的学校决不是景；高声喧哗、追逐打闹在市场是景，但在求知务实的课堂决不是景；大型豪华音乐喷泉在星级酒店前是景，但在活动空间狭窄的校园决不是景。</w:t>
      </w:r>
      <w:r>
        <w:rPr>
          <w:rFonts w:cs="Calibri" w:eastAsia="Calibri"/>
        </w:rPr>
        <w:t xml:space="preserve"> </w:t>
      </w:r>
      <w:r>
        <w:rPr/>
        <w:t>　　校园景的基调是洁净、整齐、有序、合理、规范，并且是充满生机与活力的，极具特色与表现力。透过这个窗口的任一景，就可以感知校园的文化与校园的和谐。</w:t>
      </w:r>
    </w:p>
    <w:p>
      <w:pPr>
        <w:pStyle w:val="Normal"/>
        <w:rPr/>
      </w:pPr>
      <w:r>
        <w:rPr>
          <w:rFonts w:eastAsia="Calibri" w:cs="Calibri"/>
        </w:rPr>
        <w:t xml:space="preserve">    </w:t>
      </w:r>
      <w:r>
        <w:rPr/>
        <w:t>情的和谐是基础，人的和谐、事的和谐、物的和谐、景的和谐，都是以情的和谐为基础的。人决定了事、决定了物、决定了景，人是关键；而人是有情感的人，人是情的载体，情是人的灵魂。因此，情的和谐是人、事、物、景和谐的基础。</w:t>
      </w:r>
      <w:r>
        <w:rPr>
          <w:rFonts w:cs="Calibri" w:eastAsia="Calibri"/>
        </w:rPr>
        <w:t xml:space="preserve"> </w:t>
      </w:r>
      <w:r>
        <w:rPr/>
        <w:t>　　情的和谐应该是领导干部情的和谐、教职工情的和谐、学生情的和谐的内在动力。在校园三大主流人群里，领导干部因其特殊地位和作用在很大程度上影响着教职工的</w:t>
      </w:r>
      <w:r>
        <w:rPr>
          <w:rFonts w:cs="Calibri" w:eastAsia="Calibri"/>
        </w:rPr>
        <w:t xml:space="preserve"> </w:t>
      </w:r>
      <w:r>
        <w:rPr/>
        <w:t>“情”，而教职工也因其工作性质与特点在很大程度上主导着学生的“情”。由此，领导干部情的和谐最为关键，教职工情的和谐最为重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39:00Z</dcterms:created>
  <dc:creator>ThinkPad</dc:creator>
  <dc:description/>
  <dc:language>en-US</dc:language>
  <cp:lastModifiedBy>ThinkPad</cp:lastModifiedBy>
  <dcterms:modified xsi:type="dcterms:W3CDTF">2011-04-28T01:39:00Z</dcterms:modified>
  <cp:revision>2</cp:revision>
  <dc:subject/>
  <dc:title/>
</cp:coreProperties>
</file>