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sz w:val="30"/>
          <w:szCs w:val="30"/>
        </w:rPr>
      </w:pPr>
      <w:r>
        <w:rPr>
          <w:b/>
          <w:sz w:val="30"/>
          <w:szCs w:val="30"/>
        </w:rPr>
        <w:t>创先争优从学生党员做起</w:t>
      </w:r>
    </w:p>
    <w:p>
      <w:pPr>
        <w:pStyle w:val="Normal"/>
        <w:spacing w:lineRule="auto" w:line="360"/>
        <w:ind w:firstLine="480"/>
        <w:rPr>
          <w:sz w:val="24"/>
        </w:rPr>
      </w:pPr>
      <w:r>
        <w:rPr>
          <w:sz w:val="24"/>
        </w:rPr>
        <w:t>去年</w:t>
      </w:r>
      <w:r>
        <w:rPr>
          <w:sz w:val="24"/>
        </w:rPr>
        <w:t>9</w:t>
      </w:r>
      <w:r>
        <w:rPr>
          <w:sz w:val="24"/>
        </w:rPr>
        <w:t>月份开始在全党开展了“创先争优”的活动，生物与农业工程学院的研究生党员也积极投入到创先争优的活动中。通过参加活动，我自己感受颇深。我们都知道在党的基层组织和党员中深入开展创先争优活动，是推动基层党组织和党员立足本职发挥先锋模范作用的经常性工作，影响深远，意义重大。而作为一名朝气蓬勃的有志青年，我们理应在创先争优的热潮中激流勇进，在大学校园里创先争优应从我们学生党员做起！</w:t>
      </w:r>
    </w:p>
    <w:p>
      <w:pPr>
        <w:pStyle w:val="Normal"/>
        <w:spacing w:lineRule="auto" w:line="360"/>
        <w:rPr/>
      </w:pPr>
      <w:r>
        <w:rPr>
          <w:sz w:val="24"/>
        </w:rPr>
        <w:t>　　作为一名学生党员，首先，我是一名学生，学生的天职就是学习。始终记得我院吕书记说过：“大学生党员的先进性要体现在学习上，没有优秀的学习成绩，何以在学生中体现先进呢</w:t>
      </w:r>
      <w:r>
        <w:rPr>
          <w:sz w:val="24"/>
        </w:rPr>
        <w:t>?</w:t>
      </w:r>
      <w:r>
        <w:rPr>
          <w:rFonts w:cs="宋体;SimSun" w:ascii="宋体;SimSun" w:hAnsi="宋体;SimSun"/>
          <w:sz w:val="24"/>
        </w:rPr>
        <w:t>”</w:t>
      </w:r>
      <w:r>
        <w:rPr>
          <w:sz w:val="24"/>
        </w:rPr>
        <w:t>因此，我认为学生党员要创先争优首先要带头勤奋学习，争取好成绩。知识就是本领，我们的知识越丰富，我们的本领越强，对社会发展的贡献就会越大，为人民服务的贡献就会越大。所以，我们要努力学习科学文化知识，学习党的理论知识，尤其是在专业学习中要走在前面，做出表率，更好地发挥党员的先锋模范作用，用理论武装自己，用知识提高自己，锻炼出为祖国和人民服务的更多本领。</w:t>
      </w:r>
    </w:p>
    <w:p>
      <w:pPr>
        <w:pStyle w:val="Normal"/>
        <w:spacing w:lineRule="auto" w:line="360"/>
        <w:rPr/>
      </w:pPr>
      <w:r>
        <w:rPr>
          <w:sz w:val="24"/>
        </w:rPr>
        <w:t>　　其次，作为学生党员，应具备良好的素质。学生党员应发挥先锋模范作用，应在同学中体现出先进性，带头全面发展。很多时候，良好的素质是表现在很小的方面的，比如公共环境卫生的维护、课堂纪律的保持、公共礼仪的讲究……这些都是一个学生党员应做而且必须做的事。大学生正处于世界观、人生观、价值观不断成熟阶段，更要加强优秀品格的锻炼，时刻以党员和</w:t>
      </w:r>
      <w:r>
        <w:rPr>
          <w:sz w:val="24"/>
        </w:rPr>
        <w:t>"</w:t>
      </w:r>
      <w:r>
        <w:rPr>
          <w:sz w:val="24"/>
        </w:rPr>
        <w:t>四有</w:t>
      </w:r>
      <w:r>
        <w:rPr>
          <w:sz w:val="24"/>
        </w:rPr>
        <w:t>"</w:t>
      </w:r>
      <w:r>
        <w:rPr>
          <w:sz w:val="24"/>
        </w:rPr>
        <w:t>新人的标准来要求自己，时时向优秀党员学习，以自我的良好素质修养带动更多的同学们注意起身边看似微不足道的小事，从小事中体现大学生的涵养与素质。</w:t>
      </w:r>
    </w:p>
    <w:p>
      <w:pPr>
        <w:pStyle w:val="Normal"/>
        <w:spacing w:lineRule="auto" w:line="360"/>
        <w:rPr>
          <w:sz w:val="24"/>
        </w:rPr>
      </w:pPr>
      <w:r>
        <w:rPr>
          <w:sz w:val="24"/>
        </w:rPr>
        <w:t>　　再次，我们必须重视提高自己的责任意识，作为一名学生党员，热爱祖国，认真学习，孝敬父母都是我们应尽的责任，是我们必须要做到的。要创先争优，我认为我们要勇于承担起我们应尽的责任，努力培养社会责任感。我们要从小事做起，从点滴做起。我们很多的学生党员都是班级或者院校的学生干部，在工作中常常会遇到这样那样的小问题，我们不能放过这些小问题，我们要踏踏实实工作，遇到问题就要解决，努力提高自己的责任意识。记得去年我在做英语四六级信息录入工作的时候，登记好的信息录入时常常会出现错误，仔细检查之后发现是软件的设置问题。仅仅这一串数字，就会耗费我们很多时间去验查，所以说，在平时生活学习和工作中我们必须树立起责任意识，做好每一环节直至完成全部任务。</w:t>
      </w:r>
    </w:p>
    <w:p>
      <w:pPr>
        <w:pStyle w:val="Normal"/>
        <w:spacing w:lineRule="auto" w:line="360"/>
        <w:rPr/>
      </w:pPr>
      <w:r>
        <w:rPr/>
        <w:t>　　</w:t>
      </w:r>
      <w:r>
        <w:rPr>
          <w:sz w:val="24"/>
        </w:rPr>
        <w:t>千里之行，始于足下，我们应抓紧在校学习机会，努力掌握科学文化知识和各种专业技能，努力提高自身的综合素质，带头勤奋学习，带头全面发展，使大家成为既有本领，有责任，又有实干精神的人。作为一名学生党员，我们应该有报效祖国，为祖国建设添砖加瓦的伟大抱负和理想，更要有脚踏实地，从小事做起的精神和坚定信念。在学习工作中创先进，争先锋，同时注重细节，从小事做起，积小流汇成大海，积跬步至千里之外，最终达到我们的目标，达到我们共产党人共同的伟大的理想。</w:t>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rFonts w:eastAsia="Times New Roman"/>
          <w:b/>
          <w:sz w:val="24"/>
        </w:rPr>
        <w:t xml:space="preserve"> </w:t>
      </w:r>
      <w:r>
        <w:rPr>
          <w:b/>
          <w:sz w:val="24"/>
        </w:rPr>
        <w:t>研究生第一党支部</w:t>
      </w:r>
      <w:r>
        <w:rPr>
          <w:rFonts w:eastAsia="Times New Roman"/>
          <w:b/>
          <w:sz w:val="24"/>
        </w:rPr>
        <w:t xml:space="preserve"> </w:t>
      </w:r>
    </w:p>
    <w:p>
      <w:pPr>
        <w:pStyle w:val="Normal"/>
        <w:spacing w:before="156" w:after="0"/>
        <w:rPr/>
      </w:pPr>
      <w:r>
        <w:rPr>
          <w:rFonts w:eastAsia="Times New Roman"/>
          <w:b/>
          <w:sz w:val="24"/>
        </w:rPr>
        <w:t xml:space="preserve">                                                   </w:t>
      </w:r>
      <w:r>
        <w:rPr>
          <w:b/>
          <w:sz w:val="24"/>
        </w:rPr>
        <w:t>陈仲</w:t>
      </w:r>
    </w:p>
    <w:p>
      <w:pPr>
        <w:pStyle w:val="Normal"/>
        <w:rPr>
          <w:rFonts w:eastAsia="Times New Roman"/>
        </w:rPr>
      </w:pPr>
      <w:r>
        <w:rPr>
          <w:rFonts w:eastAsia="Times New Roman"/>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1:54:00Z</dcterms:created>
  <dc:creator>深度完美技术</dc:creator>
  <dc:description/>
  <cp:keywords/>
  <dc:language>en-US</dc:language>
  <cp:lastModifiedBy>深度完美技术</cp:lastModifiedBy>
  <dcterms:modified xsi:type="dcterms:W3CDTF">2011-04-25T06:41:00Z</dcterms:modified>
  <cp:revision>16</cp:revision>
  <dc:subject/>
  <dc:title>今年的2月份开始在全党开展了“创先争优”的活动，纺织服装学院的学生党员也积极投入到创先争优的活动中</dc:title>
</cp:coreProperties>
</file>