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先进性是创先争优活动的根本要求</w:t>
      </w:r>
    </w:p>
    <w:p>
      <w:pPr>
        <w:pStyle w:val="Normal"/>
        <w:ind w:firstLine="480"/>
        <w:jc w:val="center"/>
        <w:rPr>
          <w:rFonts w:ascii="宋体;SimSun" w:hAnsi="宋体;SimSun" w:cs="宋体;SimSun"/>
          <w:sz w:val="24"/>
          <w:szCs w:val="24"/>
        </w:rPr>
      </w:pPr>
      <w:r>
        <w:rPr>
          <w:rFonts w:ascii="宋体;SimSun" w:hAnsi="宋体;SimSun" w:cs="宋体;SimSun"/>
          <w:sz w:val="24"/>
          <w:szCs w:val="24"/>
        </w:rPr>
        <w:t>生物与农业工程学院</w:t>
      </w:r>
    </w:p>
    <w:p>
      <w:pPr>
        <w:pStyle w:val="Normal"/>
        <w:ind w:firstLine="480"/>
        <w:jc w:val="center"/>
        <w:rPr>
          <w:rFonts w:ascii="宋体;SimSun" w:hAnsi="宋体;SimSun" w:cs="宋体;SimSun"/>
          <w:sz w:val="24"/>
          <w:szCs w:val="24"/>
        </w:rPr>
      </w:pPr>
      <w:r>
        <w:rPr>
          <w:rFonts w:cs="宋体;SimSun" w:ascii="宋体;SimSun" w:hAnsi="宋体;SimSun"/>
          <w:sz w:val="24"/>
          <w:szCs w:val="24"/>
        </w:rPr>
      </w:r>
    </w:p>
    <w:p>
      <w:pPr>
        <w:pStyle w:val="Normal"/>
        <w:ind w:firstLine="480"/>
        <w:jc w:val="center"/>
        <w:rPr>
          <w:rFonts w:ascii="宋体;SimSun" w:hAnsi="宋体;SimSun" w:cs="宋体;SimSun"/>
          <w:sz w:val="24"/>
          <w:szCs w:val="24"/>
        </w:rPr>
      </w:pPr>
      <w:r>
        <w:rPr>
          <w:rFonts w:ascii="宋体;SimSun" w:hAnsi="宋体;SimSun" w:cs="宋体;SimSun"/>
          <w:sz w:val="24"/>
          <w:szCs w:val="24"/>
        </w:rPr>
        <w:t>陈珊珊</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560"/>
        <w:rPr>
          <w:rFonts w:ascii="宋体;SimSun" w:hAnsi="宋体;SimSun" w:cs="宋体;SimSun"/>
          <w:sz w:val="28"/>
          <w:szCs w:val="28"/>
        </w:rPr>
      </w:pPr>
      <w:r>
        <w:rPr>
          <w:rFonts w:ascii="宋体;SimSun" w:hAnsi="宋体;SimSun" w:cs="宋体;SimSun"/>
          <w:sz w:val="28"/>
          <w:szCs w:val="28"/>
        </w:rPr>
        <w:t>当前，全党正在根据党的十七大的部署，在党的基层组织和党员中深入开展创先争优活动。这是新世纪新阶段我们党在加强自身建设方面采取的新的重大措施，对保持党的先进性和推进中国特色社会主义事业具有重大而深远的意义。这次创先争优活动是新形势下加强党的先进性建设的有效载体和有力抓手，具有重要特点。</w:t>
      </w:r>
    </w:p>
    <w:p>
      <w:pPr>
        <w:pStyle w:val="Normal"/>
        <w:ind w:firstLine="560"/>
        <w:rPr>
          <w:rFonts w:ascii="宋体;SimSun" w:hAnsi="宋体;SimSun" w:cs="宋体;SimSun"/>
          <w:sz w:val="28"/>
          <w:szCs w:val="28"/>
        </w:rPr>
      </w:pPr>
      <w:r>
        <w:rPr>
          <w:rFonts w:ascii="宋体;SimSun" w:hAnsi="宋体;SimSun" w:cs="宋体;SimSun"/>
          <w:sz w:val="28"/>
          <w:szCs w:val="28"/>
        </w:rPr>
        <w:t>什么是党的先进性？简单的说，就是党的性质、宗旨和根本任务的先进本质，就是党的纲领路线方针政策的正确性。</w:t>
      </w:r>
    </w:p>
    <w:p>
      <w:pPr>
        <w:pStyle w:val="Normal"/>
        <w:ind w:firstLine="560"/>
        <w:rPr>
          <w:rFonts w:ascii="宋体;SimSun" w:hAnsi="宋体;SimSun" w:cs="宋体;SimSun"/>
          <w:sz w:val="28"/>
          <w:szCs w:val="28"/>
        </w:rPr>
      </w:pPr>
      <w:r>
        <w:rPr>
          <w:rFonts w:ascii="宋体;SimSun" w:hAnsi="宋体;SimSun" w:cs="宋体;SimSun"/>
          <w:sz w:val="28"/>
          <w:szCs w:val="28"/>
        </w:rPr>
        <w:t>保持党的先进性，是“三个代表”重要思想的根本要求，也是新形势下加强和改进党的建设的一项重大任务。江泽民同志在实际之交提出的“三个代表”，回答了新的历史条件下建设一个“什么样的党”。“怎样建设党”的问题，这个“什么样”，实质上就是党的“先进性”的内涵及意义。先进性，不是一般的政治要求，而是从根本上关系着党的性质和历史地位的问题，能不能保持党的先进性，也就关系着党的事业的兴衰和党的自身生死存亡的大问题。</w:t>
      </w:r>
    </w:p>
    <w:p>
      <w:pPr>
        <w:pStyle w:val="Normal"/>
        <w:ind w:firstLine="560"/>
        <w:rPr>
          <w:rFonts w:ascii="宋体;SimSun" w:hAnsi="宋体;SimSun" w:cs="宋体;SimSun"/>
          <w:sz w:val="28"/>
          <w:szCs w:val="28"/>
        </w:rPr>
      </w:pPr>
      <w:r>
        <w:rPr>
          <w:rFonts w:ascii="宋体;SimSun" w:hAnsi="宋体;SimSun" w:cs="宋体;SimSun"/>
          <w:sz w:val="28"/>
          <w:szCs w:val="28"/>
        </w:rPr>
        <w:t>中国共产党的先进性是一个由多方面要素共同构成的有机整体，既包括从中央到基层各级党组织的先进性，也包括党员干部个人的先进性；既包括党的指导思想、路线纲领、奋斗目标、方针政策的先进性，也包括党的组织原则、领导机制、工作机制、运行程序的先进性。因此，要始终保持和不断发展党的先进性，就必须充分发挥从中央到基层各级党组织、每个党员、干部和党的整个有机体中所有的因素、环节的现金功能，才能始终保持和不断发展党的先进性，才能使党的先进性达到最大化、最优化。</w:t>
      </w:r>
    </w:p>
    <w:p>
      <w:pPr>
        <w:pStyle w:val="Normal"/>
        <w:ind w:firstLine="560"/>
        <w:rPr>
          <w:rFonts w:ascii="宋体;SimSun" w:hAnsi="宋体;SimSun" w:cs="宋体;SimSun"/>
          <w:sz w:val="28"/>
          <w:szCs w:val="28"/>
        </w:rPr>
      </w:pPr>
      <w:r>
        <w:rPr>
          <w:rFonts w:ascii="宋体;SimSun" w:hAnsi="宋体;SimSun" w:cs="宋体;SimSun"/>
          <w:sz w:val="28"/>
          <w:szCs w:val="28"/>
        </w:rPr>
        <w:t>保持党的先进性是一个与时俱进的要求，它总是与时代的步伐息息相关。创先争优活动作为新形势下加强党的先进性建设的有效载体和有力抓手，赋予党的先进性建设以鲜明的时代特色，是党的先进性建设的一种新的实践形势。在整个实践过程中，不断得到深化和发展，使党的先进性建设收到更好的效果，党中央明确指出，开展创先争优活动的整体要求就是要充分发挥基层党组织的战斗堡垒作用和共产党员的先锋模范作用，而这个先锋模范所指的也就是党的先进性建设，它是通过党员和党的各基层组织体现出来的，因此，先进性是创先争优活动的根本要求，创先争优是保持和发展党的先进性的有效途径。</w:t>
      </w:r>
    </w:p>
    <w:p>
      <w:pPr>
        <w:pStyle w:val="Normal"/>
        <w:ind w:firstLine="560"/>
        <w:rPr/>
      </w:pPr>
      <w:r>
        <w:rPr>
          <w:rFonts w:ascii="宋体;SimSun" w:hAnsi="宋体;SimSun" w:cs="宋体;SimSun"/>
          <w:sz w:val="28"/>
          <w:szCs w:val="28"/>
        </w:rPr>
        <w:t>创先争优从当前党的实际情况出发，突出地凸显了新时期加强基层党组织建设的极端重要性。党的先进性是具体的、历史的，它必须通过党员和党的各级组织具体体现出来。创先争优明确了新时期基层党组织和党员先进性的基本标准。党的先进性是我们党赖以发展壮大的 根本，失去了先进性，就失去了人民群众的信赖，就会失去执政地位。创先争优为新时期党的先进性建设提供了范例。这次创先争优活动，把党的先进性建设作为一个整体来考虑，突出了新时期基层党组织和共产党员的极端重要性，提出了明晰科学的总体要求、主要内容、方式方法和实施步骤，是新时期加强和改进党的先进性建设的重要创新。创先争优是保持党的先进性的重要举措，是推进经济发展方式转变、实现科学发展的强大动力。</w:t>
      </w:r>
    </w:p>
    <w:p>
      <w:pPr>
        <w:pStyle w:val="Normal"/>
        <w:ind w:firstLine="560"/>
        <w:rPr>
          <w:rFonts w:ascii="宋体;SimSun" w:hAnsi="宋体;SimSun" w:cs="宋体;SimSun"/>
          <w:sz w:val="28"/>
          <w:szCs w:val="28"/>
        </w:rPr>
      </w:pPr>
      <w:r>
        <w:rPr>
          <w:rFonts w:ascii="宋体;SimSun" w:hAnsi="宋体;SimSun" w:cs="宋体;SimSun"/>
          <w:sz w:val="28"/>
          <w:szCs w:val="28"/>
        </w:rPr>
        <w:t>创先争优活动是提升高校办学水平，提高人才培养质量的诉求。经济社会的发展是与高校提供的人才和智力支持密不可分的。高校尤其是高水平大学作为高素质人才培养和高水平人才汇聚的重要阵地，作为国家创新体系建设的骨干力量，在培养拔尖创新人才、提高自主创新能力、服务经济社会发展等方面承担着重要责任和使命。人才队伍是学校事业发展的根本，建设好高水平的人才队伍是大学培养拔尖创新人才和推动各项事业发展的“重中之重”，在高校的实际工作中落实好“党管人才”的要求，切实发挥好党组织和党员专家学者在教师队伍建设中的重要作用十分重要。师德建设直接关系到人才培养的质量，良好的师德师风既是教师承担好教书育人任务的根本所在，也是学校事业发展的宝贵精神财富，党组织要把师德建设作为思想建设的重要组成部分。</w:t>
      </w:r>
    </w:p>
    <w:p>
      <w:pPr>
        <w:pStyle w:val="Normal"/>
        <w:ind w:firstLine="560"/>
        <w:rPr>
          <w:rFonts w:ascii="宋体;SimSun" w:hAnsi="宋体;SimSun" w:cs="宋体;SimSun"/>
          <w:sz w:val="28"/>
          <w:szCs w:val="28"/>
        </w:rPr>
      </w:pPr>
      <w:r>
        <w:rPr>
          <w:rFonts w:ascii="宋体;SimSun" w:hAnsi="宋体;SimSun" w:cs="宋体;SimSun"/>
          <w:sz w:val="28"/>
          <w:szCs w:val="28"/>
        </w:rPr>
        <w:t>创先争优活动能否取得实效，成果能否得到巩固和加强，能否形成长效机制，关键还在于党的建设本身。特别是要按照新形势新任务对高校党组织和党员队伍建设的心要求，用科学的理论、科学的制度、科学的方法不断提高学校党建工作的科学化水平。创新高校基层党组织的设置方式，是延伸高校党建工作触角，促进党组织作用发挥，更好地适应人才培养等改革需要的关键。</w:t>
      </w:r>
    </w:p>
    <w:p>
      <w:pPr>
        <w:pStyle w:val="Normal"/>
        <w:ind w:firstLine="560"/>
        <w:rPr>
          <w:rFonts w:ascii="宋体;SimSun" w:hAnsi="宋体;SimSun" w:cs="宋体;SimSun"/>
          <w:sz w:val="28"/>
          <w:szCs w:val="28"/>
        </w:rPr>
      </w:pPr>
      <w:r>
        <w:rPr>
          <w:rFonts w:ascii="宋体;SimSun" w:hAnsi="宋体;SimSun" w:cs="宋体;SimSun"/>
          <w:sz w:val="28"/>
          <w:szCs w:val="28"/>
        </w:rPr>
        <w:t>创先争优活动作为党的建设中的一项重要的经常性工作，作为巩固和拓展全党深入学校实践科学发展观活动成果的重要举措，也是建立党的先进性建设长效机制的一个重要探索，这一活动的持续开展，其成功的做法和经验，实施内容和评判标准，有效的运行机制、制度规范和方式方法等等，都将积淀下来，经过总结提炼，升华为保持基层党组织和党员先进性建设的长效机制，并成为全党先进性建设长效机制的重要组成部分，为新时期加强党的先进性建设提供重要保障。</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7:31:00Z</dcterms:created>
  <dc:creator>css</dc:creator>
  <dc:description/>
  <cp:keywords/>
  <dc:language>en-US</dc:language>
  <cp:lastModifiedBy>User</cp:lastModifiedBy>
  <dcterms:modified xsi:type="dcterms:W3CDTF">2011-04-27T04:43:00Z</dcterms:modified>
  <cp:revision>5</cp:revision>
  <dc:subject/>
  <dc:title/>
</cp:coreProperties>
</file>