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Fonts w:ascii="楷体_GB2312" w:hAnsi="楷体_GB2312" w:eastAsia="楷体_GB2312"/>
          <w:b/>
          <w:b/>
          <w:sz w:val="36"/>
          <w:szCs w:val="36"/>
        </w:rPr>
      </w:pPr>
      <w:r>
        <w:rPr>
          <w:rFonts w:ascii="楷体_GB2312" w:hAnsi="楷体_GB2312" w:eastAsia="楷体_GB2312"/>
          <w:b/>
          <w:sz w:val="36"/>
          <w:szCs w:val="36"/>
        </w:rPr>
        <w:t>以创先争优活动为契机，不断提升科学研究水平</w:t>
      </w:r>
    </w:p>
    <w:p>
      <w:pPr>
        <w:pStyle w:val="Style15"/>
        <w:spacing w:lineRule="auto" w:line="360"/>
        <w:jc w:val="center"/>
        <w:rPr>
          <w:rFonts w:ascii="楷体_GB2312" w:hAnsi="楷体_GB2312" w:eastAsia="楷体_GB2312"/>
          <w:b/>
          <w:b/>
          <w:color w:val="000000"/>
          <w:sz w:val="28"/>
          <w:szCs w:val="28"/>
        </w:rPr>
      </w:pPr>
      <w:r>
        <w:rPr>
          <w:rFonts w:ascii="楷体_GB2312" w:hAnsi="楷体_GB2312" w:eastAsia="楷体_GB2312"/>
          <w:b/>
          <w:sz w:val="28"/>
          <w:szCs w:val="28"/>
        </w:rPr>
        <w:t>（生物与农业工程学院，生物工程党支部）</w:t>
      </w:r>
    </w:p>
    <w:p>
      <w:pPr>
        <w:pStyle w:val="Style15"/>
        <w:spacing w:lineRule="auto" w:line="360"/>
        <w:ind w:firstLine="420"/>
        <w:rPr>
          <w:color w:val="000000"/>
          <w:sz w:val="21"/>
          <w:szCs w:val="21"/>
        </w:rPr>
      </w:pPr>
      <w:r>
        <w:rPr>
          <w:color w:val="000000"/>
          <w:sz w:val="21"/>
          <w:szCs w:val="21"/>
        </w:rPr>
        <w:t>当代高校承担着为祖国培养人才，并肩负科教兴国和人才强国战略的重要使命。高校党组织开展创先争优活动，必须顺应形势，实事求是，并具有创新性。开展切实有效的创先争优活动，对于推进思想建设、提升教学科研水平、促进学校和谐发展、增强凝聚力有着重要的意义。其中，高校的科研能力和水平是衡量高校质量的最重要的指标之一。创先争优活动为为大力推进高校科研水平提供了契机。</w:t>
      </w:r>
    </w:p>
    <w:p>
      <w:pPr>
        <w:pStyle w:val="Style15"/>
        <w:spacing w:lineRule="auto" w:line="360"/>
        <w:rPr>
          <w:color w:val="000000"/>
          <w:sz w:val="21"/>
          <w:szCs w:val="21"/>
        </w:rPr>
      </w:pPr>
      <w:r>
        <w:rPr>
          <w:color w:val="000000"/>
          <w:sz w:val="21"/>
          <w:szCs w:val="21"/>
        </w:rPr>
        <w:t>　  推进高校科研水平，首先要在加强思想建设上发挥统领和根本作用。高校党组织和党员的先进和优秀，首先体现在思想上和政治上。随着社会的发展和进步，人们的思想观念发生着深刻的变化，如何引导正确的先进的思想观念，如何更好地坚持社会主义办学方向，如何更好的根植社会主义核心价值体系，如何抵制错误思想观念，是高校创先争优活动需要积极探索和回答的重要课题。首先要树立思想观念正确先进，具有实事求是和乐于奉献的价值观，能够踏踏实实专与科研工作的先进党员典范。以典范的影响作用，把正确的思想观念，科研价值观念植入人心。其次，就是要大力开展多种形式的宣传教育活动，促进正确的科研价值观和实事求是的科研观念的树立。</w:t>
      </w:r>
    </w:p>
    <w:p>
      <w:pPr>
        <w:pStyle w:val="Style15"/>
        <w:spacing w:lineRule="auto" w:line="360"/>
        <w:rPr/>
      </w:pPr>
      <w:r>
        <w:rPr>
          <w:color w:val="000000"/>
          <w:sz w:val="21"/>
          <w:szCs w:val="21"/>
        </w:rPr>
        <w:t>　　推进高校科研水平，还要在青年后备人才的培养上，做一些切实有效的，适应具体情况的工作。首先，要着力引进高层次中青年人才，高层次的中青年人才对于高校的可持续发展具有重要的作用。其次，要大力培养现有中青年教师，促进其科研水平的发展，树立远大的科研理想、实事求是的科研态度和乐于献身科研事业的精神。并发挥老教授和知名教授的带动作用，以促进中青年教师的更好更快的发展。树立科研方面做出突出成绩和贡献的典范，并进行宣传和奖励。以模范的影响力，潜移默化的推动中青年教师在科研方面的发展。要坚持党的群众观点和群众路线，贯彻尊重劳动、尊重知识、尊重人才、尊重创造的方针，充分调动全校师生的的科研积极性、主动性和创造性，形成和完善激励党员和师生在推动学校科学科研发展中创先争优的长效机制。</w:t>
      </w:r>
    </w:p>
    <w:p>
      <w:pPr>
        <w:pStyle w:val="Style15"/>
        <w:spacing w:lineRule="auto" w:line="360"/>
        <w:ind w:firstLine="420"/>
        <w:rPr>
          <w:color w:val="000000"/>
          <w:sz w:val="21"/>
          <w:szCs w:val="21"/>
        </w:rPr>
      </w:pPr>
      <w:r>
        <w:rPr>
          <w:color w:val="000000"/>
          <w:sz w:val="21"/>
          <w:szCs w:val="21"/>
        </w:rPr>
        <w:t>再有，推进高校科研水平的建设，还要从评价体制上做一些改革，改变传统的论文数量的评价，而更注重论文质量的评价。同时，从注重论文逐渐转移到注重科研成果的实际转化方面。加强科研项目的管理和监督，保证科研项目切实有效的进行。不能只是设定一些僵硬的指标，而是要组建专业团队的监督和指导体系。更要在改进师德师风、校风学风上发挥榜样和典范作用。优良的党风是 凝聚党心民心的巨大力量。高校开展创先争优活动，应把加强党风廉政建设摆在突出位置，切实改进师德师风和校风学风，下大力气解决突出问题，形成抓党风带师风促学风、党员师生齐心协力创先争优的良好氛围。引导广大领导干部树立良好的思想作风、工作作风、学风和生活作风，并影响、带动广大师生员工。有了良好的风气和氛围，科研水平自然会提升。</w:t>
      </w:r>
    </w:p>
    <w:p>
      <w:pPr>
        <w:pStyle w:val="Normal"/>
        <w:spacing w:lineRule="auto" w:line="360"/>
        <w:ind w:firstLine="420"/>
        <w:rPr/>
      </w:pPr>
      <w:r>
        <w:rPr/>
        <w:t>推动科研水平，要加强实验室条件和面积的建设，当前一些非优势专业和新建专业的实验室面积很小，实验条件较差，限制了科研方面的发展，学校要重视专业建设的不平衡性。要综合考虑，顾全大局，学校在注重优势专业建设的同时，适当的逐渐加强对弱势专业建设方面的经济投入和政策倾斜。从而，使得学校更加平衡的发展。</w:t>
      </w:r>
    </w:p>
    <w:p>
      <w:pPr>
        <w:pStyle w:val="Normal"/>
        <w:spacing w:lineRule="auto" w:line="360"/>
        <w:ind w:firstLine="420"/>
        <w:rPr/>
      </w:pPr>
      <w:r>
        <w:rPr/>
        <w:t>推动科研水平的发展，依赖于和谐高校的构建。很难想象，一个矛盾重重，不和谐之声充斥的高校能够具有较高的科研能力和水平。高校要坚持公平公正的原则调整各种政策，真正做到按劳、按质量、按贡献分配，减少内部矛盾，加强管理和监督力度，构建一个和谐氛围。</w:t>
      </w:r>
    </w:p>
    <w:p>
      <w:pPr>
        <w:pStyle w:val="Normal"/>
        <w:spacing w:lineRule="auto" w:line="360"/>
        <w:ind w:firstLine="420"/>
        <w:rPr/>
      </w:pPr>
      <w:r>
        <w:rPr/>
        <w:t>由此可见，高校科研水平的提升和发展，不仅依赖于储备人才的引进培养及实验条件和面积的改善，而且依赖于先进正确的思想观念及和谐稳定的学校氛围。因此，加强科研发展，就是要以争先创优活动为契机，大力树立在以上领域和方面做出突出成绩和贡献的典范，以点带面，以面带体，把正确的科研思想观念及科研价值观深植于人心；就是要加强政策的改革，构建有利于科研发展的体制及和谐的氛围；就是要切切实实加大科研基础建设（如：实验室面积，实验条件和仪器）方面的投入。争先创优活动为高校科研建设提供了难得的机会，一定要抓住机遇，大力提升高校科研水平。争先创优不只是一个口号，更应是一种实事求是的实践行动和深入人心的行动准则。</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14:00Z</dcterms:created>
  <dc:creator>lyl</dc:creator>
  <dc:description/>
  <cp:keywords/>
  <dc:language>en-US</dc:language>
  <cp:lastModifiedBy>lyl</cp:lastModifiedBy>
  <dcterms:modified xsi:type="dcterms:W3CDTF">2011-04-19T12:32:00Z</dcterms:modified>
  <cp:revision>95</cp:revision>
  <dc:subject/>
  <dc:title/>
</cp:coreProperties>
</file>