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2"/>
          <w:szCs w:val="32"/>
          <w:lang w:eastAsia="zh-CN"/>
        </w:rPr>
      </w:pPr>
      <w:r>
        <w:rPr>
          <w:b/>
          <w:bCs/>
          <w:sz w:val="32"/>
          <w:szCs w:val="32"/>
          <w:lang w:eastAsia="zh-CN"/>
        </w:rPr>
        <w:t>我的中国梦</w:t>
      </w:r>
    </w:p>
    <w:p>
      <w:pPr>
        <w:pStyle w:val="Normal"/>
        <w:ind w:left="0" w:right="0" w:hanging="0"/>
        <w:jc w:val="center"/>
        <w:rPr>
          <w:b/>
          <w:b/>
          <w:bCs/>
          <w:sz w:val="32"/>
          <w:szCs w:val="32"/>
          <w:lang w:val="en-US" w:eastAsia="zh-CN"/>
        </w:rPr>
      </w:pPr>
      <w:r>
        <w:rPr>
          <w:b/>
          <w:bCs/>
          <w:sz w:val="32"/>
          <w:szCs w:val="32"/>
          <w:lang w:val="en-US" w:eastAsia="zh-CN"/>
        </w:rPr>
        <w:t xml:space="preserve">45120805 </w:t>
      </w:r>
      <w:r>
        <w:rPr>
          <w:b/>
          <w:bCs/>
          <w:sz w:val="32"/>
          <w:szCs w:val="32"/>
          <w:lang w:val="en-US" w:eastAsia="zh-CN"/>
        </w:rPr>
        <w:t>王闯</w:t>
      </w:r>
    </w:p>
    <w:p>
      <w:pPr>
        <w:pStyle w:val="Normal"/>
        <w:ind w:left="0" w:right="0" w:firstLine="64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中国是一个拥有五千年文明的古国，文明拥有璀璨的文化和悠久的历史。这是值得每一个中国人骄傲和自豪的。但近代的中国史却是我们每一个国人最痛心之处。我们饱受异族的蹂躏，中国的大好河山沦入敌手。</w:t>
      </w:r>
    </w:p>
    <w:p>
      <w:pPr>
        <w:pStyle w:val="Normal"/>
        <w:ind w:left="0" w:right="0" w:firstLine="64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中国的革命先辈用他们的热血把祖国从水深火热中拯救出来，建立了新中国。又经过几代人的努力才有了今天的成就。中国的</w:t>
      </w:r>
      <w:r>
        <w:rPr>
          <w:rFonts w:eastAsia="宋体" w:cs="宋体" w:ascii="宋体" w:hAnsi="宋体"/>
          <w:b w:val="false"/>
          <w:bCs w:val="false"/>
          <w:sz w:val="24"/>
          <w:szCs w:val="24"/>
          <w:lang w:val="en-US" w:eastAsia="zh-CN"/>
        </w:rPr>
        <w:t>GDP</w:t>
      </w:r>
      <w:r>
        <w:rPr>
          <w:rFonts w:ascii="宋体" w:hAnsi="宋体" w:cs="宋体"/>
          <w:b w:val="false"/>
          <w:bCs w:val="false"/>
          <w:sz w:val="24"/>
          <w:szCs w:val="24"/>
          <w:lang w:val="en-US" w:eastAsia="zh-CN"/>
        </w:rPr>
        <w:t>超过日本，排名第二。神州系列飞船成功发射，天宫的探月成功让我们国家进入航天的前三甲。我们近年来取得了伟大的成就。然而中国依然是发展中国家，距离发达国家还相差很远。这不是我们的错，中国在近代被发达国家超出近百年，虽然我们奋起直追，但这不是一朝一夕能追上的。说了这么多，我只想说明一个状况：作为中国未来的新生代力量，我们任重而道远。</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b w:val="false"/>
          <w:bCs w:val="false"/>
          <w:sz w:val="24"/>
          <w:szCs w:val="24"/>
          <w:lang w:val="en-US" w:eastAsia="zh-CN"/>
        </w:rPr>
        <w:t>马丁路德金有一个梦想：</w:t>
      </w:r>
      <w:r>
        <w:rPr>
          <w:rFonts w:ascii="宋体" w:hAnsi="宋体" w:cs="宋体"/>
          <w:sz w:val="24"/>
          <w:szCs w:val="24"/>
          <w:shd w:fill="FFFFFF" w:val="clear"/>
        </w:rPr>
        <w:t>让自由之声从每一片山坡响起来！</w:t>
      </w:r>
      <w:r>
        <w:rPr>
          <w:rFonts w:ascii="宋体" w:hAnsi="宋体" w:cs="宋体"/>
          <w:sz w:val="24"/>
          <w:szCs w:val="24"/>
          <w:shd w:fill="FFFFFF" w:val="clear"/>
          <w:lang w:eastAsia="zh-CN"/>
        </w:rPr>
        <w:t>中国</w:t>
      </w:r>
      <w:r>
        <w:rPr>
          <w:rFonts w:ascii="宋体" w:hAnsi="宋体" w:cs="宋体"/>
          <w:sz w:val="24"/>
          <w:szCs w:val="24"/>
          <w:shd w:fill="FFFFFF" w:val="clear"/>
          <w:lang w:eastAsia="zh-CN"/>
        </w:rPr>
        <w:t>也是个有梦的国度，习主席的中国梦就是中国人追逐梦想的号角。作为土生土长的中国人，我同样有一个梦想：让中国恢复像唐朝时期那样的辉煌。</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我们不指望称霸世界，也从没想过那样做。我们不想有战争发生，战争就会死人，就会有家庭支离破碎，就会有人流离失所，就会有儿童上不了学。这都是我们所不愿看到的。中国人民是爱好和平的，中国崛起将会把和平带给需要的地方。只有有制约才有和平，霸权主义才不会横行全世界。然而有的国家却想方设法阻碍中国的发展，想把中国扼杀在摇篮之中。中国现如今已不是当初那个任人宰割的猎物，雄狮已经苏醒了。我们要和平发展，就必须面对眼前的形势：美国几十个军事基地围堵中国，日本军国主义抬头抢夺我国钓鱼岛，南海小国霸占我国海岛，印度在边境挑起事端，台湾尚未收复，朝鲜半岛局势不稳，很有可能发生战争。中国正处于发展阶段，经不起战争，虽然我们打赢战争的几率很大，但战争终归是劳民伤财的。这都是我们这代将要面对和解决的，解决这些问题最主要的就是实力，中国只有拥有足够强大的军事，经济实力才有可能不战而屈人之兵。我的中国梦虽然遥远但绝非遥不可及。周总理在中国饱受欺凌时仍旧能立下为中国之崛起而读书的远大理想，我辈岂能自己灭志气，数风流人物还看今朝。中国梦是我们用心去守护的。中华民族的伟大复兴之梦终将实现。中国梦的实现要靠我们大家的努力奋斗。</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我的中国梦会靠我的努力去实现。一个大梦想需要拆分成许多小梦想，将小梦想在细分成许多步骤，以最大努力完成每一个步骤，梦想终将实现。这就是我的方法。</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首先我们要努力学习科学文化知识，无论你是在读小学，初中，高中，大学或是已经参加工作，这点都是相当重要的。终身学习是时代对我们提出的要求，只有跟得上时代的脚步，我们才能做一个有用的人，只有有用的人才能对国家做贡献。科学技术是第一生产力，这句话在在现如今仍然是箴言。终身学习是我们实现中国梦的必备条件。每个中国人都需要树立这种意识。中国正处于高速发展的快车道中，社会的变化日新月异，面对这瞬息万变的经济社会，我们更应该及时更新知识，以适应社会发展的需要。只有适应才能生存，优胜劣汰是社会发展的准则。西方的经济模式已经被我们吸收，我们的社会主义市场经济有顽强的生命力。但一些市场规律是所有经济模式都遵循的，即不适应市场变化的事物终将消逝。</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同时，对于现阶段的社会主义市场经济，适应这样的发展潮流亦是必不可少的。例如前些日子，国家的驰名品牌双汇，竟然出现了瘦肉精这样的事件，使得原本是食品香肠业龙头的大企业，却变成了如同跗骨之蛆一样的存在。公司的信誉一落千丈，也失去了相应的经济效益。最终，其集团老总只得在众人面前亲自食用双汇香肠，脸面尽失。这是他们自己失去了曾经的梦想，一步步地走向了衰败和灭亡，一切的结果，在他们放弃自己的梦想的那一个刹那，就已经注定好了，不可扭转。这都是十分现实的例子，做一个对社会有用且负责的人是十分必要的。这一切的基础都在于学习。</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其次，我们要有社会责任感。一个人要有担当，有担当才会成为顶天立地的男子汉。社会的良好环境需要我们集体去创造。每个人都如一盏灯，首先要点亮自己，再去点亮周围的人，社会中的人如果都点亮了自己的那盏灯，美好的社会就会来临。现在国家正处于发展时期，像其他发达国家经历的一样，中国在现有阶段会出现一系列问题，问题只有逐一解决，国家才能不断发展，走向强大。中国梦的实现要靠我们每个人的努力，这就要求我们对国家负责，对社会负责。中国现阶段的问题很多，例如食品安全问题，贪污腐败问题，环境保护问题，教育体制改革问题等等。我们就拿食品安全问题来说，地沟油让我们队油产生了恐慌，瘦肉精又使我们感到吃肉不安全，集体食物中毒案的发生，让我们对食堂产生了怀疑。这些都严重威胁了我们的生活安定。这些都源于社会中一部分人的社会责任感的缺失。食物不安全是十分可怕的，原因也是多方面的。其中有一部分商家眼中只有高额的利润，无视国家法律与人民的健康。当然，有许多政府官员也脱不了干系。每年都会对食品安全进行检查，难道每年都查不出来，那不是仪器出了毛病，是有的人心里出了毛病。就为了那一点小小的利益，就可以把人民置于危险当中，这是人民的公仆该做的事情吗？这其中也有国家惩治腐败的力度不够大的问题。就应该明确的让他们知道，危害人民的行为是不可饶恕的，他们会为他们贪图小的利益付出千万倍的代价。中国现在许多人社会责任感缺失，给国家带来了巨大伤害。作为新生代力量的我们，绝对要有很强的社会责任感，要对我们做过的事尤其是关乎他人安危关乎集体利益的事负责。责任感不是与生俱来的，是后天培养出来的，所以我们要从现在做起，着重培养我们的社会责任感，为以后的工作做准备。</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我们也要有长远的眼光。只有看得远，才可以走得远。燕雀安知鸿鹄之志，就是鸿鹄看到的比燕雀要远得多，燕雀只关注眼前的事。人无远虑，必有近忧说的就是这个道理。眼前的事我们是需要尽力做好的，未来的事也是必须打算的。我们要具备长远的眼光，不要只顾及眼前的利益。需要考虑各方面因素，才能做出最明智的选择。牛顿之所以比笛卡尔看的更远，是因为他站在了伟人的肩膀上。就拿我们大学生来说，大一就要为大三大四早作准备，你如果准备保研，就需要努力学习，分数一定要达到保研的标准。如果你想出国，就该在英语方面下工夫，就需要尽早为考雅思托福做准备。如果你想要直接工作，就该去锻炼自己的能力，学习一些实用的软件，学习面试技巧等。长远的眼光是我们将来实现梦想的必备因素。也是我们实现中国梦所必须的。</w:t>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ascii="宋体" w:hAnsi="宋体" w:cs="宋体"/>
          <w:sz w:val="24"/>
          <w:szCs w:val="24"/>
          <w:shd w:fill="FFFFFF" w:val="clear"/>
          <w:lang w:eastAsia="zh-CN"/>
        </w:rPr>
        <w:t>最后，梦想是靠实际行动来实现的。光说不做是不可能实现梦想的。中国梦是每个人都期盼实现的，我们既然都有梦，就该行动起来，立足自身，行动起来，扬帆起航，向梦想的彼岸进发。</w:t>
      </w:r>
    </w:p>
    <w:p>
      <w:pPr>
        <w:pStyle w:val="Normal"/>
        <w:shd w:fill="FFFFFF" w:val="clear"/>
        <w:kinsoku w:val="true"/>
        <w:autoSpaceDE w:val="true"/>
        <w:spacing w:lineRule="atLeast" w:line="360" w:before="0" w:after="210"/>
        <w:ind w:firstLine="450"/>
        <w:jc w:val="left"/>
        <w:rPr>
          <w:sz w:val="24"/>
          <w:szCs w:val="24"/>
          <w:lang w:eastAsia="zh-CN"/>
        </w:rPr>
      </w:pPr>
      <w:r>
        <w:rPr>
          <w:sz w:val="24"/>
          <w:szCs w:val="24"/>
        </w:rPr>
        <w:t>没有梦想的人成不了大器；没有梦想的国成不了大国</w:t>
      </w:r>
      <w:r>
        <w:rPr>
          <w:sz w:val="24"/>
          <w:szCs w:val="24"/>
          <w:lang w:eastAsia="zh-CN"/>
        </w:rPr>
        <w:t>。</w:t>
      </w:r>
      <w:r>
        <w:rPr>
          <w:sz w:val="24"/>
          <w:szCs w:val="24"/>
        </w:rPr>
        <w:t>中国正在一步步朝着发达国家前进着</w:t>
      </w:r>
      <w:r>
        <w:rPr>
          <w:sz w:val="24"/>
          <w:szCs w:val="24"/>
          <w:lang w:eastAsia="zh-CN"/>
        </w:rPr>
        <w:t>。如果把中国比作一台高速运转的巨大机器，我们每个国人都是其中的一个零件，机器的高速运转需要每个零件的保障。只有千千万万中国人的梦实现，才有中国梦的实现。中国人民不惧艰难险阻，地震来了，有我们大家一起扛，雪灾来了，有我们一起去抵挡。中国人民从来不会惧怕，因为有千千万万的同胞在他们身后支持。百年的战乱都没能打垮我们，眼前的困难算什么。人们的齐心协力会打造一个比任何时候都要强大的中国。</w:t>
      </w:r>
      <w:r>
        <w:rPr>
          <w:sz w:val="24"/>
          <w:szCs w:val="24"/>
        </w:rPr>
        <w:t>古龙曾经说过：梦想绝不是梦，两者之间的差别通常都有一段非常值得人们深思的距离。梦想的意义就在于梦想是一个目标，是让自己活下去的原动力，是让自己开心的原因。</w:t>
      </w:r>
      <w:r>
        <w:rPr>
          <w:sz w:val="24"/>
          <w:szCs w:val="24"/>
          <w:lang w:eastAsia="zh-CN"/>
        </w:rPr>
        <w:t>中国梦与我们每一个国人的梦想都终将会实现。</w:t>
      </w:r>
    </w:p>
    <w:p>
      <w:pPr>
        <w:pStyle w:val="Normal"/>
        <w:shd w:fill="FFFFFF" w:val="clear"/>
        <w:kinsoku w:val="true"/>
        <w:autoSpaceDE w:val="true"/>
        <w:spacing w:lineRule="atLeast" w:line="360" w:before="0" w:after="210"/>
        <w:ind w:firstLine="450"/>
        <w:jc w:val="left"/>
        <w:rPr>
          <w:sz w:val="24"/>
          <w:szCs w:val="24"/>
          <w:lang w:val="en-US" w:eastAsia="zh-CN"/>
        </w:rPr>
      </w:pPr>
      <w:r>
        <w:rPr>
          <w:sz w:val="24"/>
          <w:szCs w:val="24"/>
          <w:lang w:eastAsia="zh-CN"/>
        </w:rPr>
        <w:t>中国现在正朝着梦想进发。中国的经济发展极其迅速，已经成为世界经济复苏的动力。中国的教育发展也十分良好。以前很多人都不识字，一个村子能有一个大学生就很不错了，现在一个村有几十名大学生都不稀奇。中国实行了九年义务教育制度，是人民的教育水平普遍提高。教育的提高也会促进军事的发展。现在已经是信息化的时代，信息化战争兵不在于多，而在于精。兵再多，也抵挡不住先进武器。如果还是机械化时代的军队，那将是单方面的屠杀。就拿伊拉克战争为例，战后发现有许多导弹都没发射出去。那是因为兵员的素质过低，根本不会使用高技术武器。中国的教育水平不断提高会大幅提高军事实力和军队素质。军事化水平的提高会保障我国在国家周边及海外的利益。军队的一些高科技还会应用于经济与民生领域。就拿北斗来说吧。北斗导航系统未来会覆盖全球，像美国</w:t>
      </w:r>
      <w:r>
        <w:rPr>
          <w:sz w:val="24"/>
          <w:szCs w:val="24"/>
          <w:lang w:val="en-US" w:eastAsia="zh-CN"/>
        </w:rPr>
        <w:t>GPS</w:t>
      </w:r>
      <w:r>
        <w:rPr>
          <w:sz w:val="24"/>
          <w:szCs w:val="24"/>
          <w:lang w:val="en-US" w:eastAsia="zh-CN"/>
        </w:rPr>
        <w:t>一样。有了导航系统，中国相当于在外太空安了一双眼睛，应用在武器上，会使命中率大幅提高。现在有许多国家挑战我国的国家利益，有了这双眼睛，恐怕他们做什么出格的事也会三思而后行。国家只有有强大的军事实力做后盾，才可保持和平，尤其像中国这样的大国。落后就要挨打是不变的真理。北斗导航还可以为渔船进行导航，为海上救灾提供帮助。此外，美国</w:t>
      </w:r>
      <w:r>
        <w:rPr>
          <w:sz w:val="24"/>
          <w:szCs w:val="24"/>
          <w:lang w:val="en-US" w:eastAsia="zh-CN"/>
        </w:rPr>
        <w:t>GPS</w:t>
      </w:r>
      <w:r>
        <w:rPr>
          <w:sz w:val="24"/>
          <w:szCs w:val="24"/>
          <w:lang w:val="en-US" w:eastAsia="zh-CN"/>
        </w:rPr>
        <w:t>在中国占有超过百分之八十的市场份额，每年从中国赚取的钱不计其数。我们有了自己的导航系统就不必受制于人，也不必付给别人那么多的钱。中国文化水平的提高还会提高中国的软实力。中国在世界各地建了</w:t>
      </w:r>
      <w:r>
        <w:rPr>
          <w:sz w:val="24"/>
          <w:szCs w:val="24"/>
          <w:lang w:val="en-US" w:eastAsia="zh-CN"/>
        </w:rPr>
        <w:t>20</w:t>
      </w:r>
      <w:r>
        <w:rPr>
          <w:sz w:val="24"/>
          <w:szCs w:val="24"/>
          <w:lang w:val="en-US" w:eastAsia="zh-CN"/>
        </w:rPr>
        <w:t>多所孔子学院，使中国文化走向全世界。中国在许多方面的科技水平也不断提高，尤其在航空航天方面，已经取得了骄人的成绩。原来家里有台电视就不错了，现在家里大部分都有电脑，冰箱，电视，轿车等等。这就是我国不断发展的具体体现。现在中国又引进了磁悬浮列车，让中国的交通运输更加便捷了。我国正在高速发展的快车道上，明天一定会更美好。</w:t>
      </w:r>
    </w:p>
    <w:p>
      <w:pPr>
        <w:pStyle w:val="Normal"/>
        <w:shd w:fill="FFFFFF" w:val="clear"/>
        <w:kinsoku w:val="true"/>
        <w:autoSpaceDE w:val="true"/>
        <w:spacing w:lineRule="atLeast" w:line="360" w:before="0" w:after="210"/>
        <w:ind w:firstLine="450"/>
        <w:jc w:val="left"/>
        <w:rPr>
          <w:sz w:val="24"/>
          <w:szCs w:val="24"/>
          <w:lang w:eastAsia="zh-CN"/>
        </w:rPr>
      </w:pPr>
      <w:r>
        <w:rPr>
          <w:sz w:val="24"/>
          <w:szCs w:val="24"/>
          <w:lang w:val="en-US" w:eastAsia="zh-CN"/>
        </w:rPr>
        <w:t>中国在发展，其他国家也在发展，我们只有发展的更快，才会屹立于世界强国之林。我们现在能做的，就是努力地实现自己的梦想，努力地完善自我，为实现自己的梦想努力前行。前方也许有很多困难，我们也会跌倒许多次，但不要灰心，不要害怕，我们一定会克服的。什么都挡不住我们追寻梦想的脚步，外物永远不能将我们打垮。请坚信，我们会成功的。</w:t>
      </w:r>
      <w:r>
        <w:rPr>
          <w:sz w:val="24"/>
          <w:szCs w:val="24"/>
        </w:rPr>
        <w:t>只有当我们的梦都实现时，中国的梦，才会实现。我的梦，便是中国的梦；中国梦，便是我的</w:t>
      </w:r>
      <w:r>
        <w:rPr>
          <w:sz w:val="24"/>
          <w:szCs w:val="24"/>
          <w:lang w:eastAsia="zh-CN"/>
        </w:rPr>
        <w:t>梦。有梦的人不会输。</w:t>
      </w:r>
    </w:p>
    <w:p>
      <w:pPr>
        <w:pStyle w:val="Normal"/>
        <w:shd w:fill="FFFFFF" w:val="clear"/>
        <w:kinsoku w:val="true"/>
        <w:autoSpaceDE w:val="true"/>
        <w:spacing w:lineRule="atLeast" w:line="360" w:before="0" w:after="210"/>
        <w:ind w:firstLine="450"/>
        <w:jc w:val="left"/>
        <w:rPr>
          <w:sz w:val="24"/>
          <w:szCs w:val="24"/>
          <w:lang w:val="en-US" w:eastAsia="zh-CN"/>
        </w:rPr>
      </w:pPr>
      <w:r>
        <w:rPr>
          <w:sz w:val="24"/>
          <w:szCs w:val="24"/>
          <w:lang w:eastAsia="zh-CN"/>
        </w:rPr>
        <w:t>为实现我们的梦，中国梦而努力奋斗吧。</w:t>
      </w:r>
    </w:p>
    <w:p>
      <w:pPr>
        <w:pStyle w:val="Normal"/>
        <w:shd w:fill="FFFFFF" w:val="clear"/>
        <w:kinsoku w:val="true"/>
        <w:autoSpaceDE w:val="true"/>
        <w:spacing w:lineRule="atLeast" w:line="360" w:before="0" w:after="210"/>
        <w:ind w:firstLine="450"/>
        <w:jc w:val="left"/>
        <w:rPr>
          <w:sz w:val="24"/>
          <w:szCs w:val="24"/>
          <w:lang w:val="en-US" w:eastAsia="zh-CN"/>
        </w:rPr>
      </w:pPr>
      <w:r>
        <w:rPr>
          <w:sz w:val="24"/>
          <w:szCs w:val="24"/>
          <w:lang w:val="en-US" w:eastAsia="zh-CN"/>
        </w:rPr>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cs="宋体" w:ascii="宋体" w:hAnsi="宋体"/>
          <w:sz w:val="24"/>
          <w:szCs w:val="24"/>
          <w:shd w:fill="FFFFFF" w:val="clear"/>
          <w:lang w:eastAsia="zh-CN"/>
        </w:rPr>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cs="宋体" w:ascii="宋体" w:hAnsi="宋体"/>
          <w:sz w:val="24"/>
          <w:szCs w:val="24"/>
          <w:shd w:fill="FFFFFF" w:val="clear"/>
          <w:lang w:eastAsia="zh-CN"/>
        </w:rPr>
      </w:r>
    </w:p>
    <w:p>
      <w:pPr>
        <w:pStyle w:val="Normal"/>
        <w:shd w:fill="FFFFFF" w:val="clear"/>
        <w:kinsoku w:val="true"/>
        <w:autoSpaceDE w:val="true"/>
        <w:spacing w:lineRule="atLeast" w:line="360" w:before="0" w:after="210"/>
        <w:ind w:firstLine="450"/>
        <w:jc w:val="left"/>
        <w:rPr>
          <w:rFonts w:ascii="宋体" w:hAnsi="宋体" w:cs="宋体"/>
          <w:sz w:val="24"/>
          <w:szCs w:val="24"/>
          <w:shd w:fill="FFFFFF" w:val="clear"/>
          <w:lang w:eastAsia="zh-CN"/>
        </w:rPr>
      </w:pPr>
      <w:r>
        <w:rPr>
          <w:rFonts w:cs="宋体" w:ascii="宋体" w:hAnsi="宋体"/>
          <w:sz w:val="24"/>
          <w:szCs w:val="24"/>
          <w:shd w:fill="FFFFFF" w:val="clear"/>
          <w:lang w:eastAsia="zh-CN"/>
        </w:rPr>
      </w:r>
    </w:p>
    <w:p>
      <w:pPr>
        <w:pStyle w:val="Normal"/>
        <w:shd w:fill="FFFFFF" w:val="clear"/>
        <w:kinsoku w:val="true"/>
        <w:autoSpaceDE w:val="true"/>
        <w:spacing w:lineRule="atLeast" w:line="360" w:before="0" w:after="210"/>
        <w:ind w:firstLine="450"/>
        <w:jc w:val="left"/>
        <w:rPr>
          <w:rFonts w:ascii="Arial" w:hAnsi="Arial" w:cs="宋体"/>
          <w:sz w:val="24"/>
          <w:szCs w:val="24"/>
          <w:shd w:fill="FFFFFF" w:val="clear"/>
          <w:lang w:eastAsia="zh-CN"/>
        </w:rPr>
      </w:pPr>
      <w:r>
        <w:rPr>
          <w:rFonts w:cs="宋体" w:ascii="Arial" w:hAnsi="Arial"/>
          <w:sz w:val="24"/>
          <w:szCs w:val="24"/>
          <w:shd w:fill="FFFFFF" w:val="clear"/>
          <w:lang w:eastAsia="zh-CN"/>
        </w:rPr>
      </w:r>
    </w:p>
    <w:p>
      <w:pPr>
        <w:pStyle w:val="Normal"/>
        <w:ind w:left="0" w:right="0" w:firstLine="640"/>
        <w:jc w:val="both"/>
        <w:rPr>
          <w:rFonts w:ascii="Arial" w:hAnsi="Arial"/>
          <w:b w:val="false"/>
          <w:b w:val="false"/>
          <w:bCs w:val="false"/>
          <w:sz w:val="32"/>
          <w:szCs w:val="32"/>
          <w:shd w:fill="FFFFFF" w:val="clear"/>
          <w:lang w:val="en-US" w:eastAsia="zh-CN"/>
        </w:rPr>
      </w:pPr>
      <w:r>
        <w:rPr>
          <w:rFonts w:ascii="Arial" w:hAnsi="Arial"/>
          <w:b w:val="false"/>
          <w:bCs w:val="false"/>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5-04T10:20:53Z</dcterms:modified>
  <cp:revision>0</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