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你我之行动—中国梦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在研二的我们，埋藏在实验室里，朝八晚九的生活，每天鼓弄着自己的小科研……面对习总书记“中国梦”的重要话题——“</w:t>
      </w:r>
      <w:r>
        <w:rPr>
          <w:rFonts w:ascii="宋体;SimSun" w:hAnsi="宋体;SimSun" w:cs="宋体;SimSun"/>
          <w:sz w:val="28"/>
          <w:szCs w:val="28"/>
        </w:rPr>
        <w:t>每个人都有理想和追求，都有自己的梦想。现在，大家都在讨论中国梦，我认为，实现中华民族伟大复兴，就是中华民族近代以来最伟大的梦想</w:t>
      </w:r>
      <w:r>
        <w:rPr>
          <w:rFonts w:ascii="宋体;SimSun" w:hAnsi="宋体;SimSun" w:cs="宋体;SimSun"/>
          <w:sz w:val="28"/>
          <w:szCs w:val="28"/>
        </w:rPr>
        <w:t>”。也许很多人这样想着：在“实现中华民族伟大复兴”的梦想下，我们的小打小闹，近似寒暄。但希望大家知道：你我之行动，尽可实现中国梦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基础科研，中国梦之科技推动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一切成功都是从千万次的失败里积累得到的”。尤其做为一个食品人，从大学到现在，我们主要的课程就和实验息息相关。进入研究生阶段，更把做好实验，得到实验所需结果为己任，从而我们日复一日，年复一年的钻研于国内外文献的阅读，试验的反复摸索。这种物质是否有这种性能，这种物质放在另一种物质中会不会对结果有更好的促进作用，突变成这个氨基酸能提高对应酶的性能吗？计算机模拟的质量检测系统会不会得到更优化的结果，使实际应用更简单、易操作……这是我们的疑问，但是我们经过多次持之以恒的努力，化推测为事实，化不解为力量。我们得到了有力的数据，证实了真实的结论。那么我们就为食品产业的科技进步寻求验证了一个结果。</w:t>
      </w:r>
    </w:p>
    <w:p>
      <w:pPr>
        <w:pStyle w:val="Normal"/>
        <w:spacing w:lineRule="auto" w:line="3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牛顿说，“</w:t>
      </w:r>
      <w:r>
        <w:rPr>
          <w:rFonts w:ascii="宋体;SimSun" w:hAnsi="宋体;SimSun" w:cs="宋体;SimSun"/>
          <w:sz w:val="28"/>
          <w:szCs w:val="28"/>
        </w:rPr>
        <w:t>如果说我比别人看得更远些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那是因为我站在了巨人的肩上</w:t>
      </w:r>
      <w:r>
        <w:rPr>
          <w:rFonts w:ascii="宋体;SimSun" w:hAnsi="宋体;SimSun" w:cs="宋体;SimSun"/>
          <w:sz w:val="28"/>
          <w:szCs w:val="28"/>
        </w:rPr>
        <w:t>”。我们没有成为牛顿，但是我们成为了巨人。我们的实验结果也许还不能应用到实际中，还不能为人们解决食品类的燃眉之急，但我相信，我们的实验结果会被作为借鉴，可以为后人避免一些弯路，为我们食品产业的崛起添一锹土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民以食为天”，用食品产业上的技术创新，来推进我国食品产业的发展，更是我们国家关注重点，所以每年我国会在农林牧副渔上下大力度，拨款建设。高等学校作为我国科技事业的一支重要方面军。在</w:t>
      </w:r>
      <w:r>
        <w:rPr>
          <w:rFonts w:cs="宋体;SimSun" w:ascii="宋体;SimSun" w:hAnsi="宋体;SimSun"/>
          <w:sz w:val="28"/>
          <w:szCs w:val="28"/>
        </w:rPr>
        <w:t>1990</w:t>
      </w:r>
      <w:r>
        <w:rPr>
          <w:rFonts w:ascii="宋体;SimSun" w:hAnsi="宋体;SimSun" w:cs="宋体;SimSun"/>
          <w:sz w:val="28"/>
          <w:szCs w:val="28"/>
        </w:rPr>
        <w:t>年时，就已经有</w:t>
      </w:r>
      <w:r>
        <w:rPr>
          <w:rFonts w:cs="宋体;SimSun" w:ascii="宋体;SimSun" w:hAnsi="宋体;SimSun"/>
          <w:sz w:val="28"/>
          <w:szCs w:val="28"/>
        </w:rPr>
        <w:t>79.5%</w:t>
      </w:r>
      <w:r>
        <w:rPr>
          <w:rFonts w:ascii="宋体;SimSun" w:hAnsi="宋体;SimSun" w:cs="宋体;SimSun"/>
          <w:sz w:val="28"/>
          <w:szCs w:val="28"/>
        </w:rPr>
        <w:t>的理、工、农、医专业高等学校</w:t>
      </w:r>
      <w:r>
        <w:rPr>
          <w:rFonts w:cs="宋体;SimSun" w:ascii="宋体;SimSun" w:hAnsi="宋体;SimSun"/>
          <w:sz w:val="28"/>
          <w:szCs w:val="28"/>
        </w:rPr>
        <w:t>(636</w:t>
      </w:r>
      <w:r>
        <w:rPr>
          <w:rFonts w:ascii="宋体;SimSun" w:hAnsi="宋体;SimSun" w:cs="宋体;SimSun"/>
          <w:sz w:val="28"/>
          <w:szCs w:val="28"/>
        </w:rPr>
        <w:t>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建立了科技研究与开发制度，从事研究与开发的人员为 </w:t>
      </w:r>
      <w:r>
        <w:rPr>
          <w:rFonts w:cs="宋体;SimSun" w:ascii="宋体;SimSun" w:hAnsi="宋体;SimSun"/>
          <w:sz w:val="28"/>
          <w:szCs w:val="28"/>
        </w:rPr>
        <w:t>24.8</w:t>
      </w:r>
      <w:r>
        <w:rPr>
          <w:rFonts w:ascii="宋体;SimSun" w:hAnsi="宋体;SimSun" w:cs="宋体;SimSun"/>
          <w:sz w:val="28"/>
          <w:szCs w:val="28"/>
        </w:rPr>
        <w:t>万人，占全部教学、科研人员的</w:t>
      </w:r>
      <w:r>
        <w:rPr>
          <w:rFonts w:cs="宋体;SimSun" w:ascii="宋体;SimSun" w:hAnsi="宋体;SimSun"/>
          <w:sz w:val="28"/>
          <w:szCs w:val="28"/>
        </w:rPr>
        <w:t>34%</w:t>
      </w:r>
      <w:r>
        <w:rPr>
          <w:rFonts w:ascii="宋体;SimSun" w:hAnsi="宋体;SimSun" w:cs="宋体;SimSun"/>
          <w:sz w:val="28"/>
          <w:szCs w:val="28"/>
        </w:rPr>
        <w:t xml:space="preserve">。全国高等学校共成立研究与开发机构 </w:t>
      </w:r>
      <w:r>
        <w:rPr>
          <w:rFonts w:cs="宋体;SimSun" w:ascii="宋体;SimSun" w:hAnsi="宋体;SimSun"/>
          <w:sz w:val="28"/>
          <w:szCs w:val="28"/>
        </w:rPr>
        <w:t>1666</w:t>
      </w:r>
      <w:r>
        <w:rPr>
          <w:rFonts w:ascii="宋体;SimSun" w:hAnsi="宋体;SimSun" w:cs="宋体;SimSun"/>
          <w:sz w:val="28"/>
          <w:szCs w:val="28"/>
        </w:rPr>
        <w:t>个，其中研究所</w:t>
      </w:r>
      <w:r>
        <w:rPr>
          <w:rFonts w:cs="宋体;SimSun" w:ascii="宋体;SimSun" w:hAnsi="宋体;SimSun"/>
          <w:sz w:val="28"/>
          <w:szCs w:val="28"/>
        </w:rPr>
        <w:t>864</w:t>
      </w:r>
      <w:r>
        <w:rPr>
          <w:rFonts w:ascii="宋体;SimSun" w:hAnsi="宋体;SimSun" w:cs="宋体;SimSun"/>
          <w:sz w:val="28"/>
          <w:szCs w:val="28"/>
        </w:rPr>
        <w:t>个，研究室</w:t>
      </w:r>
      <w:r>
        <w:rPr>
          <w:rFonts w:cs="宋体;SimSun" w:ascii="宋体;SimSun" w:hAnsi="宋体;SimSun"/>
          <w:sz w:val="28"/>
          <w:szCs w:val="28"/>
        </w:rPr>
        <w:t>802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技是第一生产力，自古至今都是不变的道理。在古代，农耕工具和农耕技术的进步，手工业技术的革新，在很大程度上促进了封建社会经济的发展，推动的人类文明的进步。到了近现代，科技的发展迅速，并逐步渗透和作用于生产过程中，经济取得了长足的发展和进步。经过两次世界大战和三次工业革命，我们进入了现在的知识经济时代，生产力高度发展，世界联系紧密，越来越依靠科技。</w:t>
      </w:r>
    </w:p>
    <w:p>
      <w:pPr>
        <w:pStyle w:val="Normal"/>
        <w:spacing w:lineRule="auto" w:line="3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科教才能兴国，科技是第一生产力，所以为了“</w:t>
      </w:r>
      <w:r>
        <w:rPr>
          <w:rFonts w:ascii="宋体;SimSun" w:hAnsi="宋体;SimSun" w:cs="宋体;SimSun"/>
          <w:sz w:val="28"/>
          <w:szCs w:val="28"/>
        </w:rPr>
        <w:t>实现中华民族伟大复兴</w:t>
      </w:r>
      <w:r>
        <w:rPr>
          <w:rFonts w:ascii="宋体;SimSun" w:hAnsi="宋体;SimSun" w:cs="宋体;SimSun"/>
          <w:sz w:val="28"/>
          <w:szCs w:val="28"/>
        </w:rPr>
        <w:t>”的中国梦，我们食品研究生在奋斗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黑体;SimHei" w:hAnsi="黑体;SimHei" w:cs="宋体;SimSun" w:eastAsia="黑体;SimHei"/>
          <w:sz w:val="30"/>
          <w:szCs w:val="30"/>
        </w:rPr>
        <w:t>二、职场实习，中国梦之未雨绸缪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“</w:t>
      </w:r>
      <w:r>
        <w:rPr>
          <w:rFonts w:ascii="宋体;SimSun" w:hAnsi="宋体;SimSun" w:cs="宋体;SimSun"/>
          <w:sz w:val="28"/>
          <w:szCs w:val="28"/>
        </w:rPr>
        <w:t>机会总是这样垂青于有准备的人”想必这是再普通不过的一句话，说出很容易，但是我们都苦于去真正的做到。最近申请了一些暑期实习，这才恍然大悟，原来公司是这样招人的，原来国企和外企的招聘目标和原则是有着些许不同的，原来英语这么重要，原来公司的部门这样的安排，原来你可以进这样的岗位；原来实习过的人，他们得到了这些宝贵的经验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此刻，我喜欢上了“未雨绸缪”，喜欢上了职场实习。学生该学会的很多，不仅仅是课本上的知识和理论的研究，更有实践和应用。试问研究生，你学习的目的是什么，读研的目的是什么，在三年的研究生学习和生活中得到了什么？恐怕被问及时，我们都会有些迟疑着回答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职场实习就是检验的开始，我们学习过程中得到的奖励，证明，在职场的实习中往往更值得考验。在实习过程中，我们将发现自己的强项在哪里，自己潜在的不足在哪里，自己的语言表达和沟通能力是否像你想象的那么好；在一个大企业的文化素养会让你折服，管理机制会将你带的正规化，团队理念更为强大。可是一个好的公司，就需要好的素质，好的成绩，好的干部经历。我们想得到，必须提前，提前，再提前的付出；想要成为一个优秀的人才，就要“未雨绸缪”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国家的未来靠我们，人才是核心竞争力。大学生的核心竞争力是其综合素质的集中体现。这种综合素质包含有自信自立、良好个性、人文精神和不怕挫折的精神，并能够触类旁通、能够百折不挠、能够在失败面前东山再起。只有具有这种核心竞争力才有可能成为具有创新精神、管理才能及含有人文素质的综合性人才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能否成为国家的栋梁之才，靠的是自己，做一个“未雨绸缪”的人，走在时间的前列，培养好本身的素质，才能为中国的强大做出贡献，为中国梦的实现付出有价值的一生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、多彩生活，中国梦之文明递进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能够快乐的生活，成为我们心中幸福的定义。多姿多彩的生活，总是我们学生所期盼着的。学校文化生活很丰富，辩论赛，艺术节，运动会等，哪一样都凸显着学校的青春，向上，活力四射。因为自己在校外实验，平时学校的集体活动很少能来参加，略显遗憾。近来，回了一次学校，学校的孩子们正在为今年的运动会紧锣密鼓的排练团体操，逸夫楼前，机械楼前，操场上，中心广场，到处唱响着节奏的哨声，洋溢着雀跃般的欢笑……那时候，我好羡慕他们，羡慕他们感受着吉大给予他们的文艺生活，羡慕他们能够参与进去，成为享受的一员。他们的团结一致，他们的秩序井然，他们的思想卓越，更是让我感受到吉大人的风采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hyperlink r:id="rId2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社会主义精神文明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是人类精神文明发展的重要阶段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是社会主义社会的重要特征，是现代化建设的重要目标和重要特征</w:t>
      </w:r>
      <w:r>
        <w:rPr>
          <w:rFonts w:ascii="宋体;SimSun" w:hAnsi="宋体;SimSun" w:cs="宋体;SimSun"/>
          <w:color w:val="000000"/>
          <w:sz w:val="28"/>
          <w:szCs w:val="28"/>
        </w:rPr>
        <w:t>。吉大为学生提供了一个科学的教学体系，完善的校园环境，丰富的课余文化生活，在学生的</w:t>
      </w:r>
      <w:r>
        <w:rPr>
          <w:rFonts w:ascii="宋体;SimSun" w:hAnsi="宋体;SimSun" w:cs="宋体;SimSun"/>
          <w:color w:val="000000"/>
          <w:sz w:val="28"/>
          <w:szCs w:val="28"/>
        </w:rPr>
        <w:t>教育、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科学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文化、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艺术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卫生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体育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等多方面全面培养，树立起了吉大人良好的学习氛围，高尚的道德情操，良好的精神文明面貌。</w:t>
      </w:r>
    </w:p>
    <w:p>
      <w:pPr>
        <w:pStyle w:val="Normal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大学生是国家宝贵的人才资源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是民族的希望、祖国的未来。肩负着人民的重托、历史的责任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</w:rPr>
        <w:t>大学生是社会群体中的先进分子和骨干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在政治思想、意识观念、道德品质、日常言行等方面应体现出先进性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这是老师和父母的殷切期望。因此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当代大学生务必牢记使命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强化先进意识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通过拓展自己的时代先进性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充分发挥积极作用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</w:rPr>
        <w:t>在学习、生活和社会实践中具体地体现出其先进性，争当一名精神文明建设先锋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会主义精神文明是社会主义社会的重要特征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建设高度的社会主义精神文明是社会主义现代化的重要目标</w:t>
      </w:r>
      <w:r>
        <w:rPr>
          <w:rFonts w:ascii="宋体;SimSun" w:hAnsi="宋体;SimSun" w:cs="宋体;SimSun"/>
          <w:sz w:val="28"/>
          <w:szCs w:val="28"/>
        </w:rPr>
        <w:t>。建设现代化的国家，实现中华民族的伟大复兴，精神文明的建设必将是重要的一笔，我们今天的行动，我们今天的思想，道德，文化素质的培养必将是为了增加自己的力量，积蓄能量，我们中华民族伟大复兴的的中国梦必将实现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>四、毕业感恩，中国梦之饮水思源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还有一个月，又到了毕业季。每当这个时候，看见那些师姐，师兄离别的场面，还未离开，就开始想念。师姐站在宿舍门口，室友们帮她拿着三年来的物件，还有那离别的礼物，总是那样弥足珍贵。说出走了的那一刻，各自禁不住抱在一起，泪流满面，当初的小矛盾在此刻是那么的微小，不值一提，昔日的三年情是那样的记忆犹新，不舍不舍。还记得入学那天你帮我铺的床铺；那年冬天，你替我提早打好了热水；那年她生病了，她每天给她涂药，打饭，擦脸，说话；我的文档是你给我打印的</w:t>
      </w:r>
      <w:r>
        <w:rPr>
          <w:rFonts w:cs="宋体;SimSun" w:ascii="宋体;SimSun" w:hAnsi="宋体;SimSun"/>
          <w:color w:val="000000"/>
          <w:sz w:val="28"/>
          <w:szCs w:val="28"/>
        </w:rPr>
        <w:t>------</w:t>
      </w:r>
      <w:r>
        <w:rPr>
          <w:rFonts w:ascii="宋体;SimSun" w:hAnsi="宋体;SimSun" w:cs="宋体;SimSun"/>
          <w:color w:val="000000"/>
          <w:sz w:val="28"/>
          <w:szCs w:val="28"/>
        </w:rPr>
        <w:t>离别，是一个神奇的时候，是一个感恩的时候，只记得你的好。的确，毕业季即是感恩季。感谢自己的伴侣，不曾离弃，周到的照顾和细心的呵护；感谢自己的朋友，仗义执言，伸手相助；感谢老师，教育指导，指点迷津；感谢学校，给我们提供一个优秀的教育团队，唯美的校园环境，给了我们吉大这样一个全国家喻户晓的学校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们毕业了，我们离开了，但我们的心拥护着吉大。我们毕业了，我们从学校出来，跨进另一职场的大门，在这里我们将展现吉大人的智慧，吉大人的才能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现在有很多海外留学者，在国外的学习积累过后，不受利诱，一心回到国内，感恩祖国的养育、培养，为国家的振兴、富强献出自己的才能。</w:t>
      </w:r>
      <w:r>
        <w:rPr>
          <w:rFonts w:ascii="宋体;SimSun" w:hAnsi="宋体;SimSun" w:cs="宋体;SimSun"/>
          <w:color w:val="000000"/>
          <w:sz w:val="28"/>
          <w:szCs w:val="28"/>
        </w:rPr>
        <w:t>钱学森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中国杰出的爱国科学家，是航空领域、空气动力学学科的第三代挚旗人，是工程控制论的创始人，是二十世纪应用数学和应用力学领域的人物。他为中国导弹制造与火箭发射做出了卓越的贡献。</w:t>
      </w:r>
      <w:r>
        <w:rPr>
          <w:rFonts w:ascii="宋体;SimSun" w:hAnsi="宋体;SimSun" w:cs="宋体;SimSun"/>
          <w:color w:val="000000"/>
          <w:sz w:val="28"/>
          <w:szCs w:val="28"/>
        </w:rPr>
        <w:t>可是当时，</w:t>
      </w:r>
      <w:r>
        <w:rPr>
          <w:rFonts w:cs="宋体;SimSun" w:ascii="宋体;SimSun" w:hAnsi="宋体;SimSun"/>
          <w:color w:val="000000"/>
          <w:sz w:val="28"/>
          <w:szCs w:val="28"/>
        </w:rPr>
        <w:t>1950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钱学森同志</w:t>
      </w:r>
      <w:r>
        <w:rPr>
          <w:rFonts w:ascii="宋体;SimSun" w:hAnsi="宋体;SimSun" w:cs="宋体;SimSun"/>
          <w:color w:val="000000"/>
          <w:sz w:val="28"/>
          <w:szCs w:val="28"/>
        </w:rPr>
        <w:t>学成回国时</w:t>
      </w:r>
      <w:r>
        <w:rPr>
          <w:rFonts w:ascii="宋体;SimSun" w:hAnsi="宋体;SimSun" w:cs="宋体;SimSun"/>
          <w:color w:val="000000"/>
          <w:sz w:val="28"/>
          <w:szCs w:val="28"/>
        </w:rPr>
        <w:t>，被美国官员拦住，并关进监狱，而当时美国海军次长金布尔声称：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钱学森无论走到哪里，都抵得上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个师的兵力，我宁可把他击毙在美国，也不能让他离开。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钱学森同志由此受到美国政府迫害，失去自由。</w:t>
      </w:r>
      <w:r>
        <w:rPr>
          <w:rFonts w:ascii="宋体;SimSun" w:hAnsi="宋体;SimSun" w:cs="宋体;SimSun"/>
          <w:color w:val="000000"/>
          <w:sz w:val="28"/>
          <w:szCs w:val="28"/>
        </w:rPr>
        <w:t>但钱学森没有放弃回国的念头，</w:t>
      </w:r>
      <w:r>
        <w:rPr>
          <w:rFonts w:cs="宋体;SimSun" w:ascii="宋体;SimSun" w:hAnsi="宋体;SimSun"/>
          <w:color w:val="000000"/>
          <w:sz w:val="28"/>
          <w:szCs w:val="28"/>
        </w:rPr>
        <w:t>1955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月，经过周恩来总理在与美国外交谈判上的不断努力——甚至不惜释放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名在朝鲜战争中俘获的美军高级将领作为交换，钱学森同志终于冲破重重阻力回到了祖国，自</w:t>
      </w:r>
      <w:r>
        <w:rPr>
          <w:rFonts w:cs="宋体;SimSun" w:ascii="宋体;SimSun" w:hAnsi="宋体;SimSun"/>
          <w:color w:val="000000"/>
          <w:sz w:val="28"/>
          <w:szCs w:val="28"/>
        </w:rPr>
        <w:t>195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月起，他长期担任火箭导弹和航天器研制的技术领导职务，为中国火箭和导弹技术的发展提出了极为重要的实施方案——为中国火箭、导弹和航天事业的发展作出了不可磨灭的巨大贡献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们要向老一辈科学家学习，饮水思源。无论走到哪里，得到怎样的利诱，饮水思源，回到祖国，祖国的繁荣昌盛需要人才，祖国的伟大复兴需要你们。回到祖国，实现中国梦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中国梦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记录着中华民族从饱受屈辱到赢得独立解放的非凡历史</w:t>
      </w:r>
      <w:r>
        <w:rPr>
          <w:rFonts w:ascii="宋体;SimSun" w:hAnsi="宋体;SimSun" w:cs="宋体;SimSun"/>
          <w:color w:val="000000"/>
          <w:sz w:val="28"/>
          <w:szCs w:val="28"/>
        </w:rPr>
        <w:t>；“</w:t>
      </w:r>
      <w:r>
        <w:rPr>
          <w:rFonts w:ascii="宋体;SimSun" w:hAnsi="宋体;SimSun" w:cs="宋体;SimSun"/>
          <w:color w:val="000000"/>
          <w:sz w:val="28"/>
          <w:szCs w:val="28"/>
        </w:rPr>
        <w:t>中国梦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承载着为开创中国特色社会主义道路艰辛探索的伟大历程</w:t>
      </w:r>
      <w:r>
        <w:rPr>
          <w:rFonts w:ascii="宋体;SimSun" w:hAnsi="宋体;SimSun" w:cs="宋体;SimSun"/>
          <w:color w:val="000000"/>
          <w:sz w:val="28"/>
          <w:szCs w:val="28"/>
        </w:rPr>
        <w:t>；“</w:t>
      </w:r>
      <w:r>
        <w:rPr>
          <w:rFonts w:ascii="宋体;SimSun" w:hAnsi="宋体;SimSun" w:cs="宋体;SimSun"/>
          <w:color w:val="000000"/>
          <w:sz w:val="28"/>
          <w:szCs w:val="28"/>
        </w:rPr>
        <w:t>中国梦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展现中国特色社会主义前程似锦</w:t>
      </w:r>
      <w:r>
        <w:rPr>
          <w:rFonts w:ascii="宋体;SimSun" w:hAnsi="宋体;SimSun" w:cs="宋体;SimSun"/>
          <w:color w:val="000000"/>
          <w:sz w:val="28"/>
          <w:szCs w:val="28"/>
        </w:rPr>
        <w:t>；“</w:t>
      </w:r>
      <w:r>
        <w:rPr>
          <w:rFonts w:ascii="宋体;SimSun" w:hAnsi="宋体;SimSun" w:cs="宋体;SimSun"/>
          <w:color w:val="000000"/>
          <w:sz w:val="28"/>
          <w:szCs w:val="28"/>
        </w:rPr>
        <w:t>实现中华民族伟大复兴，就是中华民族近代以来最伟大的梦想。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每个人都有理想和追求，都有自己的梦想。</w:t>
      </w:r>
      <w:r>
        <w:rPr>
          <w:rFonts w:ascii="宋体;SimSun" w:hAnsi="宋体;SimSun" w:cs="宋体;SimSun"/>
          <w:color w:val="000000"/>
          <w:sz w:val="28"/>
          <w:szCs w:val="28"/>
        </w:rPr>
        <w:t>“中国梦”</w:t>
      </w:r>
      <w:r>
        <w:rPr>
          <w:rFonts w:ascii="宋体;SimSun" w:hAnsi="宋体;SimSun" w:cs="宋体;SimSun"/>
          <w:color w:val="000000"/>
          <w:sz w:val="28"/>
          <w:szCs w:val="28"/>
        </w:rPr>
        <w:t>，凝聚了几代中国人的夙愿，体现了中华民族和中国人民的整体利益，是每一个中华儿女共同的期盼。历史告诉我们，每个人的前途命运都与国家和民族的前途命运紧密相连。国家好，民族好，大家才会好。实现中华民族伟大复兴是一项光荣而艰巨的事业，需要一代又一代中国人共同为之努力。</w:t>
      </w:r>
    </w:p>
    <w:p>
      <w:pPr>
        <w:pStyle w:val="Normal"/>
        <w:spacing w:lineRule="auto" w:line="300"/>
        <w:ind w:firstLine="546"/>
        <w:rPr/>
      </w:pPr>
      <w:r>
        <w:rPr>
          <w:rFonts w:ascii="宋体;SimSun" w:hAnsi="宋体;SimSun" w:cs="宋体;SimSun"/>
          <w:sz w:val="28"/>
          <w:szCs w:val="28"/>
        </w:rPr>
        <w:t>当代大学生是社会的希望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国家的栋梁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祖国建设的主力军，面对此重大任务我们当然义不容辞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姓名：王茜  </w:t>
      </w:r>
      <w:r>
        <w:rPr>
          <w:rFonts w:cs="宋体;SimSun" w:ascii="宋体;SimSun" w:hAnsi="宋体;SimSun"/>
          <w:sz w:val="28"/>
          <w:szCs w:val="28"/>
        </w:rPr>
        <w:t>2011452044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通讯地址：吉林大学南岭校区  生物与农业工程学院  </w:t>
      </w:r>
      <w:r>
        <w:rPr>
          <w:rFonts w:cs="宋体;SimSun" w:ascii="宋体;SimSun" w:hAnsi="宋体;SimSun"/>
          <w:sz w:val="28"/>
          <w:szCs w:val="28"/>
        </w:rPr>
        <w:t>130022</w:t>
      </w:r>
    </w:p>
    <w:p>
      <w:pPr>
        <w:pStyle w:val="Normal"/>
        <w:tabs>
          <w:tab w:val="clear" w:pos="420"/>
          <w:tab w:val="left" w:pos="5166" w:leader="none"/>
        </w:tabs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13074320592</w:t>
      </w:r>
    </w:p>
    <w:p>
      <w:pPr>
        <w:pStyle w:val="Normal"/>
        <w:spacing w:lineRule="auto" w:line="3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cs="宋体;SimSun" w:ascii="宋体;SimSun" w:hAnsi="宋体;SimSun"/>
          <w:sz w:val="28"/>
          <w:szCs w:val="28"/>
        </w:rPr>
        <w:t xml:space="preserve">ccut_wangxi@163.com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1">
    <w:name w:val="content1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1273113.html" TargetMode="External"/><Relationship Id="rId3" Type="http://schemas.openxmlformats.org/officeDocument/2006/relationships/hyperlink" Target="http://baike.so.com/doc/4065479.html" TargetMode="External"/><Relationship Id="rId4" Type="http://schemas.openxmlformats.org/officeDocument/2006/relationships/hyperlink" Target="http://baike.so.com/doc/800396.html" TargetMode="External"/><Relationship Id="rId5" Type="http://schemas.openxmlformats.org/officeDocument/2006/relationships/hyperlink" Target="http://baike.so.com/doc/1578627.html" TargetMode="External"/><Relationship Id="rId6" Type="http://schemas.openxmlformats.org/officeDocument/2006/relationships/hyperlink" Target="http://baike.so.com/doc/3734583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50:00Z</dcterms:created>
  <dc:creator>User</dc:creator>
  <dc:description/>
  <dc:language>en-US</dc:language>
  <cp:lastModifiedBy>王敬</cp:lastModifiedBy>
  <dcterms:modified xsi:type="dcterms:W3CDTF">2013-05-30T06:50:00Z</dcterms:modified>
  <cp:revision>2</cp:revision>
  <dc:subject/>
  <dc:title/>
</cp:coreProperties>
</file>