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eastAsia="zh-CN"/>
        </w:rPr>
      </w:pPr>
      <w:r>
        <w:rPr>
          <w:lang w:eastAsia="zh-CN"/>
        </w:rPr>
        <w:t>我的中国梦</w:t>
      </w:r>
    </w:p>
    <w:p>
      <w:pPr>
        <w:pStyle w:val="Heading2"/>
        <w:ind w:left="0" w:right="0" w:hanging="0"/>
        <w:jc w:val="center"/>
        <w:rPr>
          <w:lang w:eastAsia="zh-CN"/>
        </w:rPr>
      </w:pPr>
      <w:r>
        <w:rPr>
          <w:lang w:eastAsia="zh-CN"/>
        </w:rPr>
        <w:t>赵瑞</w:t>
      </w:r>
      <w:r>
        <w:rPr>
          <w:rFonts w:eastAsia="Arial"/>
          <w:lang w:val="en-US" w:eastAsia="zh-CN"/>
        </w:rPr>
        <w:t xml:space="preserve">   </w:t>
      </w:r>
      <w:r>
        <w:rPr>
          <w:lang w:val="en-US" w:eastAsia="zh-CN"/>
        </w:rPr>
        <w:t>451106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一个人梦想的追寻和实现，成就了这个国家的腾飞和光荣，这就是我们的“中国梦”。 ——题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有人说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梦是一种虚无缥缈的幻想。其实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梦是一种情感的寄托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是一种希望的真实。梦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在我忧伤时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给我快乐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;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梦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在我失落时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给我希望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;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梦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在我无助时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给我力量。习近平总书记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11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29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日参观大型展览《复兴之路》时发表重要讲话，深情阐述“中国梦”，唤起广大华侨华人和留学生心中的强烈共鸣。广大华侨华人和留学生结合自身经历畅谈“中国梦”，一致赞同“每个人的前途命运都与国家和民族的前途命运紧密相连。国家好，民族好，大家才会好。实现中华民族伟大复兴是一项光荣而艰巨的事业，需要一代又一代中国人共同的努力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作为祖国未来的接班人的我，何尝不为自己心中的中国梦而努力奋斗着呢？我尽情的畅游在历史的滚滚画卷中。与祖国同呼吸共命运；见证了“文化大革命”的疯狂与曲折；欣赏改革开放大潮的追波逐浪；感叹中华民族的腾飞与辉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中国梦在我的寻梦、追梦、圆梦的奋斗历程中，一直萦绕在我的心中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有了这个中国梦这一信念，就等于把握了自己的人生航向，不会再迷失方向；有了中国梦这个信念，就好像一盏明灯，照亮了我前进的道路，一直通往胜利的顶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尽管我没有过人的才智，没有严密的思维，也没有特别准确的判断力，但我仍不会放弃努力，尽管这个梦想距我很遥远，但我仍不会停止追求，尽管在实现梦想的过程中，会有很多的挫折和无数的磨难，但我仍不会灰心丧气，因为我相信，只有经历地狱般的磨练，才能练出创造天堂的力量；只有流过血的手指，才能弹出世间的绝响；只有经历困难和挫折，才能实现自己的梦想，实现自己心中的中国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有梦想的人是幸福的，有梦想的人生是充满希望的。在卖火柴小女孩眼里，梦想是飘香的烤鹅，是奶奶温暖的双臂。在邓亚萍眼里，梦想是坚持心中永不服输的信念，只要你肯努力，就一定能够成功。在杂交水稻之父袁隆平的眼里，梦想是“杂交水稻的茎秆像高粱一样高，穗子像扫帚一样大，稻谷像葡萄一样结得一串串”，梦想是不停地突破和探索，是丰富的想象和大胆的创造。在“千手观音”邰丽华的眼里，梦想是聋人可以“听”得到、盲人可以“看”得到、肢残朋友可以“行走”，梦想是从不言弃、努力拼搏的精神支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梦想，伴随着我们每一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梦想是美丽的，它是心底最美的期望，所以美梦成真也成了我们长久以来的信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梦想是阳光的，它使人们由浮躁走向踏实，由彷徨走向坚定，并走向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梦想是有力量的，它是人生前行的动力之源；高远的梦想可以激发一个人生命中所有的潜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上帝没有给我们翅膀，却给了我们一颗会飞的心，一个会梦想的大脑。于是让我们大家都拥有一双“隐形的翅膀”。人生因梦想而高飞，人性因梦想而伟大。从小给自己一个梦想，一个人生的远大的目标，从而让梦想带着自己在人生辽阔的天空自由地飞翔。梦想就是生命的一双无形的翅膀，惟有梦想的力量才能激励和激发我们的生命，摆脱平庸和低俗，克服人性的弱点，走向优秀和杰出。 有梦想的人是幸福的，有梦想的人生是充满希望的。愿每一个孩子在他们的童年都能够拥有自己的梦想，无论这个梦想是什么，这个梦想有多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恍然间，昨天那么远，而又那样靠近。瞄准镜指向哪里，哪里才是我们行进的方向。别遗憾我们没有健美运动员那么有型的身材，但我们身上却垒砌着让祖国和人民放心的腱子肉；不遗憾我们没有“年轻人们”逍遥自在，军营是一座墙，是一座属于真男人的大房子，只有最猛的勇士才能够留在这里；不羡慕达官贵人们有车有房，这里有我们数十人的通铺卧谈会，有战场上敢于为彼此挡子弹的战友兄弟，我们无怨无悔，此生惟愿常报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我们国家有多少像这样的中华儿女在为自己、为国家努力拼博呢？这是一个伟大的时代，是这个时代赋予了我们机遇与责任。我的中国梦要圆了，我们中华民族的伟大复兴的指日可待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何为“梦”？何为“中国梦”？习近平主席在中国国家博物馆“复兴之路”展览现场时告诉所有人——实现伟大复兴就是中华民族近代以来最伟大梦想。这就是我们的“中国梦”！为了中国这个梦想，多少代人付出青春，付出生命，抛头颅洒热血，铸就中国梦之雏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唐宋时期的辉煌历程在国人心中留下了不灭的印记，那个时代用开明，自信打造出一个完美的国度，中华民族享誉海外，多少人慕名朝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“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祸兮福之所倚，福兮祸之所伏”当安逸的日子吞噬警觉，当人们懈怠之时，灾祸也悄然而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清朝时期专制皇权达到顶峰，利用闭关锁国政策，盲目排外，夜郎自大，不知清醒，使国家远远落后于西方。到了清末，情况愈加严重，两次鸦片战争，使我国成为英国的鸦片倾销地，我国也一步步地沦为半殖民地半封建社会，我国人被西方国家一次次地冠以“东亚病夫”之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在人心溃散之际，出现了一位传奇式的英雄武术家，他武艺出众，执仗正义，抱着为国雪耻，振奋民族的强烈愿望，用自己的坚强和意志，给了西方国家一记重拳，挫败英洋力士，为中华民族争得了无限荣光。令国人扬眉吐气，不再被永远地扣上“东亚病夫”这屈辱的称号。他用自己的青春，用他短暂的一生来书抒写出他的中国梦，他用自己的生命成就国家的未来，他——霍元甲。一个堂堂正正顶天立地的真汉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1979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年是改革开放政策实行的第一年，全国都在为改革开放而高速运转，世界在发展，中国在腾飞，在飞跃的这一年，我们幸运得拥有了他，时年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22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岁的他用手握住的不是笔，而是他的一个中国梦，在一次又一次的比赛中，他对准靶心，将每一次射击都落到实处。在第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23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届奥运会上，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27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岁的他射出了中国历史上第一块金牌，也彻彻底底地射掉了压弯了中华民族脊梁的“东亚病夫”这座大山。许海峰，做任何事情都有一种永不言败的豪情，他凭借自己的努力，用他的豪情壮志为后人展现出一生的中国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有许多人如他们一般在为实现中华民族的伟大复兴而奋斗，但也许在他们人生的最初，他们没有豪情壮志，没有侠肝义胆，有的只有一个小小的梦想，他们为了梦想而不断坚持、努力，最终将自己推上人生的制高点，并成就国家大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曾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经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，我不明白什么是青春，什么是梦想，得过且过是我的人生信条，我一度肆意地挥霍着我的青春，我不懂青春有多么珍贵。在之后的日子里我虽成长，但却发现与青春却渐行渐远……看着周边的朋友用青春为梦想而奋斗，在一次次的摔倒中爬起，在一次次的挫折中长大，为了心中的目标燃烧青春的那一刻我惊醒了，我一遍遍地问自己这些年到底错失了什么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！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我要找到属于自己的那个中国梦，但却不知我的梦在哪里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直到那一天，在翻阅《少年中国说》时，我看到了这样一段话——少年智则国智，少年富则国富，少年强则国强，少年独立则国独立，少年自由则国自由，少年进步则国进步，少年胜于欧洲，则国胜于欧洲，少年雄于地球，则国雄于地球。那一刻，我的青春开始沸腾，我的生命开始燃烧，我找到了要为之而奋斗的那个梦！我想为这个国家的未来做些什么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都说孩子是祖国的花朵，是民族的未来，“少年”对于有一个国家来说是中坚基石，他们是承载了国家希望的力量，但因为各方面的原因，我国发展严重不平衡，有许多地区的孩子因经济落后，看不到未来，看不见希望，但在他们的心灵深处渴望着阳光，他们对生活仍充满着无限美好的期许，他们缺的只是一个机会，看着这样的他们，我想为他们做些什么，我想用我的一生为他们的期许而努力，我无法许他们一个未来，但我想守住他们心中的那抹阳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我是一个普通人，我的力量微薄，我能做的只有转发一张张他们饱含泪花期盼的容颜，为他们募捐一些微薄的钱财，我还不够强大，但我会以我最诚挚的心，尽我所能为他们做些什么，在未来，我会努力让自己更加强大，守住他们最后的希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青春是一首永不言败的诗，青春是一篇朴素自然的词，多少人用自己的青春热血抒写出一个个华彩绚丽的中国梦，有多少人用自己的梦想为中华之崛起搭台，奥斯特洛夫斯基说过“这就是青春：充满着力量，充满着期待、志愿，充满着求知和斗争的志向，充满着希望、信心的青春。”用青春铸就中国梦，用小梦成就国家的未来。我的青春，我的中国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5-10T12:29:02Z</dcterms:modified>
  <cp:revision>0</cp:revision>
  <dc:subject/>
  <dc:title>我的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