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为中华之崛起而读书</w:t>
      </w:r>
    </w:p>
    <w:p>
      <w:pPr>
        <w:pStyle w:val="Normal"/>
        <w:ind w:firstLine="6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我的中国梦</w:t>
      </w:r>
    </w:p>
    <w:p>
      <w:pPr>
        <w:pStyle w:val="Normal"/>
        <w:ind w:firstLine="48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梦想”是什么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中国梦”又是什么？习近平主席告诉国人—实现伟大复兴就是中华民族近代以来最伟大梦想。这就是我们的“中国梦”！为了实现这个梦想，多少代人奉献青春，付出生命，抛头颅洒热血，铸就中国梦之雏形！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的中国梦”，和“梦”联系在一起的“国”不再空洞，和一个个“我”联系在一起的“梦”不再抽象。这里的“中国梦”不是一串漂亮的宏观数据，不是畅销书榜单上“大国崛起”，不是外国媒体派送的花篮或炮制的标签，它属于每一个平凡的中国人。“国”，要为每个社会个体实现自我价值提供公平的机会和正义的土壤，为他们体面劳动、尊严生活、合理上升提供最大保障。而“我”，要在改变自身命运的过程中相互守望、共同担当，为这个时代、这个社会、这个国家注入更多自信、温暖与希望。</w:t>
      </w:r>
    </w:p>
    <w:p>
      <w:pPr>
        <w:pStyle w:val="Normal"/>
        <w:ind w:firstLine="480"/>
        <w:rPr/>
      </w:pPr>
      <w:r>
        <w:rPr>
          <w:sz w:val="24"/>
        </w:rPr>
        <w:t>曾几何时，我不懂什么是青春，什么是梦想，高考、升学、考试过级成了我唯一的奋斗目标，却不知自己的梦想究竟在哪里，自己究竟为何而学习为何而奋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直到看到《少年中国说》中这样的一段话——少年智则国智，少年富则国富，少年强则国强，少年独立则国独立，少年自由则国自由，少年进步则国进步，少年胜于欧洲，则国胜于欧洲，少年雄于地球，则国雄于地球。那一刻，我猛然清醒，作为一名青年人，我的青春，我的梦想是与国家的命运紧紧相连，我的未来即是中华民族的未来，我的生命开始燃烧，我终于找到了要为之而奋斗的那个梦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青春是一首永不言败的诗，青春是一篇朴素自然的词，多少人用自己的青春热血抒写出一个个华彩绚丽的中国梦，有多少人用自己的梦想为中华之崛起搭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奥斯特洛夫斯基说过“这就是青春：充满着力量，充满着期待、志愿，充满着求知和斗争的志向，充满着希望、信心的青春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青春铸就中国梦，用小梦成就国家的未来。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每个人，都有一个“中国梦”，就好像每个人都可以仰望星空，星光洒在每个人的脸上，照亮更加丰沛的人生，也照亮更加灿烂的中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是一个普普通通的中国人，我很幸运生活在这样个时代的中国，曾经的中国国力衰微，经济落后，科技发展缓慢，人民生活不能满足，过着吃了上顿没下顿的生活，就算被外国人欺辱也不敢反抗，只是希望不挨饿不受冻就万事大吉了。但今天的中国，却是一个奇迹，是一个当时的人们想都不敢想的神话。十八大的召开更是对人们所关心的住房、就业、医疗等话题得以更详细的解答。今天的中国物质日渐富足，国力持续提升，中国民众正大步迈入小康生活。“我的梦，中国梦”少了些沉重，多了些自由与开放，也更多闪烁出精神需求的光芒。今天的梦想不一定都是宏大叙事，袁隆平“干到九十岁，种出亩产一千公斤杂交水稻”是梦想，高原上的藏族小女孩喜欢跳舞、以后想当个舞蹈老师也是梦想。梦想也不一定都那么自我、那么“本土”、那么物质，创造财富是梦想，用手中的财富回馈全世界、影响全世界也是梦想。也许，现在“我的梦”中还有一些迷惘，“中国梦”中也还有太多需要自我完善和提升的地方，但每个梦想都值得尊重，并应该获得被平等放飞的机会。梦想在长城脚下放飞，希望在我们脑海中点燃。黑暗中一盏明灯，指引着我们的去向。记得苏格拉底说过：世界上最快乐的事，莫过于为理想而奋斗。我们从不怀疑，因为梦想只要经过奋斗，就可能变成现实。哪怕没有成功，我们也不后悔，因为我们至少奋斗、努力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是一名平平凡凡的研究生，我很幸运选择了学习工科，我的梦想，就是让我亲手研制的大型农业机械工作在祖国广袤的田野中，为农民减轻负担，增加收入，提高我国的农业机械化水平和粮食产量。沿着梦想的方向，在中国共产党的领导下，我要严格要求自己，成为一名优秀的研究生党员，努力学习科学知识，为国添智；用知识创造财富，为国增富；认真做好科研工作，为国筑强。自立自强，拼搏向上，提升自身素质以提高国力。</w:t>
      </w:r>
    </w:p>
    <w:p>
      <w:pPr>
        <w:pStyle w:val="Normal"/>
        <w:ind w:firstLine="480"/>
        <w:rPr/>
      </w:pPr>
      <w:r>
        <w:rPr>
          <w:sz w:val="24"/>
        </w:rPr>
        <w:t>每一位中国的青年心中都有着中国梦，青年有梦，国家便有未来。因为梦想是前行的方向和动力。一个没有梦想的人，对未来没有想象的人，会自暴自弃，同样，一个社会一个国家也是如此。“梦想”和“未来”是将一个多元化社会中的人凝聚起来的力量，中国社会已经日益多元和分化，共识已经在贫富差距拉大中撕裂，没有了改革共识。而十八大报告正是努力通过“让每个人有所期待”来凝聚一个国家的共识。我相信我的青春里有梦，祖国遍地的新迹象都会急不可待的破土冲天。新迹象一定会是“萧瑟秋风今又是，换了人间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每个人的前途命运都与国家和民族的前途命运紧密相连。国家好，民族好，大家才会好。实现中华民族伟大复兴是一项光荣而艰巨的事业，需要一代又一代中国人共同的努力。只要我们每一个人奋发向上，努力进取，用青春铸就中国梦，用小梦成就国家的未来，那么中国的软硬实力必将大幅增加，中华民族必将重新崛起，实现民族伟大复兴的梦想则指日可待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480"/>
        <w:jc w:val="right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默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  <w:t>生物与农业工程学院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</w:p>
    <w:p>
      <w:pPr>
        <w:pStyle w:val="Normal"/>
        <w:ind w:firstLine="48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17:00Z</dcterms:created>
  <dc:creator>999宝藏网</dc:creator>
  <dc:description/>
  <dc:language>en-US</dc:language>
  <cp:lastModifiedBy>王敬</cp:lastModifiedBy>
  <cp:lastPrinted>2013-05-30T09:17:00Z</cp:lastPrinted>
  <dcterms:modified xsi:type="dcterms:W3CDTF">2013-05-30T01:17:00Z</dcterms:modified>
  <cp:revision>2</cp:revision>
  <dc:subject/>
  <dc:title/>
</cp:coreProperties>
</file>