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cs="宋体" w:ascii="宋体" w:hAnsi="宋体"/>
          <w:b/>
          <w:bCs/>
          <w:color w:val="000000"/>
          <w:sz w:val="32"/>
          <w:szCs w:val="32"/>
          <w:shd w:fill="auto" w:val="clear"/>
          <w:lang w:val="en-US" w:eastAsia="zh-CN"/>
        </w:rPr>
        <w:t xml:space="preserve">               </w:t>
      </w:r>
      <w:r>
        <w:rPr>
          <w:rFonts w:ascii="宋体" w:hAnsi="宋体" w:cs="宋体"/>
          <w:b/>
          <w:bCs/>
          <w:color w:val="000000"/>
          <w:sz w:val="32"/>
          <w:szCs w:val="32"/>
          <w:shd w:fill="auto" w:val="clear"/>
          <w:lang w:val="en-US" w:eastAsia="zh-CN"/>
        </w:rPr>
        <w:t>我的中国梦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highlight w:val="none"/>
          <w:shd w:fill="auto" w:val="clear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2"/>
          <w:szCs w:val="32"/>
          <w:shd w:fill="auto" w:val="clear"/>
          <w:lang w:val="en-US" w:eastAsia="zh-CN"/>
        </w:rPr>
        <w:t xml:space="preserve">                                      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 xml:space="preserve">45110529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刘晓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0"/>
        <w:ind w:left="0" w:right="0" w:hanging="0"/>
        <w:jc w:val="left"/>
        <w:textAlignment w:val="auto"/>
        <w:rPr>
          <w:rFonts w:ascii="Arial" w:hAnsi="Arial"/>
          <w:color w:val="000000"/>
          <w:sz w:val="24"/>
          <w:szCs w:val="24"/>
          <w:highlight w:val="none"/>
          <w:shd w:fill="auto" w:val="clear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我还年轻，我渴望上路！这是我内心深处迸发而出的声响！没有方向的船，什么风都不是顺风；没有梦想的人生，任何事都不会成功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150"/>
        <w:ind w:left="0" w:right="0" w:hanging="0"/>
        <w:jc w:val="left"/>
        <w:textAlignment w:val="auto"/>
        <w:rPr>
          <w:rFonts w:ascii="Arial" w:hAnsi="Arial"/>
          <w:color w:val="000000"/>
          <w:sz w:val="24"/>
          <w:szCs w:val="24"/>
          <w:highlight w:val="none"/>
          <w:shd w:fill="auto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auto" w:val="clear"/>
          <w:lang w:eastAsia="zh-CN"/>
        </w:rPr>
        <w:t xml:space="preserve">    “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今日之责任，不在他人，而全在我少年。少年智则国智，少年富则国富，少年强则国强，少年独立则国独立，少年自由则国自由，少年进步则国进步，少年胜于欧洲则国胜于欧洲，少年雄于地球则国雄于地球。”每每读到梁启超先生的这段话，我的每个神经和细胞都会被触动而热血沸腾。作为新时代的有志青年，我又有什么理由不放飞梦想，勇敢的去追寻梦想呢？或许梦想一如碧天里的白云般飘渺，但年轻就是资本，为何我不把握着这忽然而过的短暂岁月呢？即使梦想遥不可及，我也依然会继续坚定行走在梦想的道路上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150"/>
        <w:ind w:left="0" w:right="0" w:firstLine="480"/>
        <w:jc w:val="left"/>
        <w:textAlignment w:val="auto"/>
        <w:rPr>
          <w:rFonts w:ascii="Arial" w:hAnsi="Arial"/>
          <w:color w:val="000000"/>
          <w:sz w:val="24"/>
          <w:szCs w:val="24"/>
          <w:highlight w:val="none"/>
          <w:shd w:fill="auto" w:val="clear"/>
        </w:rPr>
      </w:pP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当然，梦想并不仅仅是一个响亮的口号，梦想更是奋斗的过程。生命不止，奋斗不息。梦想，不只是说说而已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150"/>
        <w:ind w:left="0" w:right="0" w:firstLine="480"/>
        <w:jc w:val="left"/>
        <w:textAlignment w:val="auto"/>
        <w:rPr>
          <w:rFonts w:ascii="Arial" w:hAnsi="Arial"/>
          <w:color w:val="000000"/>
          <w:sz w:val="24"/>
          <w:szCs w:val="24"/>
          <w:highlight w:val="none"/>
          <w:shd w:fill="auto" w:val="clear"/>
        </w:rPr>
      </w:pP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从记事开始，我就对艺术有着难以言语的热爱。许是这份浓厚的兴趣，激励着我在这条道路上不断前行。依稀记得刚拿起铅笔学写汉字的时候，我就执起毛笔开始学习临摹字帖。从稚嫩的小手还握不稳笔杆，到点滴的进步中收获的喜悦，或许如今我还难以练成行云流水的行书，但梦想前行的过程中收获的，是成长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150"/>
        <w:ind w:left="0" w:right="0" w:firstLine="480"/>
        <w:jc w:val="left"/>
        <w:textAlignment w:val="auto"/>
        <w:rPr>
          <w:rFonts w:ascii="Arial" w:hAnsi="Arial"/>
          <w:color w:val="000000"/>
          <w:sz w:val="24"/>
          <w:szCs w:val="24"/>
          <w:highlight w:val="none"/>
          <w:shd w:fill="auto" w:val="clear"/>
        </w:rPr>
      </w:pP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当然，行进在梦想的道路上有成功，也不乏失败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150"/>
        <w:ind w:left="0" w:right="0" w:firstLine="480"/>
        <w:jc w:val="left"/>
        <w:textAlignment w:val="auto"/>
        <w:rPr>
          <w:rFonts w:ascii="Arial" w:hAnsi="Arial"/>
          <w:color w:val="000000"/>
          <w:sz w:val="24"/>
          <w:szCs w:val="24"/>
          <w:highlight w:val="none"/>
          <w:shd w:fill="auto" w:val="clear"/>
        </w:rPr>
      </w:pP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小小的身躯背起比自己重几倍的手风琴时，我一点点的在音乐的世界里探索。从小时候学习的手风琴到现在正在学的古筝，有风雨无阻的去上课的坚毅，但也不乏练习过程中反复不能达到熟练的失落与沮丧。这同样也让我明白，追寻梦想的过程里有的不只是甜蜜，有的时候更多的是痛苦，唯有正视挫折与磨难，才能积极地战胜，才能破茧成蝶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shd w:fill="auto" w:val="clear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当我执起画笔的那一刻起，我才明白学习绘画的艰辛与不易。以前看着充满乐趣的事情并不是想象中那么有意思，从削铅笔起开始就有各种的讲究和规矩。一开始几天都是一坐几个小时的在重复的拉线条和排线条，空气里总弥漫着铅灰的味道，握着铅笔的手上有着削笔削多了留下的或伤痕或水泡，每天回到家都是黑黑的要洗半天的手，那样的滋味，多少让人觉得有些窒息。就在刚画不到几天，就有好几个同伴停止了他们的脚步。看着别人的离开，当时内心或多或少的都起了一些波澜，但是转念就明白自己的梦想岂能被一些小小挫折所击败。从此，无论是周末、小长假或寒暑假，都离我远去了。梦想前行的路上，总有一些我们是要勇敢的舍弃的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150"/>
        <w:ind w:left="0" w:right="0" w:firstLine="480"/>
        <w:jc w:val="left"/>
        <w:textAlignment w:val="auto"/>
        <w:rPr>
          <w:rFonts w:ascii="Arial" w:hAnsi="Arial"/>
          <w:color w:val="000000"/>
          <w:sz w:val="24"/>
          <w:szCs w:val="24"/>
          <w:highlight w:val="none"/>
          <w:shd w:fill="auto" w:val="clear"/>
        </w:rPr>
      </w:pP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我喜欢那唯美雅韵的中国风，总是喜欢徜徉于书海，或是那淡淡地墨香的缘故，许是书里丰富的内心情感世界。但更多的，是对文字的热爱，是对作者精神世界的领悟，是对自己梦想的执着追求。在大大小小的征文比赛中也曾获得我前进的动力。但小小的成功不过是昙花一现，失败的滋味总会让人久久难以忘记。那年夏天高考成绩出来的时候，我的心情一如那天的天气一样，狂风大作，雷雨交加。内心百感交集，但也无可奈何。那时候的我以为梦想会如肥皂泡一样就此破裂。然而当我收到录取通知书的时候，我突然暗下决心，即使最终会失败，我也要奋力一搏，我要在大学里拼命努力，为了梦想全力以赴。到了大学后，我渐渐明白了这段话：每年高考出分的时候</w:t>
      </w:r>
      <w:r>
        <w:rPr>
          <w:rFonts w:eastAsia="宋体" w:cs="宋体" w:ascii="宋体" w:hAnsi="宋体"/>
          <w:color w:val="000000"/>
          <w:sz w:val="24"/>
          <w:szCs w:val="24"/>
          <w:shd w:fill="auto" w:val="clear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哭一批笑一批</w:t>
      </w:r>
      <w:r>
        <w:rPr>
          <w:rFonts w:eastAsia="宋体" w:cs="宋体" w:ascii="宋体" w:hAnsi="宋体"/>
          <w:color w:val="000000"/>
          <w:sz w:val="24"/>
          <w:szCs w:val="24"/>
          <w:shd w:fill="auto" w:val="clear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惨淡一批灿烂一批。那些难过的人以为自己下了地狱</w:t>
      </w:r>
      <w:r>
        <w:rPr>
          <w:rFonts w:eastAsia="宋体" w:cs="宋体" w:ascii="宋体" w:hAnsi="宋体"/>
          <w:color w:val="000000"/>
          <w:sz w:val="24"/>
          <w:szCs w:val="24"/>
          <w:shd w:fill="auto" w:val="clear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那些高兴的人以为自己真的到了天堂。只有上过大学才知道</w:t>
      </w:r>
      <w:r>
        <w:rPr>
          <w:rFonts w:eastAsia="宋体" w:cs="宋体" w:ascii="宋体" w:hAnsi="宋体"/>
          <w:color w:val="000000"/>
          <w:sz w:val="24"/>
          <w:szCs w:val="24"/>
          <w:shd w:fill="auto" w:val="clear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再差劲的大学一样可以努力</w:t>
      </w:r>
      <w:r>
        <w:rPr>
          <w:rFonts w:eastAsia="宋体" w:cs="宋体" w:ascii="宋体" w:hAnsi="宋体"/>
          <w:color w:val="000000"/>
          <w:sz w:val="24"/>
          <w:szCs w:val="24"/>
          <w:shd w:fill="auto" w:val="clear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再牛的大学</w:t>
      </w:r>
      <w:r>
        <w:rPr>
          <w:rFonts w:eastAsia="宋体" w:cs="宋体" w:ascii="宋体" w:hAnsi="宋体"/>
          <w:color w:val="000000"/>
          <w:sz w:val="24"/>
          <w:szCs w:val="24"/>
          <w:shd w:fill="auto" w:val="clear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也充斥着堕落。谁也别哭闹</w:t>
      </w:r>
      <w:r>
        <w:rPr>
          <w:rFonts w:eastAsia="宋体" w:cs="宋体" w:ascii="宋体" w:hAnsi="宋体"/>
          <w:color w:val="000000"/>
          <w:sz w:val="24"/>
          <w:szCs w:val="24"/>
          <w:shd w:fill="auto" w:val="clear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四年后的风骚</w:t>
      </w:r>
      <w:r>
        <w:rPr>
          <w:rFonts w:eastAsia="宋体" w:cs="宋体" w:ascii="宋体" w:hAnsi="宋体"/>
          <w:color w:val="000000"/>
          <w:sz w:val="24"/>
          <w:szCs w:val="24"/>
          <w:shd w:fill="auto" w:val="clear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谁的天下</w:t>
      </w:r>
      <w:r>
        <w:rPr>
          <w:rFonts w:eastAsia="宋体" w:cs="宋体" w:ascii="宋体" w:hAnsi="宋体"/>
          <w:color w:val="000000"/>
          <w:sz w:val="24"/>
          <w:szCs w:val="24"/>
          <w:shd w:fill="auto" w:val="clear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都别说太早。阴差阳错也许比如愿以偿更让人成长。当看到周围的同学努力时，我总是激励自己要更加努力；当周围的同学沉迷于玩乐时，我也会警戒自己：“业精于勤，荒于嬉；行成于思，毁于随。”这个过程中，我收获了很多。在梦想前行的道路上，挫折往往比成功更能激发动力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0"/>
        <w:ind w:left="0" w:right="0" w:hanging="0"/>
        <w:jc w:val="left"/>
        <w:textAlignment w:val="auto"/>
        <w:rPr>
          <w:rFonts w:ascii="Arial" w:hAnsi="Arial"/>
          <w:color w:val="000000"/>
          <w:sz w:val="24"/>
          <w:szCs w:val="24"/>
          <w:highlight w:val="none"/>
          <w:shd w:fill="auto" w:val="clear"/>
        </w:rPr>
      </w:pPr>
      <w:r>
        <w:rPr>
          <w:rFonts w:cs="宋体" w:ascii="宋体" w:hAnsi="宋体"/>
          <w:color w:val="000000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shd w:fill="auto" w:val="clear"/>
          <w:lang w:eastAsia="zh-CN"/>
        </w:rPr>
        <w:t>“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仰望星空，脚踏实地。”这是温爷爷在</w:t>
      </w:r>
      <w:r>
        <w:rPr>
          <w:rFonts w:eastAsia="宋体" w:cs="宋体" w:ascii="宋体" w:hAnsi="宋体"/>
          <w:color w:val="000000"/>
          <w:sz w:val="24"/>
          <w:szCs w:val="24"/>
          <w:shd w:fill="auto" w:val="clear"/>
          <w:lang w:eastAsia="zh-CN"/>
        </w:rPr>
        <w:t>2010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年的五四青年节给我们的谆谆教诲。仰望星空，树立起远大的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val="en-US" w:eastAsia="zh-CN"/>
        </w:rPr>
        <w:t>理想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，不让自己的人生流于平庸而碌碌无为；脚踏实地，将理想信念扎根现实生活，切忌好高骛远。每每读到过去的屈辱历史时，实现中国梦的想法越发强烈。但我更明白，青年是新鲜的血液，只有我们的共同努力才能逐步的实现这个梦想。所以，我能做的就是努力做好自己，以无数个小梦想，完成我们的中国梦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150"/>
        <w:ind w:left="0" w:right="0" w:firstLine="480"/>
        <w:jc w:val="left"/>
        <w:textAlignment w:val="auto"/>
        <w:rPr>
          <w:rFonts w:ascii="Arial" w:hAnsi="Arial"/>
          <w:color w:val="000000"/>
          <w:sz w:val="24"/>
          <w:szCs w:val="24"/>
          <w:highlight w:val="none"/>
          <w:shd w:fill="auto" w:val="clear"/>
        </w:rPr>
      </w:pP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 xml:space="preserve">行走在梦想的道路上，无论面对多少挑战、多大困难， 我都会坚信“天行健，君子以自强不息。地势坤，君子以厚德载物。”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15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shd w:fill="auto" w:val="clear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灵魂是躯体的主张，梦想则是灵魂的牵引，引领着精神的方向。我们总会扑扑梦想的翅膀想要振翅高飞，不一定是在翱翔，却一定带我们飞离地面，或是飞向灵魂伊甸园，或是奔向心灵乌托邦，又或者只简简单单，只是飞翔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shd w:fill="auto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auto" w:val="clear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思维的线条紧紧裹住大脑，张扬的想法肆意狂乱。当梦的遗憾撞击现实的美满，我们抱紧了生活，害怕遗弃；当梦的美好偶遇现实的残酷，我们又怀疑自己，质疑世界。于是，我们感受着梦想与现实的张力，我们赖以生存着梦想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shd w:fill="auto" w:val="clear"/>
        </w:rPr>
      </w:pP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就像我们不断长身体时换的衣服一般，我们永远想找一件最棒的，但却要最适合自己的，不断调整，不断更换，我们的梦想亦如此。也许，听到贝多芬激情昂扬的音乐，你立志当音乐家了，却忘记考虑自己是否有足够天赋，又是否拥有足够耐心。现实抨击过梦想了，你觉得不合适，不确定，不应该了，你质疑，猜测甚至嘲笑自己当初的梦想，然后又放弃。也许你看到荧屏上光鲜亮丽的明星，影视天王，你羡慕了，你也希望自己可以成名，万千粉丝的追随可以令你忘乎所以，万千歌迷的簇拥可以让你引以为豪，你想参加选秀，一夜成名，就这么简单，可是，你也又发现自己没有过硬的实力，过棒的唱功，姣好的面容，绰约的身姿，然后，你才知道，什么一夜成名，天方夜谭，笑笑而已。这些梦想，必定是没能带领我们翱翔的，甚至都没离开过现实的地平线，所以，当现实的太阳升起，梦想的黎明远去，你会发现，刚刚那些黑暗中的摸索的确会让你感受到光芒的耀眼，但也耀眼到很刺眼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shd w:fill="auto" w:val="clear"/>
        </w:rPr>
      </w:pP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而我，也有一些梦想，不知道是否有一天，她们是否可以带我脱离现实的轨道，驶向美好的明天，璀璨的将来，光明的永远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shd w:fill="auto" w:val="clear"/>
        </w:rPr>
      </w:pP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华夏祖国，源远流长，地大物博，这是一个拥有悠久岁月的名族，这是一个热血肆意的国家，多少游子的羁绊。我热爱这个国家，我对这个热爱还存在着一些梦想，小小的梦想。也许，小小的我没有能力去实现，没有力量去改变，但我就是有这个梦想，我怀揣着他，犹如怀揣着颗小小水晶，我保持着他的洁净，又生怕弄丢了他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shd w:fill="auto" w:val="clear"/>
        </w:rPr>
      </w:pP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说，中国的食品安全一直是个问题，从苏丹红到瘦肉精，再到三鹿奶粉。人们笑谈中国是一个百毒不侵的国家了。民本以食为天，到头来，食，却不能给我们最基本的保证。我不懂人们怎么了，也不懂这个的国家怎么了，为什么大家都开始为利扭曲世界，为了金钱出卖自己的良心。他们也许看不见大头娃娃，也许看不见家长为孩子着急的泪水吧；他们也许看不见食物中毒的人，也许看不见因此花了大笔大笔医药费而焦急的人吧，可是我们看见了，成千上万的人看见了。请原谅他们，因为他们是瞎子，眼中只纵横着物欲，无视着别人生与死。我的中国梦，是希望这些失明的人可以睁开他们的双眼，能够问心无愧的生活，工作，卖的是真真正正给人吃的东西。我希望我们不要再被讥讽为百毒不侵，我希望中国的食品可以做到不让人怀疑，不让人恐惧，还百姓一个以食为天，食以安全为本的时代</w:t>
      </w:r>
      <w:r>
        <w:rPr>
          <w:rFonts w:eastAsia="宋体" w:cs="宋体" w:ascii="宋体" w:hAnsi="宋体"/>
          <w:color w:val="000000"/>
          <w:sz w:val="24"/>
          <w:szCs w:val="24"/>
          <w:shd w:fill="auto" w:val="clear"/>
        </w:rPr>
        <w:t>.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shd w:fill="auto" w:val="clear"/>
        </w:rPr>
      </w:pP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说，各大高校发生了很多起事故，南航学生捅舍友，大学生投毒事件，江大女学生跳楼。。。说真的，我看到这些很心痛很心痛，我们，正值青春年少；我们，正值美好人生，而你们却亲手碾死自己的幸福，毁灭自己的人生。我们本可以拥有更坚不可摧的抗打击能力。面对矛盾，偏偏要选择最暴力，最伤人，最害己的方式解决；面对别人的成功，偏偏要选择嫉妒心来遮盖住自己的大度，我不知道你是否大度，但起码，不要让自尊心演变成嫉妒心，成为变态心理作祟的理由和借口。我的中国梦，就是希望原本青春靓丽的我们还是充满活力，健康生活，为祖国添上明媚的的色彩，也为自己的将来带去美好的希望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shd w:fill="auto" w:val="clear"/>
        </w:rPr>
      </w:pP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说，很久以前是没有门闩这种东西的，因为没有人要去想到要发明这个去戒备谁，去防卫谁，人和人之间拥有足够的信任去做到睡觉不用关门，不用担心入室抢劫，彼此敞开着心扉，这些现实中的门闩也就自然显得没有什么必要了。但是，这里必须有但是，不知道从什么时候开始，又是因为什么原因这种彼此间的信任被打破了，不知道是因为门闩这种东西被发明出来了，所以人去用，又或是因为人们觉得原本彼此的信任不可靠才去发明门闩，无从而知。再到现在，各种防盗门窗，加固，加锁，只能说，现在人类彼此间的信任度只剩当初的几十分之几，又或者是可怜的几分之几。我的中国梦，就是希望有一天人类可以重拾信任，回到当初，没有猜疑，相互信赖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shd w:fill="auto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auto" w:val="clear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shd w:fill="auto" w:val="clear"/>
        </w:rPr>
      </w:pP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梦想的存在并不代表对现实的不满，而是一个理想的飞跃，对未来无限而又美好的憧憬。我的中国梦，只愿人民不再被绑上利益的十字架，成为金钱的奴隶；只愿国家花朵幸福健康而茁壮成长；只愿国家人民彼此信任，打破隔阂；只愿。。。。。。梦想，很小，而路却那么长。但我们，却不能因为路途的长远，路程的坎坷与荆棘而止步不前。我的梦，中国梦，不是遥不可及的痴梦，不是无法带我们脱离现实轨道的臆想，不是换了又换，找了又找的新衣裳，他是我们心中永远的参天大树，只会参天，只会直插云霄，不会变，不能变，无法变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shd w:fill="auto" w:val="clear"/>
        </w:rPr>
      </w:pPr>
      <w:r>
        <w:rPr>
          <w:rFonts w:ascii="宋体" w:hAnsi="宋体" w:cs="宋体"/>
          <w:color w:val="000000"/>
          <w:sz w:val="24"/>
          <w:szCs w:val="24"/>
          <w:shd w:fill="auto" w:val="clear"/>
          <w:lang w:eastAsia="zh-CN"/>
        </w:rPr>
        <w:t>中国梦，我的梦。我深信也坚信，这些梦与现实终有一天能够接轨，终有一天，能够企及。梦想的道路我不知道会有多远，只是不管多远，这条路也一定会走下去，背着行囊的人人们，我们会一直行走，一直行走，一直行走。。。。。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468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shd w:fill="auto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4:58:40Z</dcterms:created>
  <dc:creator>Administrator</dc:creator>
  <dc:description/>
  <dc:language>en-US</dc:language>
  <cp:lastModifiedBy/>
  <dcterms:modified xsi:type="dcterms:W3CDTF">2013-05-05T15:13:27Z</dcterms:modified>
  <cp:revision>0</cp:revision>
  <dc:subject/>
  <dc:title>                  我的中国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