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2615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35242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2615"/>
        <w:rPr/>
      </w:pPr>
      <w:r>
        <w:rPr/>
        <w:t>我的中国梦</w:t>
      </w:r>
    </w:p>
    <w:p>
      <w:pPr>
        <w:pStyle w:val="Normal"/>
        <w:ind w:firstLine="420"/>
        <w:rPr>
          <w:rFonts w:ascii="仿宋" w:hAnsi="仿宋" w:eastAsia="仿宋" w:cs="Arial"/>
          <w:color w:val="000000"/>
          <w:sz w:val="28"/>
          <w:szCs w:val="28"/>
          <w:shd w:fill="FFFFFF" w:val="clear"/>
        </w:rPr>
      </w:pPr>
      <w:r>
        <w:rPr>
          <w:rFonts w:eastAsia="仿宋" w:cs="Arial" w:ascii="仿宋" w:hAnsi="仿宋"/>
          <w:color w:val="000000"/>
          <w:sz w:val="28"/>
          <w:szCs w:val="28"/>
          <w:shd w:fill="FFFFFF" w:val="clear"/>
        </w:rPr>
        <w:t>2013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年春天的两会，因为梦想变得飞扬热烈，因为梦想变得无比厚重。承载亿万人民的梦想和重托，将“中国梦”的伟大构想化为美好现实。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习总书记说：“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实现伟大复兴就是中华民族近代以来最伟大梦想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。”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而且满怀信心地表示这个梦想“一定能实现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。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这一时代解读，既饱含着对近代以来中国</w:t>
      </w:r>
      <w:r>
        <w:rPr>
          <w:rFonts w:ascii="仿宋" w:hAnsi="仿宋" w:cs="仿宋" w:eastAsia="仿宋"/>
          <w:sz w:val="28"/>
          <w:szCs w:val="28"/>
        </w:rPr>
        <w:t>历史</w:t>
      </w:r>
      <w:r>
        <w:rPr>
          <w:rFonts w:ascii="仿宋" w:hAnsi="仿宋" w:cs="Arial" w:eastAsia="仿宋"/>
          <w:color w:val="000000"/>
          <w:sz w:val="28"/>
          <w:szCs w:val="28"/>
          <w:shd w:fill="FFFFFF" w:val="clear"/>
        </w:rPr>
        <w:t>的深刻洞悉，又彰显了全国各族人民的共同愿望和宏伟愿景，为党带领人民开创未来指明了前进方向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而我的中国梦，又是什么呢？我生在农村，长在农村，从小我就对那片土地有一种深厚的感情。我的中国梦，就是农村实现富强。</w:t>
      </w:r>
    </w:p>
    <w:p>
      <w:pPr>
        <w:pStyle w:val="Normal"/>
        <w:ind w:firstLine="420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我的家乡在鄂西南一个山区。坐落于八百里绵延的武夷山下。在那里有着连绵不绝的武夷山，山旁边流淌着悠悠的清江水。</w:t>
      </w:r>
      <w:r>
        <w:rPr>
          <w:rFonts w:ascii="仿宋" w:hAnsi="仿宋" w:cs="仿宋" w:eastAsia="仿宋"/>
          <w:color w:val="333366"/>
          <w:sz w:val="28"/>
          <w:szCs w:val="28"/>
        </w:rPr>
        <w:t>水两岸居住着我那憨厚朴实，勤劳善良的父老乡亲们。他们敢想，他们敢做，他们在改革开放春风的吹拂下，在党正确的指引下，用自已的智慧和汗水将梦想灌溉，把一个贫穷落后的山村建设成鄂西南的经济重镇。看这二十年的山乡巨变，我万分感慨，因为它是中国梦的一种体现啊！</w:t>
      </w:r>
    </w:p>
    <w:p>
      <w:pPr>
        <w:pStyle w:val="Normal"/>
        <w:ind w:firstLine="420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六七十年代的家乡，总会很自然地与贫穷落后等等字眼联系起来，是的，那时的家乡真的很穷。人们刚从那场噩梦中走出来，带着伤痛，带着迷茫，在一个又一个缺吃少穿的日子中苦难的生存着。那时奶奶</w:t>
      </w:r>
      <w:r>
        <w:br w:type="page"/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352425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的梦想就是过上一种没有斗争的生活，每天能在自家的田地上劳动，每天能吃上自家稻谷做成的米饭。</w:t>
      </w:r>
      <w:r>
        <w:rPr>
          <w:rFonts w:eastAsia="仿宋" w:cs="仿宋" w:ascii="仿宋" w:hAnsi="仿宋"/>
          <w:color w:val="333366"/>
          <w:sz w:val="28"/>
          <w:szCs w:val="28"/>
        </w:rPr>
        <w:t>79</w:t>
      </w:r>
      <w:r>
        <w:rPr>
          <w:rFonts w:ascii="仿宋" w:hAnsi="仿宋" w:cs="仿宋" w:eastAsia="仿宋"/>
          <w:color w:val="333366"/>
          <w:sz w:val="28"/>
          <w:szCs w:val="28"/>
        </w:rPr>
        <w:t>年的春天，改革的春风也来到我们这个偏远的山村，政策宽松多啦，市场自由多啦，乡亲们终于可以放开步伐，甩开膀子大干一场。在不到两年的时间内，乡亲们的生活和以往大不一样。以前吃不饱饭，现在不但吃得饱，而且还吃得好，每天都是细粮，每天都能吃上大肉。穿的也不用愁啦，再也不用自个纺绵线织粗布，只需带上钱到街市上的成衣店内买就可以啦。这在以前只是一个梦啊，七十年代的梦，乡亲们在八十年代实现啦，那就在可以通过自已的劳动使自己过上不愁吃穿的生活。吃饱穿暖的乡新们并不知足，他们有他们自己打算，他们开始想象大山以外的世界。是的，没有路，就没有自由，里边的人出不去，外边的人又进不来。没有路，大家就不能真正致富。八十年代，乡亲们最大的梦想就是修一条和城里一样，既平坦又宽阔的柏油大马路。有了这样的梦想，乡亲们便开始了一些行动。八八年的冬天，全村的男女老少齐上阵。山脚下，山腰间，山头上，密密麻麻的全都是人。大家你拉我扛，你推我拉，于是便出现了像蚂蚁搬家一样感人的的画面。。。。。。路在脚下延伸，梦想在一点一点的实现。终于在县委财政的大力支持下，在乡亲们的共同努力下，一条通往世界的大路修了起来，大家进出方便，山货可以随时出，山外的新鲜东西也随时进。乡亲们说这是一条黄金路！</w:t>
      </w:r>
    </w:p>
    <w:p>
      <w:pPr>
        <w:pStyle w:val="Normal"/>
        <w:ind w:firstLine="420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352425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ind w:firstLine="420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有了路，还不行，那还要用上电，于是又过了几年，大家又天始</w:t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为通电这事忙碌着。记得炎炎的列日下，乡亲们扛着一根又一根沉重的电线杆走在山间，走在田间，走在路边，渴啦喝一口路边水沟的水，饿啦就啃一口干馒头，一天天过去啦，一根一根电线杆立了起来，一道道电线扯了上去，通电啦！通电啦！大家欢呼，大家激动，再也不去黑灯瞎火的去上夜校，再也不用点着煤油灯写作业啦。光明带给大家的不仅仅是方便，在乡亲们心里也带来了希望，那就是生活就会像这明晃晃的灯光一样，越过越亮堂！越过越光彩！有了路，有了电，可乡亲们心里很有一桩子事未完呢！看着那座风雨飘摇中的旧木教学楼，乡亲们的心都提到了嗓子眼。不行，要修座像模像样的教学楼，好让孩子们安心读书，再穷不能穷教育，再苦也不能苦孩子啊！这是老村委的想法，也是全村人的的想法，大家又开始为这个梦想做准备啦！有钱的出钱，没钱的出力，你出一棵树，我捐一根梁，你献一片瓦，我捐一块砖，在乡亲们的群策群力下，过了不到三个月的时间，一座座漂亮的教室出现在山间，大家笑啦，开心的笑啦，为这漂亮的教室，为这崭新的生活，为这美好梦想的实现。</w:t>
      </w:r>
    </w:p>
    <w:p>
      <w:pPr>
        <w:pStyle w:val="Normal"/>
        <w:ind w:firstLine="420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　到了新世纪的今天，乡亲们一直在前进着，一直在努力着。一个又一个梦想不断地产生，又不断的实现。乡亲们也随着时代变代而变化，由原来的传统农作物种植向经济农作物种植改变，农副产品也</w:t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352425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增加了乡亲们的收入，种烟草，种果树，种香菇，什么东西值钱种什么，并且多方面多渠道的发展特色农业，有了钱的乡亲们开始向更好</w:t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的物质生活迈进。八十年代修的红砖大瓦房到了九十年代不时兴啦，乡亲们把它扒掉，争先恐后地修起平房来，住着舒心用起来方便。到了现在，平房也过时啦，大家都在比着修洋楼盖别墅。现在到老家看一下，变化大得惊人。楼上楼下，电视电话也不是什么稀罕物啦，现在乡与乡通公路，村与村通公路，网络遍布城乡，通讯设备也走进人们的生活中，老奶奶们玩起手机比年轻人都在行。乡亲们和城里人一样比吃比穿比气派，小妮子比靓，小伙子比帅，新时代新生活让我有种错觉。想想过去，看看现在，我心想这是真的吗？是的，千真万确是这样，这不是梦，如果真的要说是梦的话，我想也应该是三十年前乡亲们的梦，一个全国人共同的梦！可今天，梦想已成为现实，不管是个人的梦，还是一个国家的梦，经济的飞速发展，生产力的大力提高，人民生活物质水平的明显提高，这已经是事实存在。任何一个时期，任何时代，都没有像现在一样空前的繁荣昌盛，三十年的山乡巨变只是中国梦想的一种体现。我不会忘记过往的人，过往的事，过往的中国的历史。</w:t>
      </w:r>
      <w:r>
        <w:rPr>
          <w:rFonts w:eastAsia="仿宋" w:cs="仿宋" w:ascii="仿宋" w:hAnsi="仿宋"/>
          <w:color w:val="333366"/>
          <w:sz w:val="28"/>
          <w:szCs w:val="28"/>
        </w:rPr>
        <w:t>79</w:t>
      </w:r>
      <w:r>
        <w:rPr>
          <w:rFonts w:ascii="仿宋" w:hAnsi="仿宋" w:cs="仿宋" w:eastAsia="仿宋"/>
          <w:color w:val="333366"/>
          <w:sz w:val="28"/>
          <w:szCs w:val="28"/>
        </w:rPr>
        <w:t>年的春天到新世纪的今天，三十多年的风雨历程，乡亲们和全国人民一样怀着梦上路，在路上将一个梦又一个梦想实现，从贫穷到繁荣昌盛，不管是个人还是国家都在收获，收获着梦想</w:t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  <w:drawing>
          <wp:inline distT="0" distB="0" distL="0" distR="0">
            <wp:extent cx="352425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ascii="仿宋" w:hAnsi="仿宋" w:cs="仿宋" w:eastAsia="仿宋"/>
          <w:color w:val="333366"/>
          <w:sz w:val="28"/>
          <w:szCs w:val="28"/>
        </w:rPr>
        <w:t>与希望。在今天我只想用最朴实的文字记录最真实的历史，展望未来，明天，我们仍然有梦，中国仍然有梦，我想在“三个代表”重要思想的指引下，在胡锦涛主席提出的“全面建设社会主义新农村”口号的指引下，这个梦想将更加绚丽多彩，这个梦想就是：盛世中国，平安中国，合诣中国，幸福生活，人间天堂！</w:t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</w:rPr>
      </w:pPr>
      <w:r>
        <w:rPr>
          <w:rFonts w:eastAsia="仿宋" w:cs="仿宋" w:ascii="仿宋" w:hAnsi="仿宋"/>
          <w:color w:val="33336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66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66"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color w:val="333366"/>
          <w:sz w:val="28"/>
          <w:szCs w:val="28"/>
          <w:lang w:val="en-US" w:eastAsia="zh-CN"/>
        </w:rPr>
        <w:t>----451101</w:t>
      </w:r>
      <w:r>
        <w:rPr>
          <w:rFonts w:ascii="仿宋" w:hAnsi="仿宋" w:cs="仿宋" w:eastAsia="仿宋"/>
          <w:color w:val="333366"/>
          <w:sz w:val="28"/>
          <w:szCs w:val="28"/>
          <w:lang w:val="en-US" w:eastAsia="zh-CN"/>
        </w:rPr>
        <w:t>班 罗恩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56:00Z</dcterms:created>
  <dc:creator>user</dc:creator>
  <dc:description/>
  <dc:language>en-US</dc:language>
  <cp:lastModifiedBy>user</cp:lastModifiedBy>
  <dcterms:modified xsi:type="dcterms:W3CDTF">2013-05-06T04:08:31Z</dcterms:modified>
  <cp:revision>1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