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 w:cs="Times New Roman"/>
          <w:b/>
          <w:b/>
          <w:sz w:val="28"/>
          <w:szCs w:val="28"/>
        </w:rPr>
      </w:pPr>
      <w:r>
        <w:rPr>
          <w:rFonts w:ascii="Times New Roman" w:hAnsi="Times New Roman" w:cs="Times New Roman" w:eastAsia="楷体"/>
          <w:b/>
          <w:sz w:val="28"/>
          <w:szCs w:val="28"/>
        </w:rPr>
        <w:t>放飞吧，我的中国梦！</w:t>
      </w:r>
    </w:p>
    <w:p>
      <w:pPr>
        <w:pStyle w:val="Normal"/>
        <w:ind w:firstLine="3373"/>
        <w:jc w:val="left"/>
        <w:rPr>
          <w:rFonts w:ascii="宋体;SimSun" w:hAnsi="宋体;SimSun" w:cs="宋体;SimSun"/>
          <w:sz w:val="18"/>
          <w:szCs w:val="18"/>
        </w:rPr>
      </w:pPr>
      <w:r>
        <w:rPr>
          <w:rFonts w:ascii="宋体;SimSun" w:hAnsi="宋体;SimSun" w:cs="宋体;SimSun"/>
          <w:sz w:val="18"/>
          <w:szCs w:val="18"/>
        </w:rPr>
        <w:t>食品与包装党支部  黄卉</w:t>
      </w:r>
    </w:p>
    <w:p>
      <w:pPr>
        <w:pStyle w:val="Normal"/>
        <w:ind w:firstLine="3386"/>
        <w:jc w:val="left"/>
        <w:rPr>
          <w:rFonts w:ascii="宋体;SimSun" w:hAnsi="宋体;SimSun" w:cs="宋体;SimSun"/>
          <w:b/>
          <w:b/>
          <w:sz w:val="18"/>
          <w:szCs w:val="18"/>
        </w:rPr>
      </w:pPr>
      <w:r>
        <w:rPr>
          <w:rFonts w:cs="宋体;SimSun" w:ascii="宋体;SimSun" w:hAnsi="宋体;SimSun"/>
          <w:b/>
          <w:sz w:val="18"/>
          <w:szCs w:val="18"/>
        </w:rPr>
      </w:r>
    </w:p>
    <w:p>
      <w:pPr>
        <w:pStyle w:val="Normal"/>
        <w:ind w:firstLine="280"/>
        <w:rPr>
          <w:rFonts w:ascii="Times New Roman" w:hAnsi="Times New Roman" w:cs="Times New Roman"/>
          <w:sz w:val="28"/>
          <w:szCs w:val="28"/>
        </w:rPr>
      </w:pPr>
      <w:r>
        <w:rPr>
          <w:rFonts w:ascii="Times New Roman" w:hAnsi="Times New Roman" w:cs="Times New Roman" w:eastAsia="楷体"/>
          <w:sz w:val="28"/>
          <w:szCs w:val="28"/>
        </w:rPr>
        <w:t>　中国梦，连接着过去和未来。回望鸦片战争以来</w:t>
      </w:r>
      <w:r>
        <w:rPr>
          <w:rFonts w:eastAsia="楷体" w:cs="Times New Roman" w:ascii="Times New Roman" w:hAnsi="Times New Roman"/>
          <w:sz w:val="28"/>
          <w:szCs w:val="28"/>
        </w:rPr>
        <w:t>170</w:t>
      </w:r>
      <w:r>
        <w:rPr>
          <w:rFonts w:ascii="Times New Roman" w:hAnsi="Times New Roman" w:cs="Times New Roman" w:eastAsia="楷体"/>
          <w:sz w:val="28"/>
          <w:szCs w:val="28"/>
        </w:rPr>
        <w:t>多年的艰难历程，中华民族复兴的梦想之火生生不息。从新中国成立“中国站起来”，到改革开放“中国富起来”，再到新世纪“中国强起来”，每一个进程，每一步跨越，都依靠亿万人民凝聚起的磅礴力量。中国梦，汇集着亿万人民的美好梦想。中国梦，吹响了凝聚中国力量的奋进号角。正如习近</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平总书记所说，只要我们紧密团结，万众一心，为实现共同梦想而奋斗，实现梦想的力量就无比强大，我们每个人为实现自己梦想的努力就拥有广阔的空间。中国梦召唤中国力量，中国梦凝聚中国力量。中国梦召唤人民力量——闪耀梦想之光，点燃信念之火，今天我们都是“梦之队”的成员。一个伟大的民族当有伟大的梦想，伟大的梦想召唤伟大的力量。中国梦，闪耀着民族的梦想之光，点燃了人民的信念之火。</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梦为中国社会的奋斗赋予了目标和意义，中国梦的提出，反映了人民的期待，顺应了时代的要求，勾勒出民族复兴的梦想蓝图，成为每个中国人梦想的基石。”中央党校教授辛鸣说。</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梦，连接着过去和未来。回望鸦片战争以来</w:t>
      </w:r>
      <w:r>
        <w:rPr>
          <w:rFonts w:eastAsia="楷体" w:cs="Times New Roman" w:ascii="Times New Roman" w:hAnsi="Times New Roman"/>
          <w:sz w:val="28"/>
          <w:szCs w:val="28"/>
        </w:rPr>
        <w:t>170</w:t>
      </w:r>
      <w:r>
        <w:rPr>
          <w:rFonts w:ascii="Times New Roman" w:hAnsi="Times New Roman" w:cs="Times New Roman" w:eastAsia="楷体"/>
          <w:sz w:val="28"/>
          <w:szCs w:val="28"/>
        </w:rPr>
        <w:t>多年的艰难历程，中华民族复兴的梦想之火生生不息。从新中国成立“中国站起来”，到改革开放“中国富起来”，再到新世纪“中国强起来”，每一个进程，每一步跨越，都依靠亿万人民凝聚起的磅礴力量。</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梦强调了个体和集体的统一，当今社会转型期观念波动、利益多元，需要一个共同梦想，来达成共识。”山东临沂市委党校副校长李抒望说，中国梦把不同阶层、不同群体五彩缤纷的梦想汇聚为一个共同的追求，这成为社会的最大公约数。</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从一个人，到一个民族、一个国家，都离不开梦想和追求，中国梦，把国家梦、民族梦和个人梦融合一体，激发起团结向上的正能量。</w:t>
      </w:r>
    </w:p>
    <w:p>
      <w:pPr>
        <w:pStyle w:val="Normal"/>
        <w:ind w:firstLine="570"/>
        <w:rPr>
          <w:rFonts w:ascii="Times New Roman" w:hAnsi="Times New Roman" w:eastAsia="楷体" w:cs="Times New Roman"/>
          <w:sz w:val="28"/>
          <w:szCs w:val="28"/>
        </w:rPr>
      </w:pPr>
      <w:r>
        <w:rPr>
          <w:rFonts w:ascii="Times New Roman" w:hAnsi="Times New Roman" w:cs="Times New Roman" w:eastAsia="楷体"/>
          <w:sz w:val="28"/>
          <w:szCs w:val="28"/>
        </w:rPr>
        <w:t>如今，越来越多的人诉说着自己的梦想；越来越多的人畅想自己的梦想；越来越多的人感悟自己的梦想；越来越多的人努力把梦想变成现实</w:t>
      </w:r>
    </w:p>
    <w:p>
      <w:pPr>
        <w:pStyle w:val="Normal"/>
        <w:ind w:firstLine="570"/>
        <w:rPr>
          <w:rFonts w:ascii="Times New Roman" w:hAnsi="Times New Roman" w:eastAsia="楷体" w:cs="Times New Roman"/>
          <w:sz w:val="28"/>
          <w:szCs w:val="28"/>
        </w:rPr>
      </w:pPr>
      <w:r>
        <w:rPr>
          <w:rFonts w:ascii="Times New Roman" w:hAnsi="Times New Roman" w:cs="Times New Roman" w:eastAsia="楷体"/>
          <w:sz w:val="28"/>
          <w:szCs w:val="28"/>
        </w:rPr>
        <w:t>今天，每个人都能从国家前进的步伐中发掘自己的足迹，每个人都能通过自己的拼搏来绘就国富民强的蓝图。这，就是中国梦的时代注脚，也是其能汇聚力量、触动人心的魅力所在。中国梦凝聚中国力量——提供机会公平的舞台，汇集各方正能量，让人民共享出彩机会</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中国力量，这是贯穿实现中国梦的一条主线。</w:t>
      </w:r>
    </w:p>
    <w:p>
      <w:pPr>
        <w:pStyle w:val="Normal"/>
        <w:rPr>
          <w:rFonts w:ascii="Times New Roman" w:hAnsi="Times New Roman" w:cs="Times New Roman"/>
          <w:sz w:val="28"/>
          <w:szCs w:val="28"/>
        </w:rPr>
      </w:pPr>
      <w:r>
        <w:rPr>
          <w:rFonts w:ascii="Times New Roman" w:hAnsi="Times New Roman" w:cs="Times New Roman" w:eastAsia="楷体"/>
          <w:sz w:val="28"/>
          <w:szCs w:val="28"/>
        </w:rPr>
        <w:t>　　“生活在我们伟大祖国和伟大时代的中国人民，共同享有人生出彩的机会，共同享有梦想成真的机会，共同享有同祖国和时代一起成长与进步的机会。”习近</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平总书记指出的“三个共享”，点明了凝聚人民力量的基础。</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中国力量，需要机会公平的舞台。</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三个共享’实质是要让人民共享公共财富的效益，共享公共权力的服务，共享公共资源的使用，共享公共职位的开放，社会赏罚奖惩机制公平地运用于每一个人。”国防大学研究员颜晓峰说。</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公正、公平是社会创造活力的源泉。中国梦的魅力，就是让人人看到希望，人人有奋斗舞台，汇聚起每个人最大的能量。</w:t>
      </w:r>
    </w:p>
    <w:p>
      <w:pPr>
        <w:pStyle w:val="Normal"/>
        <w:rPr/>
      </w:pPr>
      <w:r>
        <w:rPr>
          <w:rFonts w:ascii="Times New Roman" w:hAnsi="Times New Roman" w:cs="Times New Roman" w:eastAsia="楷体"/>
          <w:sz w:val="28"/>
          <w:szCs w:val="28"/>
        </w:rPr>
        <w:t>　　党的十八大以来，从出台密切联系群众的“八项规定”，到转变政府职能简政放权，再到让“明规则”战胜“潜规则”。党和政府的一系列举措，无不彰显着公平正义的执政思路。</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中国力量，需要不断改善民生。</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九层之台，起于累土”。民生连民心，民心顺则天下安。目前，改善民生已成为各级政府工作的中心任务。“织好网、补短板、兜住底”，住房、教育、就业、医疗、养老等各项民生事业全面推进，民生保障网正在织就……</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中国力量，需要进一步汇集改革共识。</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改革开放是发展中国特色社会主义的强大动力。当前改革已进入攻坚期、深水区，触及到深层次矛盾和重大利益调整，是对我们的严峻考验。</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深化改革的共识，正是改革再出发的动力所在。我们必须以更大的勇气和智慧全面深化改革开放，打造出中国经济社会的升级版。”经济学家张其佐说。</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凝聚中国力量，需要团结一切可以团结的力量。</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力量来自中国特色社会主义事业各个领域、各条战线、各行各业，是中国人民大团结的力量。</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什么是中国力量？首先是中国人民的力量。”辛鸣教授强调，这也包括我们的经济力量、政治力量、制度力量、文化力量。“要把所有这一切的力量凝聚起来，我们的梦想才会真正照进中国社会的现实。”</w:t>
      </w:r>
    </w:p>
    <w:p>
      <w:pPr>
        <w:pStyle w:val="Normal"/>
        <w:ind w:firstLine="426"/>
        <w:rPr>
          <w:rFonts w:ascii="Times New Roman" w:hAnsi="Times New Roman" w:eastAsia="楷体" w:cs="Times New Roman"/>
          <w:sz w:val="28"/>
          <w:szCs w:val="28"/>
        </w:rPr>
      </w:pPr>
      <w:r>
        <w:rPr>
          <w:rFonts w:eastAsia="楷体" w:cs="Times New Roman" w:ascii="Times New Roman" w:hAnsi="Times New Roman"/>
          <w:sz w:val="28"/>
          <w:szCs w:val="28"/>
        </w:rPr>
        <w:t>2012</w:t>
      </w:r>
      <w:r>
        <w:rPr>
          <w:rFonts w:ascii="Times New Roman" w:hAnsi="Times New Roman" w:cs="Times New Roman" w:eastAsia="楷体"/>
          <w:sz w:val="28"/>
          <w:szCs w:val="28"/>
        </w:rPr>
        <w:t>年</w:t>
      </w:r>
      <w:r>
        <w:rPr>
          <w:rFonts w:eastAsia="楷体" w:cs="Times New Roman" w:ascii="Times New Roman" w:hAnsi="Times New Roman"/>
          <w:sz w:val="28"/>
          <w:szCs w:val="28"/>
        </w:rPr>
        <w:t>11</w:t>
      </w:r>
      <w:r>
        <w:rPr>
          <w:rFonts w:ascii="Times New Roman" w:hAnsi="Times New Roman" w:cs="Times New Roman" w:eastAsia="楷体"/>
          <w:sz w:val="28"/>
          <w:szCs w:val="28"/>
        </w:rPr>
        <w:t>月</w:t>
      </w:r>
      <w:r>
        <w:rPr>
          <w:rFonts w:eastAsia="楷体" w:cs="Times New Roman" w:ascii="Times New Roman" w:hAnsi="Times New Roman"/>
          <w:sz w:val="28"/>
          <w:szCs w:val="28"/>
        </w:rPr>
        <w:t>29</w:t>
      </w:r>
      <w:r>
        <w:rPr>
          <w:rFonts w:ascii="Times New Roman" w:hAnsi="Times New Roman" w:cs="Times New Roman" w:eastAsia="楷体"/>
          <w:sz w:val="28"/>
          <w:szCs w:val="28"/>
        </w:rPr>
        <w:t>日，习近平总书记带领新一届中央领导集体参观中国国家博物馆“复兴之路”展览。在现场，习近平用饱含深情的语调定义了“中国梦”——即实现伟大复兴就是中华民族近代以来最伟大的梦想，而且满怀信心地表示这个梦想一定能实现。</w:t>
      </w:r>
    </w:p>
    <w:p>
      <w:pPr>
        <w:pStyle w:val="Normal"/>
        <w:ind w:firstLine="566"/>
        <w:rPr/>
      </w:pPr>
      <w:r>
        <w:rPr>
          <w:rFonts w:ascii="Times New Roman" w:hAnsi="Times New Roman" w:cs="Times New Roman" w:eastAsia="楷体"/>
          <w:sz w:val="28"/>
          <w:szCs w:val="28"/>
        </w:rPr>
        <w:t>是呀，作为炎黄子孙，我们每一个人心中都有一个“中国梦”</w:t>
      </w:r>
      <w:r>
        <w:rPr>
          <w:rFonts w:eastAsia="楷体" w:cs="Times New Roman" w:ascii="Times New Roman" w:hAnsi="Times New Roman"/>
          <w:sz w:val="28"/>
          <w:szCs w:val="28"/>
        </w:rPr>
        <w:t>!</w:t>
      </w:r>
      <w:r>
        <w:rPr>
          <w:rFonts w:ascii="Times New Roman" w:hAnsi="Times New Roman" w:cs="Times New Roman" w:eastAsia="楷体"/>
          <w:sz w:val="28"/>
          <w:szCs w:val="28"/>
        </w:rPr>
        <w:t>作为一名高校教师，我的中国梦是什么呢？我陷入了深思。让学校成为师生静心学习的乐土。善待学生从自我做起。让学生在大学期间明确学习目标、人生目标。让每一个大学生都过上一种自由快乐的学习生活。给学生们提供一种更宽松的学习环境。</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有梦想谁都了不起，有梦想就会有奇迹。无论名人权贵还是小人物都会有自己的梦想。这梦想可能有大有小，但都必须经过艰苦卓绝的努力和不懈进取才能实现。也惟有如此，梦想才能在中国绽放成一片花园，向世界人民展示别样风采。</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梦不在富丽堂皇的办公室内，而在那低矮简陋的民工棚中，不在那颐指气使之中，而在那服务百姓、关心百姓之中。</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中国梦是那“醉里挑灯看剑，梦回吹角连营”的爱国之心，不屈之志。　　每个人心中都有一个梦，这梦是属于中国这片乐土的。当我们每一个人都在为梦而奋斗时，中国梦也便因此而鲜活起来，中国梦也便因此而绽放。</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战机划破长空，航母畅游阔海，蛟龙潜海遨游，在这个梦想充斥世间的日子，我已压制不住飞翔的翅膀，放飞吧，我的中国梦。</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春回大地，万象更新；春暖花开，暖意人间；春芽萌动，生机盎然，在这个温暖的日子里，我要放飞梦想，让爱充满中国的每一个角落，让爱诠释我的中国梦。</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我有一个梦想，博爱人间，爱降神州，温暖万家。用人与人之间的相亲相爱去荡涤世间的污浊，驱走心中的阴霾，抚平旧日的疮疤，用家国之爱，让中华蛟龙腾飞，雄霸长空，让中华民族走向复兴，走向昌盛。怀揣这个梦想，我将张开双翼，在湛蓝的天空中留下我的足迹，放飞吧，我的中国梦。</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面对幼小的生命被碾压，</w:t>
      </w:r>
      <w:r>
        <w:rPr>
          <w:rFonts w:eastAsia="楷体" w:cs="Times New Roman" w:ascii="Times New Roman" w:hAnsi="Times New Roman"/>
          <w:sz w:val="28"/>
          <w:szCs w:val="28"/>
        </w:rPr>
        <w:t>18</w:t>
      </w:r>
      <w:r>
        <w:rPr>
          <w:rFonts w:ascii="Times New Roman" w:hAnsi="Times New Roman" w:cs="Times New Roman" w:eastAsia="楷体"/>
          <w:sz w:val="28"/>
          <w:szCs w:val="28"/>
        </w:rPr>
        <w:t>个路人视而不见，天空的蓝变成了地狱的黑，人与人之间的冷淡充斥着那个阴暗的天空，这时，一双温暖的手托起了即将倒塌的天空，驱散了阴霾，擎起了那即将倒下的旗帜，是爱，是人与人之间的博爱又将光明再次带回了人间，这爱来得如此真，如此美如此纯，它荡涤了那世间的污浊，用人性中那爱的红压倒了人性中恶的黑，所以我希望人与人之间敞开胸怀，无功利，无邪念，只是爱的真善美，我会以我诚挚的手擎起那一面旗帜，爱他人，这是我的中国梦。</w:t>
      </w:r>
    </w:p>
    <w:p>
      <w:pPr>
        <w:pStyle w:val="Normal"/>
        <w:rPr/>
      </w:pPr>
      <w:r>
        <w:rPr>
          <w:rFonts w:ascii="Times New Roman" w:hAnsi="Times New Roman" w:cs="Times New Roman" w:eastAsia="楷体"/>
          <w:sz w:val="28"/>
          <w:szCs w:val="28"/>
        </w:rPr>
        <w:t>　　面对地震恶魔将爪牙伸向巴蜀之地，我却无能为力，面对震后的汶川，我心如刀割，我的同胞。我的亲人，他们在挣扎，于是一种莫名的吸引力吸引着全国中华儿女携起手，为我们的亲人再创避风港。募捐箱旁一个个身影，灾区上一个个疲惫的脸庞，荧屏上一个个动人的故事，似乎都在传颂着一个撼天动地的爱的史诗，相信爱，相信我们，你们并不孤单。现在的汶川旧貌换新颜，哭脸变笑脸，这使我相信，爱可以创造奇迹，人与人之间的爱更能撼天动地。我将以我饱含爱的心去真诚地面对我的亲人，朋友，用爱温暖周围的人，再让周围的人去温暖其他的人。这样，神州大地上，将洋溢着春暖花开，春满人间的喜悦。这是我的中国梦。</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一个没有爱的民族无法走向昌盛与富强，一个没有爱的民族更不会创造一个个撼天动地的奇迹。我们的中华民族是一个有爱的民族，只是让爱充满每个人的心间，让爱充满华夏，中华民族才会变得更加强大，更加有力量。一个有爱的民族会屹立于山巅永不倾倒，一个有爱的民族能够走过千年万年永不老去，一个有爱的民族能够实现伟大的民族复兴，踏过万里征程，走向繁荣昌盛，走向世界顶峰。</w:t>
      </w:r>
    </w:p>
    <w:p>
      <w:pPr>
        <w:pStyle w:val="Normal"/>
        <w:rPr/>
      </w:pPr>
      <w:r>
        <w:rPr>
          <w:rFonts w:ascii="Times New Roman" w:hAnsi="Times New Roman" w:cs="Times New Roman" w:eastAsia="楷体"/>
          <w:sz w:val="28"/>
          <w:szCs w:val="28"/>
        </w:rPr>
        <w:t>　　国家“千人计划”特聘专家、全国青联常委、北京创毅讯联科技公司董事长兼首席执行官张辉</w:t>
      </w:r>
      <w:r>
        <w:rPr>
          <w:rFonts w:eastAsia="楷体" w:cs="Times New Roman" w:ascii="Times New Roman" w:hAnsi="Times New Roman"/>
          <w:sz w:val="28"/>
          <w:szCs w:val="28"/>
        </w:rPr>
        <w:t>1999</w:t>
      </w:r>
      <w:r>
        <w:rPr>
          <w:rFonts w:ascii="Times New Roman" w:hAnsi="Times New Roman" w:cs="Times New Roman" w:eastAsia="楷体"/>
          <w:sz w:val="28"/>
          <w:szCs w:val="28"/>
        </w:rPr>
        <w:t>年回国后，带领研究团队，成功研制出支持我国自主研发的移动多媒体技术——中国移动多媒体广播</w:t>
      </w:r>
      <w:r>
        <w:rPr>
          <w:rFonts w:eastAsia="楷体" w:cs="Times New Roman" w:ascii="Times New Roman" w:hAnsi="Times New Roman"/>
          <w:sz w:val="28"/>
          <w:szCs w:val="28"/>
        </w:rPr>
        <w:t>(CMMB)</w:t>
      </w:r>
      <w:r>
        <w:rPr>
          <w:rFonts w:ascii="Times New Roman" w:hAnsi="Times New Roman" w:cs="Times New Roman" w:eastAsia="楷体"/>
          <w:sz w:val="28"/>
          <w:szCs w:val="28"/>
        </w:rPr>
        <w:t>的核心芯片，为我国移动互联网产业发展作出了突出贡献。“我们为早日实现科研目标而日夜拼搏，靠的是信念。祖国有我们的亲人，也是我们梦想起航的地方。心中的历史使命感要求我们把事业发展融入祖国大业之中，在自己的专业领域有所作为。”他认为，中国梦要求我们不仅要实现自身价值，还要承担起中华民族复兴的责任。</w:t>
      </w:r>
    </w:p>
    <w:p>
      <w:pPr>
        <w:pStyle w:val="Normal"/>
        <w:ind w:firstLine="570"/>
        <w:rPr>
          <w:rFonts w:ascii="Times New Roman" w:hAnsi="Times New Roman" w:eastAsia="楷体" w:cs="Times New Roman"/>
          <w:sz w:val="28"/>
          <w:szCs w:val="28"/>
        </w:rPr>
      </w:pPr>
      <w:r>
        <w:rPr>
          <w:rFonts w:ascii="Times New Roman" w:hAnsi="Times New Roman" w:cs="Times New Roman" w:eastAsia="楷体"/>
          <w:sz w:val="28"/>
          <w:szCs w:val="28"/>
        </w:rPr>
        <w:t>中国航天科技集团第五研究院载人航天电气工程总体研究室主管设计师王鹏鹏因为“神九”任务期间担任飞行控制任务，被同事亲切地称为“神九妹”。“这份工作，实际上很苦、很枯燥，有时候觉得自己很累……”王鹏鹏坦言，即便如此，我还是很喜欢那句话：每天叫醒我的，不是闹钟是梦想。作为一名航天人，应当以航天事业为平台，以为祖国的发展贡献力量为最高使命。</w:t>
      </w:r>
    </w:p>
    <w:p>
      <w:pPr>
        <w:pStyle w:val="Normal"/>
        <w:ind w:firstLine="570"/>
        <w:rPr>
          <w:rFonts w:ascii="Times New Roman" w:hAnsi="Times New Roman" w:eastAsia="楷体" w:cs="Times New Roman"/>
          <w:sz w:val="28"/>
          <w:szCs w:val="28"/>
        </w:rPr>
      </w:pPr>
      <w:r>
        <w:rPr>
          <w:rFonts w:ascii="Times New Roman" w:hAnsi="Times New Roman" w:cs="Times New Roman" w:eastAsia="楷体"/>
          <w:sz w:val="28"/>
          <w:szCs w:val="28"/>
        </w:rPr>
        <w:t>北京华威家具制造有限公司董事长汪宏坤</w:t>
      </w:r>
      <w:r>
        <w:rPr>
          <w:rFonts w:eastAsia="楷体" w:cs="Times New Roman" w:ascii="Times New Roman" w:hAnsi="Times New Roman"/>
          <w:sz w:val="28"/>
          <w:szCs w:val="28"/>
        </w:rPr>
        <w:t>1992</w:t>
      </w:r>
      <w:r>
        <w:rPr>
          <w:rFonts w:ascii="Times New Roman" w:hAnsi="Times New Roman" w:cs="Times New Roman" w:eastAsia="楷体"/>
          <w:sz w:val="28"/>
          <w:szCs w:val="28"/>
        </w:rPr>
        <w:t>年带着</w:t>
      </w:r>
      <w:r>
        <w:rPr>
          <w:rFonts w:eastAsia="楷体" w:cs="Times New Roman" w:ascii="Times New Roman" w:hAnsi="Times New Roman"/>
          <w:sz w:val="28"/>
          <w:szCs w:val="28"/>
        </w:rPr>
        <w:t>75</w:t>
      </w:r>
      <w:r>
        <w:rPr>
          <w:rFonts w:ascii="Times New Roman" w:hAnsi="Times New Roman" w:cs="Times New Roman" w:eastAsia="楷体"/>
          <w:sz w:val="28"/>
          <w:szCs w:val="28"/>
        </w:rPr>
        <w:t>元来到北京务工，通过拼搏使公司从一家“小作坊”发展成为员工</w:t>
      </w:r>
      <w:r>
        <w:rPr>
          <w:rFonts w:eastAsia="楷体" w:cs="Times New Roman" w:ascii="Times New Roman" w:hAnsi="Times New Roman"/>
          <w:sz w:val="28"/>
          <w:szCs w:val="28"/>
        </w:rPr>
        <w:t>1000</w:t>
      </w:r>
      <w:r>
        <w:rPr>
          <w:rFonts w:ascii="Times New Roman" w:hAnsi="Times New Roman" w:cs="Times New Roman" w:eastAsia="楷体"/>
          <w:sz w:val="28"/>
          <w:szCs w:val="28"/>
        </w:rPr>
        <w:t>余人、在北京空港工业区拥有</w:t>
      </w:r>
      <w:r>
        <w:rPr>
          <w:rFonts w:eastAsia="楷体" w:cs="Times New Roman" w:ascii="Times New Roman" w:hAnsi="Times New Roman"/>
          <w:sz w:val="28"/>
          <w:szCs w:val="28"/>
        </w:rPr>
        <w:t>20</w:t>
      </w:r>
      <w:r>
        <w:rPr>
          <w:rFonts w:ascii="Times New Roman" w:hAnsi="Times New Roman" w:cs="Times New Roman" w:eastAsia="楷体"/>
          <w:sz w:val="28"/>
          <w:szCs w:val="28"/>
        </w:rPr>
        <w:t>万平方米工业园的规范民营企业。汪宏坤说，创业初期，他每天工作</w:t>
      </w:r>
      <w:r>
        <w:rPr>
          <w:rFonts w:eastAsia="楷体" w:cs="Times New Roman" w:ascii="Times New Roman" w:hAnsi="Times New Roman"/>
          <w:sz w:val="28"/>
          <w:szCs w:val="28"/>
        </w:rPr>
        <w:t>16</w:t>
      </w:r>
      <w:r>
        <w:rPr>
          <w:rFonts w:ascii="Times New Roman" w:hAnsi="Times New Roman" w:cs="Times New Roman" w:eastAsia="楷体"/>
          <w:sz w:val="28"/>
          <w:szCs w:val="28"/>
        </w:rPr>
        <w:t>小时</w:t>
      </w:r>
      <w:r>
        <w:rPr>
          <w:rFonts w:eastAsia="楷体" w:cs="Times New Roman" w:ascii="Times New Roman" w:hAnsi="Times New Roman"/>
          <w:sz w:val="28"/>
          <w:szCs w:val="28"/>
        </w:rPr>
        <w:t>,</w:t>
      </w:r>
      <w:r>
        <w:rPr>
          <w:rFonts w:ascii="Times New Roman" w:hAnsi="Times New Roman" w:cs="Times New Roman" w:eastAsia="楷体"/>
          <w:sz w:val="28"/>
          <w:szCs w:val="28"/>
        </w:rPr>
        <w:t>身兼数职。“创业尽管很苦很累，但也让人体会到巨大的成就感。”汪宏坤用自己的亲身经历告诉大家，“我们应该在实现中国梦的道路上汇聚每一个人的力量”。</w:t>
      </w:r>
    </w:p>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　　“全国五一劳动奖章”获得者张春丽，几年前因为家境贫困撕掉了大学录取通知书，来到深圳成为千万名进城务工者的一员。为了实现自己的大学梦，她白天打工，晚上学习，以优异的成绩从深圳大学毕业，并考上了研究生。同时，张春丽在工作岗位上埋头苦干，给自己定下了“要做就做最好的农民工”的目标，用最短的时间掌握了工作技能。“梦想不分大小，每一个人都有梦想，我们相信，只要通过自身的努力，并且营造一个互帮互助积极向上的环境，我们的中国梦一定会实现。”张春丽朴素的话语道出了无数青年务工人员内心的渴望——改变人生，实现梦想！在她的带动下，越来越多的工友们开始怀着梦想，为实现自我价值而奋斗。</w:t>
      </w:r>
    </w:p>
    <w:p>
      <w:pPr>
        <w:pStyle w:val="Normal"/>
        <w:ind w:firstLine="420"/>
        <w:rPr>
          <w:rFonts w:ascii="Times New Roman" w:hAnsi="Times New Roman" w:eastAsia="楷体" w:cs="Times New Roman"/>
          <w:sz w:val="28"/>
          <w:szCs w:val="28"/>
        </w:rPr>
      </w:pPr>
      <w:r>
        <w:rPr>
          <w:rFonts w:ascii="Times New Roman" w:hAnsi="Times New Roman" w:cs="Times New Roman" w:eastAsia="楷体"/>
          <w:sz w:val="28"/>
          <w:szCs w:val="28"/>
        </w:rPr>
        <w:t>我的中国梦，放飞吧，它将温暖冰冷的心灵；</w:t>
      </w:r>
    </w:p>
    <w:p>
      <w:pPr>
        <w:pStyle w:val="Normal"/>
        <w:ind w:firstLine="420"/>
        <w:rPr>
          <w:rFonts w:ascii="Times New Roman" w:hAnsi="Times New Roman" w:eastAsia="楷体" w:cs="Times New Roman"/>
          <w:sz w:val="28"/>
          <w:szCs w:val="28"/>
        </w:rPr>
      </w:pPr>
      <w:r>
        <w:rPr>
          <w:rFonts w:ascii="Times New Roman" w:hAnsi="Times New Roman" w:cs="Times New Roman" w:eastAsia="楷体"/>
          <w:sz w:val="28"/>
          <w:szCs w:val="28"/>
        </w:rPr>
        <w:t>我的中国梦，放飞吧，它将引领中华走向复兴</w:t>
      </w:r>
    </w:p>
    <w:p>
      <w:pPr>
        <w:pStyle w:val="Normal"/>
        <w:ind w:firstLine="420"/>
        <w:rPr>
          <w:rFonts w:ascii="Times New Roman" w:hAnsi="Times New Roman" w:eastAsia="楷体" w:cs="Times New Roman"/>
          <w:sz w:val="28"/>
          <w:szCs w:val="28"/>
        </w:rPr>
      </w:pPr>
      <w:r>
        <w:rPr>
          <w:rFonts w:ascii="Times New Roman" w:hAnsi="Times New Roman" w:cs="Times New Roman" w:eastAsia="楷体"/>
          <w:sz w:val="28"/>
          <w:szCs w:val="28"/>
        </w:rPr>
        <w:t>梦想不一定是虚幻的、遥不可及的，梦想也不是天上掉下的馅饼，有一天会砸到身上，梦想的实现要靠实实在在努力。梦想也不一定是远大的、宏伟理想。梦想也许就在你身边，是离你最近的一个愿望，只要去努力，就会一个一个实现。</w:t>
      </w:r>
    </w:p>
    <w:p>
      <w:pPr>
        <w:pStyle w:val="Normal"/>
        <w:ind w:firstLine="420"/>
        <w:rPr>
          <w:rFonts w:ascii="Times New Roman" w:hAnsi="Times New Roman" w:eastAsia="楷体" w:cs="Times New Roman"/>
          <w:sz w:val="28"/>
          <w:szCs w:val="28"/>
        </w:rPr>
      </w:pPr>
      <w:r>
        <w:rPr>
          <w:rFonts w:ascii="Times New Roman" w:hAnsi="Times New Roman" w:cs="Times New Roman" w:eastAsia="楷体"/>
          <w:sz w:val="28"/>
          <w:szCs w:val="28"/>
        </w:rPr>
        <w:t>现在我有了新的许许多多的梦想，国家富强，人民安居乐业，收入增加；家人平安健康；自己从自身做起，做一名合格的高校教师、一名成功的科研人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19:00Z</dcterms:created>
  <dc:creator>huanghui</dc:creator>
  <dc:description/>
  <dc:language>en-US</dc:language>
  <cp:lastModifiedBy>王敬</cp:lastModifiedBy>
  <cp:lastPrinted>2013-05-29T14:19:00Z</cp:lastPrinted>
  <dcterms:modified xsi:type="dcterms:W3CDTF">2013-05-29T06:19:00Z</dcterms:modified>
  <cp:revision>2</cp:revision>
  <dc:subject/>
  <dc:title/>
</cp:coreProperties>
</file>