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40" w:before="340" w:after="330"/>
        <w:jc w:val="center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18"/>
          <w:shd w:fill="FFFFFF" w:val="clear"/>
        </w:rPr>
      </w:pPr>
      <w:r>
        <w:rPr>
          <w:rFonts w:ascii="宋体" w:hAnsi="宋体" w:cs="宋体"/>
          <w:b w:val="false"/>
          <w:i w:val="false"/>
          <w:color w:val="000000"/>
          <w:sz w:val="32"/>
          <w:shd w:fill="FFFFFF" w:val="clear"/>
          <w:lang w:eastAsia="zh-CN"/>
        </w:rPr>
        <w:t xml:space="preserve">我的中国梦 </w:t>
      </w:r>
    </w:p>
    <w:p>
      <w:pPr>
        <w:pStyle w:val="Normal"/>
        <w:shd w:fill="FFFFFF" w:val="clear"/>
        <w:kinsoku w:val="true"/>
        <w:autoSpaceDE w:val="true"/>
        <w:spacing w:lineRule="atLeast" w:line="240" w:before="340" w:after="330"/>
        <w:jc w:val="center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18"/>
          <w:shd w:fill="FFFFFF" w:val="clear"/>
        </w:rPr>
      </w:pPr>
      <w:r>
        <w:rPr>
          <w:rFonts w:ascii="宋体" w:hAnsi="宋体" w:cs="宋体"/>
          <w:b w:val="false"/>
          <w:i w:val="false"/>
          <w:color w:val="000000"/>
          <w:spacing w:val="-10"/>
          <w:sz w:val="24"/>
          <w:shd w:fill="FFFFFF" w:val="clear"/>
          <w:lang w:eastAsia="zh-CN"/>
        </w:rPr>
        <w:t>４５１２０２１７ 李金光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一段屈辱的过去已然过去，一片光明正向我们走来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我们从一本本古老的历史记忆里匆匆走过，几十年的历程也不过是弹指一挥间，然而年轻的中国却发生着翻天覆地的变化。在中国共产党的领导下，勤劳智慧的中国各族人民同心同德、艰苦奋斗，战胜各种曲折并接受风险的考验，取得了举世瞩目的辉煌成就，谱写了自强不息的壮丽凯歌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经过十年的努力筹备，</w:t>
      </w:r>
      <w:r>
        <w:rPr>
          <w:b w:val="false"/>
          <w:i w:val="false"/>
          <w:color w:val="000000"/>
          <w:sz w:val="21"/>
          <w:shd w:fill="FFFFFF" w:val="clear"/>
        </w:rPr>
        <w:t>192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年中国重新塑造了自己，中国共产党出现了！人民有了民主意识，懂得维护自己。</w:t>
      </w:r>
      <w:r>
        <w:rPr>
          <w:b w:val="false"/>
          <w:i w:val="false"/>
          <w:color w:val="000000"/>
          <w:sz w:val="21"/>
          <w:shd w:fill="FFFFFF" w:val="clear"/>
        </w:rPr>
        <w:t>192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年</w:t>
      </w:r>
      <w:r>
        <w:rPr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月</w:t>
      </w:r>
      <w:r>
        <w:rPr>
          <w:b w:val="false"/>
          <w:i w:val="false"/>
          <w:color w:val="000000"/>
          <w:sz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日，中国共产党第一次全国代表大会在上海举行。这一次的成功举行，奠定了中国共产党的领导。是共产党让中国不一样了，让我们的祖国变得繁荣富强。我也可以同中国一样在失败中磨砺，在成功中前行，文化部竞选成功让我有了更强的斗志了。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２０１２年我的大学梦，我和中国一起向前进，实现梦想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一九七九年那是一个春天，有一位老人在中国的南海边画了一个圈。神话般地崛起座座城，奇迹般聚起座座金山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这首耳熟能详的歌不知听过多少遍，但每一次都能唤起我心中无限的回忆，脑海里满满的都是中国共产党走过的历程，都是中华儿女奋斗的身影。在今年党十八大闭幕时中青报发的贺电有这样一句话：青年有了期待，国家就有未来。更是唤醒每一位有梦的青年，让我们满腔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热血想要手挽手将一切困难压倒，将中国梦变为现实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那年，我有一个梦：知识梦。上学，这两个字好像永远充满紧张感。曾经高昂的择校费令我们沮丧，贫困失学的孩子令我们不安，而后，随着就近入学、高考改革、两免一补、全面实现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两基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等改革措施的一一实行，入学难收费高等让百姓们苦恼的事情有了很大的改善。理想中的美好生活总是在对未来的满载期待中得到更好的诠释，十八大报告中强调要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努力办好人民满意的教育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学有所教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这个由圣贤孔子提出的美好理想，在报告中被赋予新的内涵。其一，把立德树人作为教育的根本任务；其二，要全面实施素质教育；其三，要大力促进教育公平，从而让每个孩子都能成为有用之才。我的知识梦，梦里的画面足以让每一朵祖国的花朵绽放灿烂的笑容，温暖神州大地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那年，我有一个梦：就业梦。金融风暴的席卷让大学生人心惶惶，让企业家忧心忡忡。就业问题严峻的摆在了我们的面前，不被容许一点的怠慢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北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上大学无用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这样的字眼出现在我们生活里的次数愈加的频繁，就业问题一刻不得到缓解，社会就一刻存在着动乱的隐患。就业是民生之本，在十八大报告的表述中，就业是改善和保障民生的头等大事，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更高质量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成为亮眼的词汇。更高质量的就业包含了人们劳动环境改善、劳动工资提高、劳动安全保障加强等因素。让老百姓不仅有饭碗，还要端上好饭碗，工作生活更体面、更有尊严，这是党中央对人民的庄重承诺。我的就业梦，让每一位中国人民实现就业规模持续扩大和就业形势持续稳定，让他们漂浮的心得到安稳的归宿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那年，我有一个梦：住房梦。住房紧张，已不是当今才有的问题。住房从</w:t>
      </w:r>
      <w:r>
        <w:rPr>
          <w:b w:val="false"/>
          <w:i w:val="false"/>
          <w:color w:val="000000"/>
          <w:sz w:val="21"/>
          <w:shd w:fill="FFFFFF" w:val="clear"/>
        </w:rPr>
        <w:t>1988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年开始转向市场化，</w:t>
      </w:r>
      <w:r>
        <w:rPr>
          <w:b w:val="false"/>
          <w:i w:val="false"/>
          <w:color w:val="000000"/>
          <w:sz w:val="21"/>
          <w:shd w:fill="FFFFFF" w:val="clear"/>
        </w:rPr>
        <w:t>1998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年停止住房实物分配，市场化成为绝对主导。但房价也一点都不落后，居民购房日益困难，于是新一轮的“房改”在</w:t>
      </w:r>
      <w:r>
        <w:rPr>
          <w:b w:val="false"/>
          <w:i w:val="false"/>
          <w:color w:val="000000"/>
          <w:sz w:val="21"/>
          <w:shd w:fill="FFFFFF" w:val="clear"/>
        </w:rPr>
        <w:t>2007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年应运而生了。近年来的房地产产业发展迅猛，“按揭”、“结盟”、“炒房”、“井喷”这些词概括了近十年来的房地产发展过程。我的住房梦，拥有一个温暖的小窝是每位努力拼搏的年轻人心里渴望的避风港，希望每一位年轻人在日夜奔波之后都能亮起城市里的一盏灯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曾经的中国国力衰微，经济落后，科技发展缓慢，人民生活不能满足，过着吃了上顿没下顿的生活，就算被外国人欺辱也不敢反抗，只是希望不挨饿不受冻就万事大吉了。但今天的中国，却是一个奇迹，是一个当时的人们想都不敢想的神话。十八大的召开更是对人们所关心的住房、就业、医疗等话题得以更详细的解答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每一位中国的青年心中都有着中国梦，青年有梦，国家便有未来。因为期待是前行的方向和动力。一个没有梦想的人，对未来没有想象的人，会自暴自弃，同样，一个社会一个国家也是如此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梦想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和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未来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是将一个多元化社会中的人凝聚起来的力量，中国社会已经日益多元和分化，共识已经在贫富差距拉大中撕裂，没有了改革共识。而十八大报告正是努力通过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让每个人有所期待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来凝聚一个国家的共识。我相信我的青春里有梦，祖国遍地的新迹象都会急不可待的破土冲天。新迹象一定会是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萧瑟秋风今又是，换了人间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如果骄傲没被现实大海冷冷拍下，又怎会懂得要多努力，才走得到远方，如果梦想不曾坠落悬崖，千钧一发，又怎会晓得执着的人，拥有隐形翅膀。最初的梦想紧握在手上，最想要去的地方，怎么能在半路就返航。最初的梦想绝对会到达，实现了真的渴望，才能够算到过了天堂。岁月不会因为任何事物而停止流逝，梦想也不会因为</w:t>
      </w:r>
      <w:r>
        <w:rPr>
          <w:b w:val="false"/>
          <w:i w:val="false"/>
          <w:color w:val="000000"/>
          <w:sz w:val="21"/>
          <w:shd w:fill="FFFFFF" w:val="clear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年</w:t>
      </w:r>
      <w:r>
        <w:rPr>
          <w:b w:val="false"/>
          <w:i w:val="false"/>
          <w:color w:val="000000"/>
          <w:sz w:val="21"/>
          <w:shd w:fill="FFFFFF" w:val="clear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月</w:t>
      </w:r>
      <w:r>
        <w:rPr>
          <w:b w:val="false"/>
          <w:i w:val="false"/>
          <w:color w:val="000000"/>
          <w:sz w:val="21"/>
          <w:shd w:fill="FFFFFF" w:val="clear"/>
        </w:rPr>
        <w:t>2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日世界末日的到来而消失。每个人心中都会有个梦想，属于自己的美好梦想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记得有位伟人曾说过：人最大的敌人不是别人，正是自己，只有打败了自己，才能是战无不胜的勇士。在我的青春里，我同自己打了一战又一战，屡战屡败，屡败屡战，有受伤过，有失望过，但我只为坚持那一个梦，那一个同中国一起强大的梦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　　对每个人来说，梦想是纯洁美好的。俗话说得好：理想是丰满的，现实是骨感的。梦想再美好，如果我们没有用自己的努力去实现它，它终究是一个梦，一个可望而不可及的梦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温家宝总理说过：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一个民族，有一些关注天空的人，他们才有希望；一个民族，只是关注脚下的问题，那是没有未来的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所以说，作为一名青年，我们有责任有义务去为祖国的明天创造精彩。青少年强，则中国强，我们应该多关注我们的祖国，怀着一个美好的青春梦想，去努力，去建设我们的祖国，去创造我们以及祖国的未来。做一个有梦想的人，让我们成为有希望的一代，让我们的祖国成为有希望的民族吧！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中国，那么大，那么美，作为炎黄子孙，提起中国，我们的心里总能油然而生一种骄傲和自豪。中国地位的快速提升，中国经济的迅速发展，中国百姓逐渐踏上了小康社会。这一切的一切，作为</w:t>
      </w:r>
      <w:r>
        <w:rPr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后，我们都有幸看到。可是，在发展的道路上，总有一些东西，在不自觉的发生变化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　　那年因为有你生活而美好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那年因为有你工作而稳定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那年因为有你学习而快乐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那年因为有你我们而幸福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那年因为有你而有希望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那年因为有你而有梦想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那年因为有你而又色彩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小时候怀揣着长大的梦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双眼远望着夏夜的星空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，仿佛那就是自己的梦。每个人都有自己的梦，每个梦又是那样绚丽多彩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2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我是中国人，我的中国梦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1"/>
          <w:shd w:fill="FFFFFF" w:val="clear"/>
        </w:rPr>
        <w:t>——</w:t>
      </w: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实现中华民族的伟大复兴。尽管说我的梦想有点遥远，但毫不夸张。可谁又能怀疑我的这个梦？毕竟每个国人心中都有和我同样的中国梦，只是有的人没有明说而已。</w:t>
      </w:r>
    </w:p>
    <w:p>
      <w:pPr>
        <w:pStyle w:val="Normal"/>
        <w:shd w:fill="FFFFFF" w:val="clear"/>
        <w:kinsoku w:val="true"/>
        <w:autoSpaceDE w:val="true"/>
        <w:spacing w:lineRule="atLeast" w:line="315"/>
        <w:ind w:firstLine="480"/>
        <w:jc w:val="both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>中国梦，我的梦，中国人的梦。为自己加油，更为中国加油。</w:t>
      </w:r>
    </w:p>
    <w:p>
      <w:pPr>
        <w:pStyle w:val="Normal"/>
        <w:rPr>
          <w:rFonts w:ascii="lucida Grande;微软雅黑" w:hAnsi="lucida Grande;微软雅黑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00000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Grande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璇葎</dc:creator>
  <dc:description/>
  <dc:language>en-US</dc:language>
  <cp:lastModifiedBy/>
  <dcterms:modified xsi:type="dcterms:W3CDTF">2013-05-10T01:08:27Z</dcterms:modified>
  <cp:revision>0</cp:revision>
  <dc:subject/>
  <dc:title>我的中国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