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before="240" w:after="60"/>
        <w:rPr>
          <w:rFonts w:ascii="黑体;SimHei" w:hAnsi="黑体;SimHei" w:eastAsia="黑体;SimHei" w:cs="黑体;SimHei"/>
          <w:sz w:val="36"/>
          <w:szCs w:val="36"/>
        </w:rPr>
      </w:pPr>
      <w:r>
        <w:rPr>
          <w:rFonts w:ascii="黑体;SimHei" w:hAnsi="黑体;SimHei" w:cs="黑体;SimHei" w:eastAsia="黑体;SimHei"/>
          <w:sz w:val="36"/>
          <w:szCs w:val="36"/>
        </w:rPr>
        <w:t>从农村走向城市</w:t>
      </w:r>
    </w:p>
    <w:p>
      <w:pPr>
        <w:pStyle w:val="Normal"/>
        <w:spacing w:lineRule="auto" w:line="300"/>
        <w:ind w:left="2520" w:firstLine="420"/>
        <w:jc w:val="center"/>
        <w:rPr>
          <w:rFonts w:ascii="黑体;SimHei" w:hAnsi="黑体;SimHei" w:eastAsia="黑体;SimHei" w:cs="黑体;SimHei"/>
          <w:b/>
          <w:b/>
          <w:sz w:val="30"/>
          <w:szCs w:val="30"/>
        </w:rPr>
      </w:pPr>
      <w:r>
        <w:rPr>
          <w:rFonts w:eastAsia="黑体;SimHei" w:cs="黑体;SimHei" w:ascii="黑体;SimHei" w:hAnsi="黑体;SimHei"/>
          <w:b/>
          <w:sz w:val="30"/>
          <w:szCs w:val="30"/>
        </w:rPr>
        <w:t>——</w:t>
      </w:r>
      <w:r>
        <w:rPr>
          <w:rFonts w:ascii="黑体;SimHei" w:hAnsi="黑体;SimHei" w:cs="黑体;SimHei" w:eastAsia="黑体;SimHei"/>
          <w:b/>
          <w:sz w:val="30"/>
          <w:szCs w:val="30"/>
        </w:rPr>
        <w:t>梦开始的地方</w:t>
      </w:r>
    </w:p>
    <w:p>
      <w:pPr>
        <w:pStyle w:val="Normal"/>
        <w:spacing w:lineRule="auto" w:line="300"/>
        <w:jc w:val="center"/>
        <w:rPr>
          <w:rFonts w:ascii="黑体;SimHei" w:hAnsi="黑体;SimHei" w:eastAsia="黑体;SimHei" w:cs="黑体;SimHei"/>
          <w:sz w:val="30"/>
          <w:szCs w:val="30"/>
        </w:rPr>
      </w:pPr>
      <w:r>
        <w:rPr>
          <w:rFonts w:ascii="黑体;SimHei" w:hAnsi="黑体;SimHei" w:cs="黑体;SimHei" w:eastAsia="黑体;SimHei"/>
          <w:sz w:val="30"/>
          <w:szCs w:val="30"/>
        </w:rPr>
        <w:t>（一）独立梦</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1840</w:t>
      </w:r>
      <w:r>
        <w:rPr>
          <w:rFonts w:ascii="宋体;SimSun" w:hAnsi="宋体;SimSun" w:cs="宋体;SimSun"/>
          <w:sz w:val="28"/>
          <w:szCs w:val="28"/>
        </w:rPr>
        <w:t>的英军的战舰早已远去，一场战争——鸦片战争，开启</w:t>
      </w:r>
      <w:r>
        <w:rPr>
          <w:rFonts w:ascii="宋体;SimSun" w:hAnsi="宋体;SimSun" w:cs="宋体;SimSun"/>
          <w:sz w:val="28"/>
          <w:szCs w:val="28"/>
        </w:rPr>
        <w:t>了</w:t>
      </w:r>
      <w:r>
        <w:rPr>
          <w:rFonts w:ascii="宋体;SimSun" w:hAnsi="宋体;SimSun" w:cs="宋体;SimSun"/>
          <w:sz w:val="28"/>
          <w:szCs w:val="28"/>
        </w:rPr>
        <w:t>中国近代史的篇章。一个民族的</w:t>
      </w:r>
      <w:r>
        <w:rPr>
          <w:rFonts w:ascii="宋体;SimSun" w:hAnsi="宋体;SimSun" w:cs="宋体;SimSun"/>
          <w:sz w:val="28"/>
          <w:szCs w:val="28"/>
        </w:rPr>
        <w:t>“</w:t>
      </w:r>
      <w:r>
        <w:rPr>
          <w:rFonts w:ascii="宋体;SimSun" w:hAnsi="宋体;SimSun" w:cs="宋体;SimSun"/>
          <w:sz w:val="28"/>
          <w:szCs w:val="28"/>
        </w:rPr>
        <w:t>独立</w:t>
      </w:r>
      <w:r>
        <w:rPr>
          <w:rFonts w:ascii="宋体;SimSun" w:hAnsi="宋体;SimSun" w:cs="宋体;SimSun"/>
          <w:sz w:val="28"/>
          <w:szCs w:val="28"/>
        </w:rPr>
        <w:t>”</w:t>
      </w:r>
      <w:r>
        <w:rPr>
          <w:rFonts w:ascii="宋体;SimSun" w:hAnsi="宋体;SimSun" w:cs="宋体;SimSun"/>
          <w:sz w:val="28"/>
          <w:szCs w:val="28"/>
        </w:rPr>
        <w:t>梦，从这里开始。</w:t>
      </w:r>
      <w:r>
        <w:rPr>
          <w:rFonts w:ascii="宋体;SimSun" w:hAnsi="宋体;SimSun" w:cs="宋体;SimSun"/>
          <w:sz w:val="28"/>
          <w:szCs w:val="28"/>
        </w:rPr>
        <w:t>一系列不平等条约，把这个在战火中沦为半殖民地的国家变得日渐衰弱，国力衰微……</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战争，是那个年代的主题。第一次世界大战的胜利似乎把希望带给了那时的广大人民，特别是青年学生，他们日夜的企盼，企盼可以从德国手中夺回胶东半岛的领土所有权。所有的期盼都因一纸条约而破灭。统治者的自甘屈辱没有让中国人民失去对于改变的国家前途和命运的希望与行动。十月革命的胜利为积弱不堪的中国，给处于探索中国革命与民族独立的“追梦人”送来了改变中国的现状的光明前景。</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中国共产党第一次代表大会的胜利召开，一个领导广大无产阶级的政党成立了。中国共产党在探索中成长，在发展的初期，遭遇更多的是的牺牲与失败。国共第一次合作，北伐战争的胜利结束似乎给中国带来了民主的希望与契机。但是民主的推行却遭受失败，一场“白色”恐怖笼罩在中国大地。蒋介石与汪精卫集团等反革命窃取了革命的果实，而中国共产党遭受了前所未有的打击与牺牲，党的革命活动被迫转入地下。</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中国共产党没有被眼前的恐怖与牺牲吓倒，很多坚信共产主义的进步人士，都怀揣着共同的独立梦，在中国共产党发展最为艰难的时期加入组织，并成长为今后中国革命的重要力量。南昌起义是中国共产党独立领导武装斗争与建立革命军队的开端，但是进攻城市的目标并没有取得胜利。革命军队受到了巨大牺牲，武装斗争的方针是正确的，但是从城市建立政权的目标无法实现。毛泽东领导的秋收起义虽然遭受了重创，但是并没有让共产党人气馁，军队走向井冈山等地区，从此走出了一条农村包围城市，武装夺取政权的革命道路。</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经历了土地革命时期的艰难探索，中国共产党有了独立的军队，有了正确的领导核心。日本的侵华战争使正处于内战中的中国共产党清醒的认识到，民族独立远远大于国内政党之间的斗争。西安事变后，国共第二次合作，开始了长达八年的抗日战争。抗日战争后期，国民党反动势力又开始了对于中国共产党的迫害。抗日战争胜利后，国民党又开始了夺取战争果实的步伐。但是，这次国民党的阴谋没有成功，轰轰烈烈的解放战争给中国人民带来独立。</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194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伟大的毛主席在天安门庄严宣布中华人民共和国成立。至此，我们中华民族历经近百年的民族独立梦终于实现了！</w:t>
      </w:r>
    </w:p>
    <w:p>
      <w:pPr>
        <w:pStyle w:val="Normal"/>
        <w:spacing w:lineRule="auto" w:line="300"/>
        <w:jc w:val="center"/>
        <w:rPr>
          <w:rFonts w:ascii="黑体;SimHei" w:hAnsi="黑体;SimHei" w:eastAsia="黑体;SimHei" w:cs="黑体;SimHei"/>
          <w:sz w:val="30"/>
          <w:szCs w:val="30"/>
        </w:rPr>
      </w:pPr>
      <w:r>
        <w:rPr>
          <w:rFonts w:ascii="黑体;SimHei" w:hAnsi="黑体;SimHei" w:cs="黑体;SimHei" w:eastAsia="黑体;SimHei"/>
          <w:sz w:val="30"/>
          <w:szCs w:val="30"/>
        </w:rPr>
        <w:t>（二）富强梦</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动乱中走过的岁月，今天有的生活显得弥足珍贵。民族独立是国家独立的前提。独立成长的国家，需要发展成为一个富强的国家。建国以来的经济发展，为新中国的经济发展提供的良好的基础。但是，十年“文化大革命”使得新中国的建设处于停滞，甚至倒退。十一届三中全会确立的改革开放政策，开启了对内改革和对外开放的步伐。</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小岗村——农村改革开始的地方。由</w:t>
      </w:r>
      <w:r>
        <w:rPr>
          <w:rFonts w:cs="宋体;SimSun" w:ascii="宋体;SimSun" w:hAnsi="宋体;SimSun"/>
          <w:sz w:val="28"/>
          <w:szCs w:val="28"/>
        </w:rPr>
        <w:t>18</w:t>
      </w:r>
      <w:r>
        <w:rPr>
          <w:rFonts w:ascii="宋体;SimSun" w:hAnsi="宋体;SimSun" w:cs="宋体;SimSun"/>
          <w:sz w:val="28"/>
          <w:szCs w:val="28"/>
        </w:rPr>
        <w:t>名农民按下的手印，开启了家庭联产承包责任制。改革开放初期的中国，最为重要的解放农村生产力，解决人民的温饱问题。改革，成为各个领域的核心。新时期最鲜明的特点是改革开放。正是改革开放的伟大实践，丰富和发展了中国共产党对什么是社会主义，怎样建设社会主义的认识，丰富和发展了中国共产党对社会主义本质的认识。这些认识，成为新时期共产党人的富强梦。</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多</w:t>
      </w:r>
      <w:r>
        <w:rPr>
          <w:rFonts w:ascii="宋体;SimSun" w:hAnsi="宋体;SimSun" w:cs="宋体;SimSun"/>
          <w:sz w:val="28"/>
          <w:szCs w:val="28"/>
        </w:rPr>
        <w:t>年的改革，</w:t>
      </w:r>
      <w:r>
        <w:rPr>
          <w:rFonts w:ascii="宋体;SimSun" w:hAnsi="宋体;SimSun" w:cs="宋体;SimSun"/>
          <w:sz w:val="28"/>
          <w:szCs w:val="28"/>
        </w:rPr>
        <w:t>让我们伟大的祖国涌现出了许许多多个像华西村一样的村子，由原来的贫穷落后，走向了共同富裕</w:t>
      </w:r>
      <w:r>
        <w:rPr>
          <w:rFonts w:ascii="宋体;SimSun" w:hAnsi="宋体;SimSun" w:cs="宋体;SimSun"/>
          <w:sz w:val="28"/>
          <w:szCs w:val="28"/>
        </w:rPr>
        <w:t>。</w:t>
      </w:r>
      <w:r>
        <w:rPr>
          <w:rFonts w:ascii="宋体;SimSun" w:hAnsi="宋体;SimSun" w:cs="宋体;SimSun"/>
          <w:sz w:val="28"/>
          <w:szCs w:val="28"/>
        </w:rPr>
        <w:t>正是由于改革开放这一壮举，才使得亿万中国人民的温饱问题得以解决，并有一部分人已经先富裕起来，最终，我们的国家会走向共同富裕，实现中华民族的富强梦；也正是由于改革开放这一创举，使得我们的国家经济发展迅速，经济和军事实力逐步上升，而让我们国家可以实现这一派欣欣向荣的景象的，正是勤劳勇敢的中华民族，怀揣着自己心中的中国梦，在中国共产党的领导下，坚定地向前走。</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改革开放以来，中国的各行各业都涌现出了一大批的英雄人物，无论是带着发展的使命去建设落后的农村的共产党员干部，还是在科研、军事、医疗、生产前线上辛苦工作的劳动模范们，都用自己的行动践行着他们对中国共产党的信仰，对富强梦的努力。从小，我们就学习过孔繁森的感人事迹，也许无数次，我们在作文里面提到过孔繁森，但是每次重温孔繁森的工作经历时，还是会让我们感到发自内心的感动和崇敬。就是在许许多多这样舍己奉献的人民公仆的努力带领下，才让我们国家的人民走上温饱幸福的生活之路，从此才可以追求国家的富强梦，而这些公仆们，也在用自己的一生来践行自己心中的理想。正如周总理小时候说过要为中华民族崛起而读书一样，中华民族也在为祖国富强而奋斗终生！</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改革开放以来，中华民族走过的路并不是一帆风顺的，我们国家也经历过唐山大地震，汶川大地震，“非典”肆虐，等等，所有的灾难都没有吓倒中国人，相反，在这些困难面前，中华民族用自己坚定的信仰，坚强的臂膀，坚持的理想将这些困难一一克服，虽然在这些灾难中，很多英雄都牺牲了自己的生命，他们的生命虽短暂，但在坚守理想的历程中，他们的一生即成永远，在实现富强梦的过程中，他们都是真正的勇士。</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一条富强之路，从建国开始，在改革开放后腾飞。富强梦到现在，只是起点，并不是终点。追求建设具有中国特色社会主义的中国的奋斗历程还需要更多的努力。个人发展与成功，与国家前途与命运息息相关。一个独立梦，一个富强梦，还有我的一个梦，那就是教育梦。</w:t>
      </w:r>
    </w:p>
    <w:p>
      <w:pPr>
        <w:pStyle w:val="Normal"/>
        <w:spacing w:lineRule="auto" w:line="300"/>
        <w:jc w:val="center"/>
        <w:rPr>
          <w:rFonts w:ascii="黑体;SimHei" w:hAnsi="黑体;SimHei" w:eastAsia="黑体;SimHei" w:cs="黑体;SimHei"/>
          <w:sz w:val="30"/>
          <w:szCs w:val="30"/>
        </w:rPr>
      </w:pPr>
      <w:r>
        <w:rPr>
          <w:rFonts w:ascii="黑体;SimHei" w:hAnsi="黑体;SimHei" w:cs="黑体;SimHei" w:eastAsia="黑体;SimHei"/>
          <w:sz w:val="30"/>
          <w:szCs w:val="30"/>
        </w:rPr>
        <w:t>（三）教育梦</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从</w:t>
      </w:r>
      <w:r>
        <w:rPr>
          <w:rFonts w:cs="宋体;SimSun" w:ascii="宋体;SimSun" w:hAnsi="宋体;SimSun"/>
          <w:sz w:val="28"/>
          <w:szCs w:val="28"/>
        </w:rPr>
        <w:t>1917</w:t>
      </w:r>
      <w:r>
        <w:rPr>
          <w:rFonts w:ascii="宋体;SimSun" w:hAnsi="宋体;SimSun" w:cs="宋体;SimSun"/>
          <w:sz w:val="28"/>
          <w:szCs w:val="28"/>
        </w:rPr>
        <w:t>年出国的澎湃，到</w:t>
      </w:r>
      <w:r>
        <w:rPr>
          <w:rFonts w:cs="宋体;SimSun" w:ascii="宋体;SimSun" w:hAnsi="宋体;SimSun"/>
          <w:sz w:val="28"/>
          <w:szCs w:val="28"/>
        </w:rPr>
        <w:t>1920</w:t>
      </w:r>
      <w:r>
        <w:rPr>
          <w:rFonts w:ascii="宋体;SimSun" w:hAnsi="宋体;SimSun" w:cs="宋体;SimSun"/>
          <w:sz w:val="28"/>
          <w:szCs w:val="28"/>
        </w:rPr>
        <w:t>年出国留学的周恩来总理，在新中国成立前，出国留学是许多知识分子为实现祖国复兴而选择的道路；而</w:t>
      </w:r>
      <w:r>
        <w:rPr>
          <w:rFonts w:cs="宋体;SimSun" w:ascii="宋体;SimSun" w:hAnsi="宋体;SimSun"/>
          <w:sz w:val="28"/>
          <w:szCs w:val="28"/>
        </w:rPr>
        <w:t>1955</w:t>
      </w:r>
      <w:r>
        <w:rPr>
          <w:rFonts w:ascii="宋体;SimSun" w:hAnsi="宋体;SimSun" w:cs="宋体;SimSun"/>
          <w:sz w:val="28"/>
          <w:szCs w:val="28"/>
        </w:rPr>
        <w:t>年冲破重重障碍回到祖国怀抱的钱学森，以及当时一大批放弃国外优厚待遇，坚决回到祖国的知识分子，都用他们毕生的知识建设了我们的祖国。钱学森先生生前接收采访时说，当年陈赓大将问他中国可不可以搞导弹，而他坚定的回答说，中国人不比外国人矮一截，为什么不可以搞，从此钱学森开始主持中国的导弹研发工作。在当时，他是唯一一个见过导弹的中国人。在我们对钱学森的热爱祖国的激情和坚定的祖国富强梦所感染的时候，我们也深刻的感受到了当时中国科技水平的落后，以及教育水平的落后。知识分子们为祖国建设贡献了一生，可是祖国需要更多懂得专业知识的人才，因此，中国人民迫切的需要圆我们的教育梦。</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正是在这种对教育水平提高的迫切需要下，</w:t>
      </w:r>
      <w:r>
        <w:rPr>
          <w:rFonts w:cs="宋体;SimSun" w:ascii="宋体;SimSun" w:hAnsi="宋体;SimSun"/>
          <w:sz w:val="28"/>
          <w:szCs w:val="28"/>
        </w:rPr>
        <w:t>1952</w:t>
      </w:r>
      <w:r>
        <w:rPr>
          <w:rFonts w:ascii="宋体;SimSun" w:hAnsi="宋体;SimSun" w:cs="宋体;SimSun"/>
          <w:sz w:val="28"/>
          <w:szCs w:val="28"/>
        </w:rPr>
        <w:t>年，一大批科学家应国家的需要来到美丽的北国春城，由数学家王湘浩教授创建数学系；物理化学家蔡镏生教授、理论化学家唐敖庆教授、无机化学家关实之教授、生物化学家陶慰荪教授创立了化学系；固体物理学家余瑞璜教授等人创建了物理系，至此，吉林大学前身东北人民大学成为我党亲手创建的第一所综合性大学，并于</w:t>
      </w:r>
      <w:r>
        <w:rPr>
          <w:rFonts w:cs="宋体;SimSun" w:ascii="宋体;SimSun" w:hAnsi="宋体;SimSun"/>
          <w:sz w:val="28"/>
          <w:szCs w:val="28"/>
        </w:rPr>
        <w:t>1960</w:t>
      </w:r>
      <w:r>
        <w:rPr>
          <w:rFonts w:ascii="宋体;SimSun" w:hAnsi="宋体;SimSun" w:cs="宋体;SimSun"/>
          <w:sz w:val="28"/>
          <w:szCs w:val="28"/>
        </w:rPr>
        <w:t>年被列为国家重点大学。</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2000</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吉林大学由具有悠久历史的原吉林大学、吉林工业大学、白求恩医科大学、长春科技大学、长春邮电学院合并组建而成。原吉林工业大学素有“中国汽车农机工业人才的摇篮”之称，培养了一批批建设祖国的工程师；原白求恩医科大学为祖国培养了大批的医疗人才，造就了许多著名的医学专家；原长春科技大学为国家培养了大批矿产资源普查、勘探、开采、保护和综合利用方面的人才，并丰富了我国地球科学的理论研究；原长春邮电学院也为祖国培养了大批的通信人才。同时，吉林大学也是首批建立研究生院的</w:t>
      </w:r>
      <w:r>
        <w:rPr>
          <w:rFonts w:cs="宋体;SimSun" w:ascii="宋体;SimSun" w:hAnsi="宋体;SimSun"/>
          <w:sz w:val="28"/>
          <w:szCs w:val="28"/>
        </w:rPr>
        <w:t>22</w:t>
      </w:r>
      <w:r>
        <w:rPr>
          <w:rFonts w:ascii="宋体;SimSun" w:hAnsi="宋体;SimSun" w:cs="宋体;SimSun"/>
          <w:sz w:val="28"/>
          <w:szCs w:val="28"/>
        </w:rPr>
        <w:t>所大学之一，为国家培养了许许多多的高精尖人才。如今，吉林大学发展迅速，师资力量雄厚，有中国科学院和中国工程院院士、哲学社会科学资深教授、国务院学位委员会学科评议组成员、中央马克思主义理论研究和建设工程项目首席专家、国家“</w:t>
      </w:r>
      <w:r>
        <w:rPr>
          <w:rFonts w:cs="宋体;SimSun" w:ascii="宋体;SimSun" w:hAnsi="宋体;SimSun"/>
          <w:sz w:val="28"/>
          <w:szCs w:val="28"/>
        </w:rPr>
        <w:t>973”</w:t>
      </w:r>
      <w:r>
        <w:rPr>
          <w:rFonts w:ascii="宋体;SimSun" w:hAnsi="宋体;SimSun" w:cs="宋体;SimSun"/>
          <w:sz w:val="28"/>
          <w:szCs w:val="28"/>
        </w:rPr>
        <w:t>项目首席科学家、国家有突出贡献的中青年专家、国家杰出青年基金获得者、教育部“长江学者奖励计划”、“长江学者和创新团队发展计划”入选者</w:t>
      </w:r>
      <w:r>
        <w:rPr>
          <w:rFonts w:ascii="宋体;SimSun" w:hAnsi="宋体;SimSun" w:cs="宋体;SimSun"/>
          <w:sz w:val="28"/>
          <w:szCs w:val="28"/>
        </w:rPr>
        <w:t>……</w:t>
      </w:r>
      <w:r>
        <w:rPr>
          <w:rFonts w:ascii="宋体;SimSun" w:hAnsi="宋体;SimSun" w:cs="宋体;SimSun"/>
          <w:sz w:val="28"/>
          <w:szCs w:val="28"/>
        </w:rPr>
        <w:t>他们都在自己的岗位上勤勤恳恳、努力的创造出更丰富的成果，实现自己的教育梦、强国梦。</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经过</w:t>
      </w:r>
      <w:r>
        <w:rPr>
          <w:rFonts w:cs="宋体;SimSun" w:ascii="宋体;SimSun" w:hAnsi="宋体;SimSun"/>
          <w:sz w:val="28"/>
          <w:szCs w:val="28"/>
        </w:rPr>
        <w:t>67</w:t>
      </w:r>
      <w:r>
        <w:rPr>
          <w:rFonts w:ascii="宋体;SimSun" w:hAnsi="宋体;SimSun" w:cs="宋体;SimSun"/>
          <w:sz w:val="28"/>
          <w:szCs w:val="28"/>
        </w:rPr>
        <w:t xml:space="preserve">年的发展，目前吉林大学已经发展成为全国办学规模最大的学校，努力的为祖国培养高水平高素质的创新人才。同时，面对那些因家庭困难而导致学业困难的学生，也采取了一系列措施关心、关爱他们，开设了一系列的助学活动，包括开学时期的绿色通道、助学贷款、免费为贫困生发放衣物及日常用品，迎新时给贫困生家长准备公寓，在贫困生的大学生活里，每月发放助学金，同时提供助学岗位等，这一切，都是为了实现让每个学生都能在吉林大学安心的接受到最优的教育，为祖国各行各业的建设培养出高品质的人才；与此同时，吉林大学的每一名教师，都勤勤恳恳的工作在自己的岗位上，为离家求学的学生提供优质的教育和亲切的关怀，使学生们在勤奋学习的同时感受到无尽的温暖。 </w:t>
      </w:r>
    </w:p>
    <w:p>
      <w:pPr>
        <w:pStyle w:val="Normal"/>
        <w:spacing w:lineRule="auto" w:line="300"/>
        <w:ind w:firstLine="560"/>
        <w:rPr>
          <w:sz w:val="28"/>
          <w:szCs w:val="28"/>
        </w:rPr>
      </w:pPr>
      <w:r>
        <w:rPr>
          <w:rFonts w:ascii="宋体;SimSun" w:hAnsi="宋体;SimSun" w:cs="宋体;SimSun"/>
          <w:sz w:val="28"/>
          <w:szCs w:val="28"/>
        </w:rPr>
        <w:t>相信在吉林大学全体师生的努力下，我们终会实现中国的教育梦，而每个实现了教育梦的人才，都会成为建设祖国，实现祖国富强梦的不可缺少的一份子！相信</w:t>
      </w:r>
      <w:r>
        <w:rPr>
          <w:sz w:val="28"/>
          <w:szCs w:val="28"/>
        </w:rPr>
        <w:t>经过一代又一代中国人的共同努力，我们必将收获成功的喜悦，把我们的国家建成幸福美满的人间天堂！ </w:t>
      </w:r>
    </w:p>
    <w:p>
      <w:pPr>
        <w:pStyle w:val="Normal"/>
        <w:spacing w:lineRule="auto" w:line="300"/>
        <w:ind w:firstLine="560"/>
        <w:rPr>
          <w:sz w:val="28"/>
          <w:szCs w:val="28"/>
        </w:rPr>
      </w:pPr>
      <w:r>
        <w:rPr>
          <w:sz w:val="28"/>
          <w:szCs w:val="28"/>
        </w:rPr>
        <w:t>姓名：梁清</w:t>
      </w:r>
    </w:p>
    <w:p>
      <w:pPr>
        <w:pStyle w:val="Normal"/>
        <w:spacing w:lineRule="auto" w:line="300"/>
        <w:ind w:firstLine="560"/>
        <w:rPr>
          <w:sz w:val="28"/>
          <w:szCs w:val="28"/>
        </w:rPr>
      </w:pPr>
      <w:r>
        <w:rPr>
          <w:sz w:val="28"/>
          <w:szCs w:val="28"/>
        </w:rPr>
        <w:t>通讯地址：吉林大学南岭校区生物与农业工程学院</w:t>
      </w:r>
    </w:p>
    <w:p>
      <w:pPr>
        <w:pStyle w:val="Normal"/>
        <w:spacing w:lineRule="auto" w:line="300"/>
        <w:ind w:firstLine="560"/>
        <w:rPr>
          <w:sz w:val="28"/>
          <w:szCs w:val="28"/>
        </w:rPr>
      </w:pPr>
      <w:r>
        <w:rPr>
          <w:sz w:val="28"/>
          <w:szCs w:val="28"/>
        </w:rPr>
        <w:t>邮编：</w:t>
      </w:r>
      <w:r>
        <w:rPr>
          <w:sz w:val="28"/>
          <w:szCs w:val="28"/>
        </w:rPr>
        <w:t>130025</w:t>
      </w:r>
    </w:p>
    <w:p>
      <w:pPr>
        <w:pStyle w:val="Normal"/>
        <w:spacing w:lineRule="auto" w:line="300"/>
        <w:ind w:firstLine="560"/>
        <w:rPr>
          <w:sz w:val="28"/>
          <w:szCs w:val="28"/>
        </w:rPr>
      </w:pPr>
      <w:r>
        <w:rPr>
          <w:sz w:val="28"/>
          <w:szCs w:val="28"/>
        </w:rPr>
        <w:t>邮箱：</w:t>
      </w:r>
      <w:r>
        <w:rPr>
          <w:sz w:val="28"/>
          <w:szCs w:val="28"/>
        </w:rPr>
        <w:t>liangqing@jlu.edu.cn</w:t>
      </w:r>
    </w:p>
    <w:p>
      <w:pPr>
        <w:pStyle w:val="Normal"/>
        <w:spacing w:lineRule="auto" w:line="300"/>
        <w:ind w:firstLine="420"/>
        <w:rPr>
          <w:rFonts w:eastAsia="Times New Roman"/>
        </w:rPr>
      </w:pPr>
      <w:r>
        <w:rPr>
          <w:rFonts w:eastAsia="Times New Roman"/>
        </w:rPr>
        <w:t xml:space="preserve">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strike w:val="false"/>
      <w:dstrike w:val="false"/>
      <w:color w:val="136EC2"/>
      <w:u w:val="single"/>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17:00Z</dcterms:created>
  <dc:creator>微软用户</dc:creator>
  <dc:description/>
  <cp:keywords/>
  <dc:language>en-US</dc:language>
  <cp:lastModifiedBy>王敬</cp:lastModifiedBy>
  <dcterms:modified xsi:type="dcterms:W3CDTF">2013-05-31T02:03:00Z</dcterms:modified>
  <cp:revision>4</cp:revision>
  <dc:subject/>
  <dc:title>从农村走向城市</dc:title>
</cp:coreProperties>
</file>