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物工程系党支部“创先争优”活动计划（修订版）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吉林省环境检测中心参观学习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以创新实验同学谈体会为主题，指导大四学生了解毕业设计题目的主旨和要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实验安全教育——在实验室实地系统讲解实验安全方面的注意事项，帮助学生顺利开展毕业设计实验。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读一本好书（每个党员同志各自选择一本好书，读后交心得体会）或者举行一次体育友谊赛（乒乓球或羽毛球），强健体魄，增强党员同志们的交流沟通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科研交流——举行一次专业教师之间的交流座谈，介绍各自的科研项目，增强同志们对彼此科研方向的了解，有助于在科研方面沟通协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生物工程系党支部</w:t>
      </w:r>
    </w:p>
    <w:p>
      <w:pPr>
        <w:pStyle w:val="Normal"/>
        <w:jc w:val="right"/>
        <w:rPr/>
      </w:pPr>
      <w:r>
        <w:rPr>
          <w:sz w:val="30"/>
          <w:szCs w:val="30"/>
        </w:rPr>
        <w:t>2010-</w:t>
      </w:r>
      <w:r>
        <w:rPr>
          <w:sz w:val="30"/>
          <w:szCs w:val="30"/>
        </w:rPr>
        <w:t>9</w:t>
      </w:r>
      <w:r>
        <w:rPr>
          <w:sz w:val="30"/>
          <w:szCs w:val="30"/>
        </w:rPr>
        <w:t>-</w:t>
      </w:r>
      <w:r>
        <w:rPr>
          <w:sz w:val="30"/>
          <w:szCs w:val="30"/>
        </w:rPr>
        <w:t xml:space="preserve">9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32:00Z</dcterms:created>
  <dc:creator>雨林木风</dc:creator>
  <dc:description/>
  <cp:keywords/>
  <dc:language>en-US</dc:language>
  <cp:lastModifiedBy>雨林木风</cp:lastModifiedBy>
  <dcterms:modified xsi:type="dcterms:W3CDTF">2010-09-10T05:43:00Z</dcterms:modified>
  <cp:revision>5</cp:revision>
  <dc:subject/>
  <dc:title>生物工程系党支部“创先争优”活动计划</dc:title>
</cp:coreProperties>
</file>