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食品党支部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年下半年创新争优工作计划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指导思想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以科学发展观为指导，以</w:t>
      </w:r>
      <w:r>
        <w:rPr>
          <w:sz w:val="24"/>
        </w:rPr>
        <w:t>迎接建党</w:t>
      </w:r>
      <w:r>
        <w:rPr>
          <w:sz w:val="24"/>
        </w:rPr>
        <w:t>90</w:t>
      </w:r>
      <w:r>
        <w:rPr>
          <w:sz w:val="24"/>
        </w:rPr>
        <w:t>周年为契机，</w:t>
      </w:r>
      <w:r>
        <w:rPr>
          <w:sz w:val="24"/>
        </w:rPr>
        <w:t>加强党员队伍和教师队伍建设，提高整体素质；提高党的建设科学</w:t>
      </w:r>
      <w:r>
        <w:rPr>
          <w:sz w:val="24"/>
        </w:rPr>
        <w:t>文</w:t>
      </w:r>
      <w:r>
        <w:rPr>
          <w:sz w:val="24"/>
        </w:rPr>
        <w:t>化水平，加强和改进党的思想、组织、作风和制度建设，增强党组织的凝聚力和战斗力；</w:t>
      </w:r>
      <w:r>
        <w:rPr>
          <w:sz w:val="24"/>
        </w:rPr>
        <w:t>努力</w:t>
      </w:r>
      <w:r>
        <w:rPr>
          <w:sz w:val="24"/>
        </w:rPr>
        <w:t>打造</w:t>
      </w:r>
      <w:r>
        <w:rPr>
          <w:sz w:val="24"/>
        </w:rPr>
        <w:t>优秀支部</w:t>
      </w:r>
      <w:r>
        <w:rPr>
          <w:sz w:val="24"/>
        </w:rPr>
        <w:t>，提供思想和组织保证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加强党支部建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党支部作为党的最基层组织，是党的全部工作和战斗力的基础，是党联系群众的桥梁和纽带，是从政治上和思想上团结凝聚广大群众的核心，是贯彻落实党的路线方针政策的决定性力量，也是对党员进行教育管理的最基本单位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0" w:leader="none"/>
        </w:tabs>
        <w:ind w:left="-2" w:hanging="0"/>
        <w:rPr>
          <w:sz w:val="24"/>
        </w:rPr>
      </w:pPr>
      <w:r>
        <w:rPr>
          <w:sz w:val="24"/>
        </w:rPr>
        <w:t>落实总支工作</w:t>
      </w:r>
      <w:hyperlink r:id="rId2" w:tgtFrame="_blank">
        <w:r>
          <w:rPr>
            <w:rStyle w:val="InternetLink"/>
            <w:sz w:val="24"/>
          </w:rPr>
          <w:t>计划</w:t>
        </w:r>
      </w:hyperlink>
      <w:r>
        <w:rPr>
          <w:sz w:val="24"/>
        </w:rPr>
        <w:t>，贯彻上级党组织的指示决定，执行支部党员大会的决议，组织政治理论学习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0" w:leader="none"/>
        </w:tabs>
        <w:ind w:left="-2" w:hanging="0"/>
        <w:rPr>
          <w:sz w:val="24"/>
        </w:rPr>
      </w:pPr>
      <w:r>
        <w:rPr>
          <w:sz w:val="24"/>
        </w:rPr>
        <w:t>充分发挥党支部的战斗堡垒作用。围绕学校的中心工作，充分发挥党员的先锋模范作用，调动教职工参与学校改革和事业发展的积极性和创造性，主动努力完成本职工作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0" w:leader="none"/>
        </w:tabs>
        <w:ind w:left="-2" w:hanging="0"/>
        <w:rPr>
          <w:sz w:val="24"/>
        </w:rPr>
      </w:pPr>
      <w:r>
        <w:rPr>
          <w:sz w:val="24"/>
        </w:rPr>
        <w:t>结合本单位的具体情况和教职工的思想实际，做好教职工思想政治工作。教育和引导教职工正确处理个人与集体，局部与整体之间的利益关系，端正工作作风，改进工作方法，不断增强教书育人意识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0" w:leader="none"/>
        </w:tabs>
        <w:ind w:left="-2" w:hanging="0"/>
        <w:rPr>
          <w:sz w:val="24"/>
        </w:rPr>
      </w:pPr>
      <w:r>
        <w:rPr>
          <w:sz w:val="24"/>
        </w:rPr>
        <w:t>经常了解教职工对党员和学校的批评和意见，维护教职工的正当权利，帮助教职工解决思想、工作和生活中的实际问题，协调关系，化解矛盾，增强教职工的凝聚力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主要工作活动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加大宣传力度，板报宣传新风采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食品党支部包括包装装潢专业，贺连彬老师具有很好的艺术底蕴，因此我们支部在下半年要连续开展板报展示风采，在提高党支部凝聚力的同时，增强对外宣传力度，思想教育以宣传为先导。以十一、一二九、元旦为主要切入点，完成系列板报宣传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深入教学第一线，锤炼优良教风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食品党支部的各位党员都工作在教学第一线，</w:t>
      </w:r>
      <w:r>
        <w:rPr>
          <w:sz w:val="24"/>
        </w:rPr>
        <w:t>开展</w:t>
      </w:r>
      <w:r>
        <w:rPr>
          <w:sz w:val="24"/>
        </w:rPr>
        <w:t>“</w:t>
      </w:r>
      <w:r>
        <w:rPr>
          <w:sz w:val="24"/>
        </w:rPr>
        <w:t>师德教育</w:t>
      </w:r>
      <w:r>
        <w:rPr>
          <w:sz w:val="24"/>
        </w:rPr>
        <w:t>”</w:t>
      </w:r>
      <w:r>
        <w:rPr>
          <w:sz w:val="24"/>
        </w:rPr>
        <w:t>学习宣传活动，</w:t>
      </w:r>
      <w:r>
        <w:rPr>
          <w:sz w:val="24"/>
        </w:rPr>
        <w:t>核心是</w:t>
      </w:r>
      <w:r>
        <w:rPr>
          <w:sz w:val="24"/>
        </w:rPr>
        <w:t>对本职工作负责，对学生热爱，开展向身边的优秀教师的学习活动，树立正确的教育理念，引导教师关爱、尊重每一名学生。</w:t>
      </w:r>
      <w:r>
        <w:rPr>
          <w:sz w:val="24"/>
        </w:rPr>
        <w:t>每名教师（特别是年轻教师）参加听课活动，积极提高自己的教学方法和教育理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开展“走出去”学先进活动，永葆党员先进性；</w:t>
      </w:r>
    </w:p>
    <w:p>
      <w:pPr>
        <w:pStyle w:val="Normal"/>
        <w:ind w:firstLine="480"/>
        <w:rPr/>
      </w:pPr>
      <w:r>
        <w:rPr>
          <w:sz w:val="24"/>
        </w:rPr>
        <w:t>食品支部在十月份将组织一次参观教育活动，目的地是经济开发区丰田发动机有限公司。参观现代化的生产车间和先进的管理经验，从中吸取经验，努力提高自身业务水平（申请学院出车协助完成）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开展专题组织活动，增强党组织的凝聚力、战斗力和感召力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开展好慰问党员活动</w:t>
      </w:r>
      <w:r>
        <w:rPr>
          <w:sz w:val="24"/>
        </w:rPr>
        <w:t>，食品退休的老党员有何月娥老师、张魁学老师，我们支部在</w:t>
      </w:r>
      <w:r>
        <w:rPr>
          <w:sz w:val="24"/>
        </w:rPr>
        <w:t>2010</w:t>
      </w:r>
      <w:r>
        <w:rPr>
          <w:sz w:val="24"/>
        </w:rPr>
        <w:t>年七一前已进行了慰问。下半年拟邀请各位老先生开一个茶话会，包括以上两位老师和姜治国老师、周作伸老师、凌月英老师，向老先生学习，让老先生看到学院和系里的发展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关注学生成长，开展党员“一帮二”活动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0</w:t>
      </w:r>
      <w:r>
        <w:rPr>
          <w:sz w:val="24"/>
        </w:rPr>
        <w:t>年作为关注学生成长年，食品党支部的党员同志在完成其他各项任务的同时，每位同志要联系两名挂科教多的同学，以指导本科毕业设计的形式督促他们学习，每周联系同学的学习生活情况，及时督促和指导学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食品党支部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10.08.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1155"/>
        </w:tabs>
        <w:ind w:left="1155" w:hanging="73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0E4A79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29:00Z</dcterms:created>
  <dc:creator>yuy</dc:creator>
  <dc:description/>
  <cp:keywords/>
  <dc:language>en-US</dc:language>
  <cp:lastModifiedBy>WANGJING</cp:lastModifiedBy>
  <dcterms:modified xsi:type="dcterms:W3CDTF">2010-09-21T07:29:00Z</dcterms:modified>
  <cp:revision>2</cp:revision>
  <dc:subject/>
  <dc:title>食品党支部2010年下半年创新争优工作计划</dc:title>
</cp:coreProperties>
</file>