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color w:val="1F1F1F"/>
          <w:sz w:val="44"/>
          <w:szCs w:val="44"/>
        </w:rPr>
      </w:pPr>
      <w:r>
        <w:rPr>
          <w:b/>
          <w:color w:val="1F1F1F"/>
          <w:sz w:val="44"/>
          <w:szCs w:val="44"/>
        </w:rPr>
        <w:t>先进性是创先争优活动的根本要求</w:t>
      </w:r>
    </w:p>
    <w:p>
      <w:pPr>
        <w:pStyle w:val="NormalWeb"/>
        <w:spacing w:before="0" w:after="0"/>
        <w:jc w:val="center"/>
        <w:rPr>
          <w:color w:val="1F1F1F"/>
          <w:sz w:val="28"/>
          <w:szCs w:val="28"/>
        </w:rPr>
      </w:pPr>
      <w:r>
        <w:rPr>
          <w:color w:val="1F1F1F"/>
          <w:sz w:val="28"/>
          <w:szCs w:val="28"/>
        </w:rPr>
        <w:t xml:space="preserve">生物与农业工程学院  </w:t>
      </w:r>
      <w:r>
        <w:rPr>
          <w:rFonts w:ascii="Verdana" w:hAnsi="Verdana" w:cs="Verdana"/>
          <w:color w:val="1F1F1F"/>
          <w:sz w:val="28"/>
          <w:szCs w:val="28"/>
        </w:rPr>
        <w:t>张文明</w:t>
      </w:r>
    </w:p>
    <w:p>
      <w:pPr>
        <w:pStyle w:val="NormalWeb"/>
        <w:spacing w:before="0" w:after="0"/>
        <w:ind w:firstLine="560"/>
        <w:rPr>
          <w:color w:val="1F1F1F"/>
          <w:sz w:val="28"/>
          <w:szCs w:val="28"/>
        </w:rPr>
      </w:pPr>
      <w:r>
        <w:rPr>
          <w:rFonts w:ascii="Verdana" w:hAnsi="Verdana" w:cs="Verdana"/>
          <w:color w:val="1F1F1F"/>
          <w:sz w:val="28"/>
          <w:szCs w:val="28"/>
        </w:rPr>
        <w:t>创先进、争优秀，是中国共产党的本质特征和不懈追求。在党的基层组织和党员中深入开展创建先进基层党组织、争当优秀共产党员活动，是对历次专题集中教育活动取得成果的巩固和拓展、赋予了党的建设工作更加鲜明的时代特色和本质内涵，对全社会具有重要的价值取向引导作用。</w:t>
      </w:r>
    </w:p>
    <w:p>
      <w:pPr>
        <w:pStyle w:val="NormalWeb"/>
        <w:spacing w:before="0" w:after="0"/>
        <w:rPr>
          <w:color w:val="1F1F1F"/>
          <w:sz w:val="28"/>
          <w:szCs w:val="28"/>
        </w:rPr>
      </w:pPr>
      <w:r>
        <w:rPr>
          <w:rFonts w:ascii="Verdana" w:hAnsi="Verdana" w:cs="Verdana"/>
          <w:color w:val="1F1F1F"/>
          <w:sz w:val="28"/>
          <w:szCs w:val="28"/>
        </w:rPr>
        <w:t>　　一、从理念目标上看，创先争优活动是新形势下加强党的先进性建设和提高党的执政能力的有效载体和有力抓手，体现了一贯保持党的先进性建设、提高党的执政能力是新时期党的建设的主题。全面加强和改进党的建设都是围绕这个主题展开的，从“三讲”集中教育活动到先进性建设再到创先争优活动，都是为不断加强党的先进性建设和提高党的执政能力水平，体现了理念目标的一致性和党建工作的持续性、有效性和一贯性。</w:t>
      </w:r>
    </w:p>
    <w:p>
      <w:pPr>
        <w:pStyle w:val="NormalWeb"/>
        <w:spacing w:before="0" w:after="0"/>
        <w:rPr>
          <w:color w:val="1F1F1F"/>
          <w:sz w:val="28"/>
          <w:szCs w:val="28"/>
        </w:rPr>
      </w:pPr>
      <w:r>
        <w:rPr>
          <w:rFonts w:ascii="Verdana" w:hAnsi="Verdana" w:cs="Verdana"/>
          <w:color w:val="1F1F1F"/>
          <w:sz w:val="28"/>
          <w:szCs w:val="28"/>
        </w:rPr>
        <w:t>　　从新的实际出发，把经常性教育同适当的集中教育结合起来，是我们开展党的建设工作的一条成功经验。新中国成立以来特别是改革开放以来，围绕加强党的先进性建设和提高执政能力建设这一党建主线，我们党根据中心任务的变化，立足当前、着眼长远，针对各个时期出现的突出问题，积极探索党建新途径，开展专项建设活动，这一思路成为我们党开展党建工作的实践理念，为了巩固和拓展活动成果，努力建立健全长效机制，将其纳入经常性建设活动项目，以确保党建工作的一贯性与有效性。</w:t>
      </w:r>
      <w:r>
        <w:rPr>
          <w:rFonts w:cs="Verdana" w:ascii="Verdana" w:hAnsi="Verdana"/>
          <w:color w:val="1F1F1F"/>
          <w:sz w:val="28"/>
          <w:szCs w:val="28"/>
        </w:rPr>
        <w:t>1996</w:t>
      </w:r>
      <w:r>
        <w:rPr>
          <w:rFonts w:ascii="Verdana" w:hAnsi="Verdana" w:cs="Verdana"/>
          <w:color w:val="1F1F1F"/>
          <w:sz w:val="28"/>
          <w:szCs w:val="28"/>
        </w:rPr>
        <w:t>年，我们党开展了“三讲”集中教育活动，对新形势下加强党的先进性建设起到了重要作用。</w:t>
      </w:r>
      <w:r>
        <w:rPr>
          <w:rFonts w:cs="Verdana" w:ascii="Verdana" w:hAnsi="Verdana"/>
          <w:color w:val="1F1F1F"/>
          <w:sz w:val="28"/>
          <w:szCs w:val="28"/>
        </w:rPr>
        <w:t>2005</w:t>
      </w:r>
      <w:r>
        <w:rPr>
          <w:rFonts w:ascii="Verdana" w:hAnsi="Verdana" w:cs="Verdana"/>
          <w:color w:val="1F1F1F"/>
          <w:sz w:val="28"/>
          <w:szCs w:val="28"/>
        </w:rPr>
        <w:t>年，在全党范围内开展以实践“三个代表”重要思想为主要内容的保持共产党员先进性的教育活动。通过先进性教育活动，我们党更加深刻地认识到，加强党的先进性建设，必须始终抓住党员队伍这个主体，始终抓好保持和发展党员队伍的先进性这个基础工程。创先争优活动是对这一认识成果的进一步实践，是推动学习实践科学发展观向深度和广度发展的重大举措，是激发各级党组织和广大党员生机活力、提高党的执政能力、保持和发展党的先进性的迫切需要，是新形势下加强党的先进性建设和提高党的执政能力的有效载体和有力抓手，体现了党的先进性建设的一贯性。</w:t>
      </w:r>
    </w:p>
    <w:p>
      <w:pPr>
        <w:pStyle w:val="NormalWeb"/>
        <w:spacing w:before="0" w:after="0"/>
        <w:rPr>
          <w:color w:val="1F1F1F"/>
          <w:sz w:val="28"/>
          <w:szCs w:val="28"/>
        </w:rPr>
      </w:pPr>
      <w:r>
        <w:rPr>
          <w:rFonts w:ascii="Verdana" w:hAnsi="Verdana" w:cs="Verdana"/>
          <w:color w:val="1F1F1F"/>
          <w:sz w:val="28"/>
          <w:szCs w:val="28"/>
        </w:rPr>
        <w:t>　　二、从理论武装的任务上看，创先争优活动是巩固和拓展全党深入学习实践科学发展观活动成果的重要举措，凸显了时代性。党的十五大把邓小平理论确立为党的指导思想，为了贯彻党的十五大精神，我们党在县处级以上党员领导干部中开展了以“讲学习、讲政治、讲正气”为主要内容的党性党风教育活动，这次活动以用邓小平理论武装党员干部为主线，以加强领导班子建设、提高领导干部素质为重点，努力建设团结、坚强的领导班子和高素质的干部队伍。党的十六大把“三个代表”重要思想确立为党的指导思想，根据党的十六大的部署，中央决定从</w:t>
      </w:r>
      <w:r>
        <w:rPr>
          <w:rFonts w:cs="Verdana" w:ascii="Verdana" w:hAnsi="Verdana"/>
          <w:color w:val="1F1F1F"/>
          <w:sz w:val="28"/>
          <w:szCs w:val="28"/>
        </w:rPr>
        <w:t>2005</w:t>
      </w:r>
      <w:r>
        <w:rPr>
          <w:rFonts w:ascii="Verdana" w:hAnsi="Verdana" w:cs="Verdana"/>
          <w:color w:val="1F1F1F"/>
          <w:sz w:val="28"/>
          <w:szCs w:val="28"/>
        </w:rPr>
        <w:t>年</w:t>
      </w:r>
      <w:r>
        <w:rPr>
          <w:rFonts w:cs="Verdana" w:ascii="Verdana" w:hAnsi="Verdana"/>
          <w:color w:val="1F1F1F"/>
          <w:sz w:val="28"/>
          <w:szCs w:val="28"/>
        </w:rPr>
        <w:t>1</w:t>
      </w:r>
      <w:r>
        <w:rPr>
          <w:rFonts w:ascii="Verdana" w:hAnsi="Verdana" w:cs="Verdana"/>
          <w:color w:val="1F1F1F"/>
          <w:sz w:val="28"/>
          <w:szCs w:val="28"/>
        </w:rPr>
        <w:t>月开始，用一年半左右的时间，在全党正式开展以实践“三个代表”重要思想为主要内容的保持共产党员先进性教育活动，这次教育活动以实践“三个代表”重要思想为主线，以保持和发展党员队伍的先进性为重点，不断加强党的执政能力建设。党的十七大深刻阐述了科学发展观的科学内涵、精神实质和根本要求，为了深入学习贯彻这一理论创新成果，我们党在全国范围内开展了深入学习贯彻科学发展观活动，取得了丰硕成果。为了巩固和拓展全党深入学习实践科学发展观的活动成果，中央决定在党的基层组织和党员中深入开展创建先进基层党组织、争当优秀共产党员活动，这是保持党的先进性建设的继续。</w:t>
      </w:r>
    </w:p>
    <w:p>
      <w:pPr>
        <w:pStyle w:val="NormalWeb"/>
        <w:spacing w:before="0" w:after="0"/>
        <w:rPr>
          <w:color w:val="1F1F1F"/>
          <w:sz w:val="28"/>
          <w:szCs w:val="28"/>
        </w:rPr>
      </w:pPr>
      <w:r>
        <w:rPr>
          <w:rFonts w:ascii="Verdana" w:hAnsi="Verdana" w:cs="Verdana"/>
          <w:color w:val="1F1F1F"/>
          <w:sz w:val="28"/>
          <w:szCs w:val="28"/>
        </w:rPr>
        <w:t>　　从以“讲学习、讲政治、讲正气”为主要内容的党性党风教育活动，到以实践“三个代表”重要思想为主要内容的保持共产党员先进性教育活动，再到以巩固和拓展全党深入学习实践科学发展观活动成果为重要任务的创先争优活动，在领导班子建设、党的队伍建设、党的基层组织建设三大领域，剑锋直指党性党风建设、执政能力建设和先进性建设，内容覆盖了党的思想建设、组织建设、作风建设、反腐倡廉建设四大任务，以整风精神完成了自上而下的党建途径创新的完美规划。这三大党建活动是贯彻党的十五大、十六大和十七大精神的重要举措，也是学习实践邓小平理论、“三个代表”重要思想和科学发展观等中国特色社会主义理论体系的重要举措，反映了党的建设理论创新与实践探索的与时俱进。</w:t>
      </w:r>
    </w:p>
    <w:p>
      <w:pPr>
        <w:pStyle w:val="NormalWeb"/>
        <w:spacing w:before="0" w:after="0"/>
        <w:rPr>
          <w:color w:val="1F1F1F"/>
          <w:sz w:val="28"/>
          <w:szCs w:val="28"/>
        </w:rPr>
      </w:pPr>
      <w:r>
        <w:rPr>
          <w:rFonts w:ascii="Verdana" w:hAnsi="Verdana" w:cs="Verdana"/>
          <w:color w:val="1F1F1F"/>
          <w:sz w:val="28"/>
          <w:szCs w:val="28"/>
        </w:rPr>
        <w:t>　　三、从内容要求上看，深入开展创先争优活动，着眼于取得实效，重在解决问题，突出了务实性。保持和发展党的先进性是马克思主义政党自身建设的根本任务和永恒课题。党中央提出加强党的先进性建设的重大战略思想，就是基于对这个重大课题的深刻认识。实践证明，坚持从实际出发，着眼于取得实效，不回避存在的问题，下决心解决积压的问题，促使广大党员、干部在履行岗位职责中充分发挥先锋模范作用，并让人民群众来监督党员和评判党员，是保持党员队伍先进性的有效途径。</w:t>
      </w:r>
    </w:p>
    <w:p>
      <w:pPr>
        <w:pStyle w:val="NormalWeb"/>
        <w:spacing w:before="0" w:after="0"/>
        <w:rPr>
          <w:color w:val="1F1F1F"/>
          <w:sz w:val="28"/>
          <w:szCs w:val="28"/>
        </w:rPr>
      </w:pPr>
      <w:r>
        <w:rPr>
          <w:rFonts w:ascii="Verdana" w:hAnsi="Verdana" w:cs="Verdana"/>
          <w:color w:val="1F1F1F"/>
          <w:sz w:val="28"/>
          <w:szCs w:val="28"/>
        </w:rPr>
        <w:t>　　“三讲”集中教育活动，是在迈向新世纪这一历史背景下开展的。“我们党的领导干部队伍总体上是好的，是不断进步的。但也必须看到，有相当一部分领导干部的思想政治素质还不适应或者不完全适应形势任务的要求。”开展讲学习、讲政治、讲正气的集中教育活动，是解决党性党风方面存在问题的重要举措。开展先进性教育活动，主要是因为我们党员队伍中存在着与保持先进性的要求不相适应、不相符合的问题，有的还相当严重。各地区各部门各单位从自己的实际出发，提出保持共产党员先进性的具体要求，发动党员对照具体要求查找自己在思想、工作、作风上存在的问题，进行深入的党性分析，制定整改方案，落实整改措施，着力解决不适应、不符合的问题，是这次先进性教育活动的一个基本出发点。深入开展创先争优活动，中央特别强调针对性和实效性，提出要解决党组织和党员队伍中存在的突出问题，解决群众最关心的问题，务求取得实效。各级党组织要围绕党和国家的中心工作，根据各个行业党组织的特点和各个岗位党员的实际，确定具有自身特色的活动主题和活动方式，打造特色鲜明、为基层和党员喜闻乐见的活动载体，使创先争优活动真正成为推动科学发展、促进社会和谐、服务人民群众、加强基层组织的经常性动力。</w:t>
      </w:r>
    </w:p>
    <w:p>
      <w:pPr>
        <w:pStyle w:val="NormalWeb"/>
        <w:spacing w:before="0" w:after="0"/>
        <w:rPr>
          <w:color w:val="1F1F1F"/>
          <w:sz w:val="28"/>
          <w:szCs w:val="28"/>
        </w:rPr>
      </w:pPr>
      <w:r>
        <w:rPr>
          <w:rFonts w:ascii="Verdana" w:hAnsi="Verdana" w:cs="Verdana"/>
          <w:color w:val="1F1F1F"/>
          <w:sz w:val="28"/>
          <w:szCs w:val="28"/>
        </w:rPr>
        <w:t>　　四、从成效影响上看，创先争优活动是挖掘、激发并弘扬英雄群体精神的重要举措，彰显了人民群众是历史的真正创造者。我们党来自于人民、植根于人民、服务于人民，作为一名共产党员，必须擅于并乐于倾听群众呼声，关心群众疾苦，为群众办实事、办好事。开展创先争优活动，就是激发基层党组织、普通共产党员的模范意识和英雄情结，充分发挥基层党组织的战斗堡垒作用和党员先锋模范作用，打造群体英雄精神，倡导高尚的社会风尚，促进党的先进性建设。一个先进基层党组织就是一个坚强战斗堡垒，一名优秀共产党员就是群众中一面鲜艳旗帜。当创先争优成为这个庞大群体的共同价值取向时，活动就有了实质性的意义。“一个国家、一个民族，如果全体社会成员个个争先进、人人做优秀，这个国家和民族将是不可战胜的。”</w:t>
      </w:r>
    </w:p>
    <w:p>
      <w:pPr>
        <w:pStyle w:val="NormalWeb"/>
        <w:spacing w:before="0" w:after="0"/>
        <w:rPr>
          <w:color w:val="1F1F1F"/>
          <w:sz w:val="28"/>
          <w:szCs w:val="28"/>
        </w:rPr>
      </w:pPr>
      <w:r>
        <w:rPr>
          <w:rFonts w:ascii="Verdana" w:hAnsi="Verdana" w:cs="Verdana"/>
          <w:color w:val="1F1F1F"/>
          <w:sz w:val="28"/>
          <w:szCs w:val="28"/>
        </w:rPr>
        <w:t>　　党的先进性，从根本上说，就是在任何情况下和任何时候，都必须保持与人民群众的血肉联系，永远以最广大人民群众的根本利益为根本出发点和落脚点，这是保持执政地位的核心与根本基础。从这个意义上说，开展创先争优活动，是促进各级党组织和广大党员更好地联系群众、服务群众，始终保持党同人民群众血肉联系的必然要求，是推动党的建设更好地服务于中国特色社会主义伟大事业的重要保证。开展创先争优活动的基本要求之一就是“群众反映好”，要求基层党组织在群众中有较高威望，党员在群众中有良好形象，工作措施群众拥护，工作作风群众满意，工作实绩群众认可，党群干群关系密切。</w:t>
      </w:r>
    </w:p>
    <w:p>
      <w:pPr>
        <w:pStyle w:val="NormalWeb"/>
        <w:spacing w:before="0" w:after="0"/>
        <w:rPr>
          <w:color w:val="1F1F1F"/>
          <w:sz w:val="28"/>
          <w:szCs w:val="28"/>
        </w:rPr>
      </w:pPr>
      <w:r>
        <w:rPr>
          <w:rFonts w:ascii="Verdana" w:hAnsi="Verdana" w:cs="Verdana"/>
          <w:color w:val="1F1F1F"/>
          <w:sz w:val="28"/>
          <w:szCs w:val="28"/>
        </w:rPr>
        <w:t>　　五、从机制保障上看，创先争优活动是进一步加强和改进党的建设的一项经常性活动，强调了长期性制度更带有根本性、全局性、稳定性和长期性。创先争优活动是学习实践科学发展观活动的延展和深入，是把学习实践活动的成功经验和有效做法运用到党的基层组织建设经常性工作中去的重要举措，更加强调长期性。因此，必须不断完善制度和机制，把创先争优活动作为进一步加强和改进党的建设的一项经常性活动，作为保持和发展共产党员先进性的长效机制。</w:t>
      </w:r>
    </w:p>
    <w:p>
      <w:pPr>
        <w:pStyle w:val="NormalWeb"/>
        <w:spacing w:before="0" w:after="0"/>
        <w:rPr>
          <w:color w:val="1F1F1F"/>
          <w:sz w:val="28"/>
          <w:szCs w:val="28"/>
        </w:rPr>
      </w:pPr>
      <w:r>
        <w:rPr>
          <w:rFonts w:ascii="Verdana" w:hAnsi="Verdana" w:cs="Verdana"/>
          <w:color w:val="1F1F1F"/>
          <w:sz w:val="28"/>
          <w:szCs w:val="28"/>
        </w:rPr>
        <w:t>　　注重长效机制建设，是历次集中学习教育活动的光荣传统。从近几年开展的教育活动来看，开展教育活动都要求必须结合工作特点和岗位职责展开，在实践中分解、细化活动的具体标准和要求，增强实践性、针对性和可操作性；都注重总结活动中的先进经验和宝贵典型，将好的活动办法常态化、规范化、制度化，使活动与日常工作实现真正结合，形成长效机制，打造活动精神永存的良好局面。</w:t>
      </w:r>
    </w:p>
    <w:p>
      <w:pPr>
        <w:pStyle w:val="NormalWeb"/>
        <w:spacing w:before="0" w:after="0"/>
        <w:rPr>
          <w:color w:val="1F1F1F"/>
          <w:sz w:val="28"/>
          <w:szCs w:val="28"/>
        </w:rPr>
      </w:pPr>
      <w:r>
        <w:rPr>
          <w:rFonts w:ascii="Verdana" w:hAnsi="Verdana" w:cs="Verdana"/>
          <w:color w:val="1F1F1F"/>
          <w:sz w:val="28"/>
          <w:szCs w:val="28"/>
        </w:rPr>
        <w:t>　　在新的历史条件下，开展创先争优活动，既为进一步落实深入学习实践科学发展观活动需要长期整改的任务特别是延伸到基层的任务、切实兑现向群众作出的承诺、建立健全深入学习实践科学发展观长效机制提供了有力抓手，也为进一步健全党的基层组织体系、增强党员队伍战斗力、推动基层党建工作创新提供了重要平台。开展创先争优活动，贵在创先于工作、争优于平时，切实防止开展活动同业务工作“两张皮”现象。为此，要围绕中心工作，确定鲜明、具体、实在的争创主题，使活动目标看得见、工作能落实、党员好参加。在活动中，要从实际出发，务求实效，统筹推进党的建设的其他经常性工作；要切实落实“突出服务理念”的总体要求，贴近基层工作实际和党员岗位特点，把党的先进性基本要求同广大党员的岗位职责结合起来，同推动当前工作结合起来；要坚持积极探索，在借鉴运用学习实践活动成功经验的同时，创造性地开展工作，对行之有效的做法，及时用制度的形式固定下来，形成长效机制。可以说，创先争优活动本身就是基层党组织学习实践科学发展观的长效机制。</w:t>
      </w:r>
    </w:p>
    <w:p>
      <w:pPr>
        <w:pStyle w:val="NormalWeb"/>
        <w:spacing w:before="0" w:after="0"/>
        <w:rPr>
          <w:rFonts w:ascii="Verdana" w:hAnsi="Verdana" w:cs="Verdana"/>
          <w:color w:val="1F1F1F"/>
          <w:sz w:val="28"/>
          <w:szCs w:val="28"/>
        </w:rPr>
      </w:pPr>
      <w:r>
        <w:rPr>
          <w:rFonts w:ascii="Verdana" w:hAnsi="Verdana" w:cs="Verdana"/>
          <w:color w:val="1F1F1F"/>
          <w:sz w:val="28"/>
          <w:szCs w:val="28"/>
        </w:rPr>
        <w:t>　　当然，“理论由实践赋予活力，由实践来修正，由实践来检验”。实践永无止境，创新永无止境。随着中国特色社会主义实践的发展和对共产党执政规律等三大规律认识的不断深化，保持党的先进性建设、提高党的执政能力的理论创新成果会不断丰富，党建载体与平台建设也将呈现新的面貌。</w:t>
      </w:r>
    </w:p>
    <w:sectPr>
      <w:type w:val="nextPage"/>
      <w:pgSz w:w="11906" w:h="16838"/>
      <w:pgMar w:left="1418" w:right="1418"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qFormat/>
    <w:pPr>
      <w:widowControl/>
      <w:spacing w:before="280" w:after="280"/>
      <w:jc w:val="left"/>
    </w:pPr>
    <w:rPr>
      <w:rFonts w:ascii="宋体;SimSun" w:hAnsi="宋体;SimSun" w:eastAsia="宋体;SimSun" w:cs="宋体;SimSun"/>
      <w:kern w:val="0"/>
      <w:sz w:val="24"/>
      <w:szCs w:val="24"/>
    </w:rPr>
  </w:style>
  <w:style w:type="paragraph" w:styleId="Footer">
    <w:name w:val="footer"/>
    <w:basedOn w:val="Normal"/>
    <w:qFormat/>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8:36:00Z</dcterms:created>
  <dc:creator/>
  <dc:description/>
  <cp:keywords/>
  <dc:language>en-US</dc:language>
  <cp:lastModifiedBy>Mayan</cp:lastModifiedBy>
  <dcterms:modified xsi:type="dcterms:W3CDTF">2011-05-11T11:21:00Z</dcterms:modified>
  <cp:revision>3</cp:revision>
  <dc:subject/>
  <dc:title>先进性是创先争优活动的根本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