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以德为先，创先争优</w:t>
      </w:r>
    </w:p>
    <w:p>
      <w:pPr>
        <w:pStyle w:val="Normal"/>
        <w:jc w:val="center"/>
        <w:rPr>
          <w:sz w:val="28"/>
          <w:szCs w:val="28"/>
        </w:rPr>
      </w:pPr>
      <w:r>
        <w:rPr>
          <w:sz w:val="28"/>
          <w:szCs w:val="28"/>
        </w:rPr>
        <w:t>生物与农业工程学院</w:t>
      </w:r>
      <w:r>
        <w:rPr>
          <w:rFonts w:eastAsia="Calibri"/>
          <w:sz w:val="28"/>
          <w:szCs w:val="28"/>
        </w:rPr>
        <w:t xml:space="preserve">  </w:t>
      </w:r>
      <w:r>
        <w:rPr>
          <w:sz w:val="28"/>
          <w:szCs w:val="28"/>
        </w:rPr>
        <w:t>澈力木格</w:t>
      </w:r>
    </w:p>
    <w:p>
      <w:pPr>
        <w:pStyle w:val="Normal"/>
        <w:ind w:firstLine="560"/>
        <w:jc w:val="left"/>
        <w:rPr>
          <w:sz w:val="28"/>
          <w:szCs w:val="28"/>
        </w:rPr>
      </w:pPr>
      <w:r>
        <w:rPr>
          <w:sz w:val="28"/>
          <w:szCs w:val="28"/>
        </w:rPr>
        <w:t>党的十七大和十七届四中全会提出的重要任务</w:t>
      </w:r>
      <w:r>
        <w:rPr>
          <w:sz w:val="28"/>
          <w:szCs w:val="28"/>
        </w:rPr>
        <w:t>----</w:t>
      </w:r>
      <w:r>
        <w:rPr>
          <w:sz w:val="28"/>
          <w:szCs w:val="28"/>
        </w:rPr>
        <w:t>开展创先争优活动，是学习实践科学发展观的拓展和深化；对于推动基层党组织和全体党员立足本职发挥先进模范作用、推动科学发展、促进社会的和谐、激发广大党员干部的生机活力、提高党的执政能力、保持并发展党的先进性、推动学校党的建设、更好的为教育工作大局服务、全面完成各项税收工作任务，都具有十分重要的意义。“德才兼备、以德为先。”这是我们党在新时期选拔任用干部的标准原则，也是新时期从事干部工作的重要指导方针。于此同时，以德为先是创先争优活动的重要指导方针及根本原则和目的要求。</w:t>
      </w:r>
    </w:p>
    <w:p>
      <w:pPr>
        <w:pStyle w:val="Normal"/>
        <w:ind w:firstLine="560"/>
        <w:jc w:val="left"/>
        <w:rPr>
          <w:sz w:val="28"/>
          <w:szCs w:val="28"/>
        </w:rPr>
      </w:pPr>
      <w:r>
        <w:rPr>
          <w:sz w:val="28"/>
          <w:szCs w:val="28"/>
        </w:rPr>
        <w:t>一、以德为先，是创先争优活动的指导方针。</w:t>
      </w:r>
    </w:p>
    <w:p>
      <w:pPr>
        <w:pStyle w:val="Normal"/>
        <w:ind w:firstLine="560"/>
        <w:jc w:val="left"/>
        <w:rPr>
          <w:sz w:val="28"/>
          <w:szCs w:val="28"/>
        </w:rPr>
      </w:pPr>
      <w:r>
        <w:rPr>
          <w:sz w:val="28"/>
          <w:szCs w:val="28"/>
        </w:rPr>
        <w:t>德，有着独有的价值内涵。德，即指品德和修养，涵盖了诚信、仁义忠诚等等一切美好品行的道德范畴。包括为人正直、善良、诚恳，又具有强烈的责任心、忠心，进取心和事业心。以德为先是古人选拔人才的定理。司马光在《资治通鉴》中指出：“才者，德之资也；德者，才之帅也”。这句话可以理解为“德”是“才”的方向和灵魂，是“才”发展的内部动力；“才”，是人得以发展的成功的基本条件和基础。二者之间，“德”是在第一位的，选拔人才必须“以德为先”。从古到今，中国人一直是以德为先的。“德”成为中国伦理的核心概念，成为中华民族文化的核心概念。</w:t>
      </w:r>
    </w:p>
    <w:p>
      <w:pPr>
        <w:pStyle w:val="Normal"/>
        <w:ind w:firstLine="560"/>
        <w:jc w:val="left"/>
        <w:rPr>
          <w:sz w:val="28"/>
          <w:szCs w:val="28"/>
        </w:rPr>
      </w:pPr>
      <w:r>
        <w:rPr>
          <w:sz w:val="28"/>
          <w:szCs w:val="28"/>
        </w:rPr>
        <w:t>以德为先是各行各业行事的标准。古人在立身治国上都是十分讲究以德为先的。如提倡“修身、齐家、治国、平天下”，“德才兼备”，均是以德为先！今天，我们也应该把德放在各行各业之首。比如现在频频出现的食品添加剂滥用的现象，如果那些制造商能够以德为先，在制造那些有害食品之前摸摸自己的良心想想会造成社么样的后果，而不是一味的追求利益的话，我想就不会出现这些问题了。再如从小学到大学，都要求学生做到“德、智、体、美、劳”共同发展，也是以“德”为先！从公务员条例到公务员法，都强调对公务员进行“德、能、勤、绩、廉”的考察，还是以“德”为先。</w:t>
      </w:r>
    </w:p>
    <w:p>
      <w:pPr>
        <w:pStyle w:val="Normal"/>
        <w:ind w:firstLine="560"/>
        <w:jc w:val="left"/>
        <w:rPr>
          <w:sz w:val="28"/>
          <w:szCs w:val="28"/>
        </w:rPr>
      </w:pPr>
      <w:r>
        <w:rPr>
          <w:sz w:val="28"/>
          <w:szCs w:val="28"/>
        </w:rPr>
        <w:t>以德为先为创先争优活动提供了一种价值取向。“创先争优”活动要求在全党内创建先进基层党组织，争做优秀共产党员。这一活动旨在弘扬党的优良传统和优良作风，旨在激发各级党组织和广大党员的生机活力、提高党的执政能力、保持和发展党的先进性。“先”、“优”两字充分体现了这一活动的价值和政治属性，也鲜明地体现了“德”的指导地位。因此，以德为先为是创先争优活动的重要指导方针。</w:t>
      </w:r>
    </w:p>
    <w:p>
      <w:pPr>
        <w:pStyle w:val="Normal"/>
        <w:ind w:firstLine="560"/>
        <w:jc w:val="left"/>
        <w:rPr>
          <w:sz w:val="28"/>
          <w:szCs w:val="28"/>
        </w:rPr>
      </w:pPr>
      <w:r>
        <w:rPr>
          <w:sz w:val="28"/>
          <w:szCs w:val="28"/>
        </w:rPr>
        <w:t>二、以德为先，是创先争优活动的根本准则。</w:t>
      </w:r>
    </w:p>
    <w:p>
      <w:pPr>
        <w:pStyle w:val="Normal"/>
        <w:ind w:firstLine="560"/>
        <w:jc w:val="left"/>
        <w:rPr>
          <w:sz w:val="28"/>
          <w:szCs w:val="28"/>
        </w:rPr>
      </w:pPr>
      <w:r>
        <w:rPr>
          <w:sz w:val="28"/>
          <w:szCs w:val="28"/>
        </w:rPr>
        <w:t>高尚的品德如磁石、如号角总是为人所尊重、所赞许从而能够产生强大的吸引力、感召力和凝聚力，进而产生坚不可摧的民族精神，使之永立于不败之地。以德为先是我党历来倡导的行事原则。纵观我党历史，毛泽东、周恩来、邓小平等老一辈无产阶级革命家，继承中华民族传统美德，否定了传统美德中为剥削阶级、统治阶阶级的利益服务的内容，使其汇入到了社会主义思想道德体系中去。</w:t>
      </w:r>
    </w:p>
    <w:p>
      <w:pPr>
        <w:pStyle w:val="Normal"/>
        <w:ind w:firstLine="560"/>
        <w:jc w:val="left"/>
        <w:rPr>
          <w:sz w:val="28"/>
          <w:szCs w:val="28"/>
        </w:rPr>
      </w:pPr>
      <w:r>
        <w:rPr>
          <w:sz w:val="28"/>
          <w:szCs w:val="28"/>
        </w:rPr>
        <w:t>2011</w:t>
      </w:r>
      <w:r>
        <w:rPr>
          <w:sz w:val="28"/>
          <w:szCs w:val="28"/>
        </w:rPr>
        <w:t>年全国组织工作会议上提出，在干部选人用人上要坚持德才兼备，以德为先。在第十七届中央纪委第三次全会上，又进一步提出，努力使各级领导干部成为“政治坚定、作风优良、纪律严明、勤政为民、恪尽职守、清正廉洁”的领导干部，充分发挥党员的模范带头作用。这“二十四字”要求既继承了中华民族的传统美德又体现了中国共产党的先进性，为加强新时期党员干部队伍思想道德建设指明了方向，提出了任务。</w:t>
      </w:r>
    </w:p>
    <w:p>
      <w:pPr>
        <w:pStyle w:val="Normal"/>
        <w:ind w:firstLine="560"/>
        <w:jc w:val="left"/>
        <w:rPr>
          <w:sz w:val="28"/>
          <w:szCs w:val="28"/>
        </w:rPr>
      </w:pPr>
      <w:r>
        <w:rPr>
          <w:sz w:val="28"/>
          <w:szCs w:val="28"/>
        </w:rPr>
        <w:t>以德为先，是党员干部处事的根本法则。但丁有句话叫“道德常常能填补智慧的缺陷，而智慧却永远填补不了道德的缺陷。”人的核心竞争力是什么？是道德、健康和知识，而其中道德位居核心竞争力之首。道德，是一个人的行为准则，它决定人生的方向，方向一错，全盘皆输。因此，在创先争优活动中，党员干部无论从事什么样的工作，面对什么样的工作环境，均要遵循以德为先的准则。</w:t>
      </w:r>
    </w:p>
    <w:p>
      <w:pPr>
        <w:pStyle w:val="Normal"/>
        <w:ind w:firstLine="560"/>
        <w:jc w:val="left"/>
        <w:rPr>
          <w:sz w:val="28"/>
          <w:szCs w:val="28"/>
        </w:rPr>
      </w:pPr>
      <w:r>
        <w:rPr>
          <w:sz w:val="28"/>
          <w:szCs w:val="28"/>
        </w:rPr>
        <w:t>党员干部在急难险重任务中必须以德为先。常说的急难险重任务有很多，比如城市建设、招商引资、大型活动、新农村建设等。在这些任务中都要遵循以德为先的准则。</w:t>
      </w:r>
    </w:p>
    <w:p>
      <w:pPr>
        <w:pStyle w:val="Normal"/>
        <w:ind w:firstLine="560"/>
        <w:jc w:val="left"/>
        <w:rPr>
          <w:sz w:val="28"/>
          <w:szCs w:val="28"/>
        </w:rPr>
      </w:pPr>
      <w:r>
        <w:rPr>
          <w:sz w:val="28"/>
          <w:szCs w:val="28"/>
        </w:rPr>
        <w:t>党员干部在灾害关键时刻时必定以德为先。对干部思想政治素质的考察，尤其要看关键时刻的表现，要看能不能经受名、利、权、色的考验，能不能做到把党和人民的利益放在第一位。党员干部在承担艰巨工作、处置突发事件等关键时刻，要以德为先，要有清醒的政治头脑，端正道德品行，要有临危不惧的处置的能力；在抵御自然灾害、不可抗拒的自然力面前，要以德为先，要有身先士卒的献身精神和表率行动，</w:t>
      </w:r>
    </w:p>
    <w:p>
      <w:pPr>
        <w:pStyle w:val="Normal"/>
        <w:ind w:firstLine="560"/>
        <w:jc w:val="left"/>
        <w:rPr>
          <w:sz w:val="28"/>
          <w:szCs w:val="28"/>
        </w:rPr>
      </w:pPr>
      <w:r>
        <w:rPr>
          <w:sz w:val="28"/>
          <w:szCs w:val="28"/>
        </w:rPr>
        <w:t>党员干部在对待个人名利上必将以德为先。在金钱诱惑面前，要以德为先，不要受贿敛财；在职级调动、荣誉表彰等与个人利益紧密相关之时，要以德为先，要有开阔的胸襟和良好的品行。一个干部对待个人名利的态度，往往更能在工作范围以外的生活与社交中得到具体体现。</w:t>
      </w:r>
    </w:p>
    <w:p>
      <w:pPr>
        <w:pStyle w:val="Normal"/>
        <w:ind w:firstLine="560"/>
        <w:jc w:val="left"/>
        <w:rPr>
          <w:sz w:val="28"/>
          <w:szCs w:val="28"/>
        </w:rPr>
      </w:pPr>
      <w:r>
        <w:rPr>
          <w:sz w:val="28"/>
          <w:szCs w:val="28"/>
        </w:rPr>
        <w:t>三、以德为先，是创先争优活动的目的要求。</w:t>
      </w:r>
    </w:p>
    <w:p>
      <w:pPr>
        <w:pStyle w:val="Normal"/>
        <w:ind w:firstLine="560"/>
        <w:jc w:val="left"/>
        <w:rPr>
          <w:sz w:val="28"/>
          <w:szCs w:val="28"/>
        </w:rPr>
      </w:pPr>
      <w:r>
        <w:rPr>
          <w:sz w:val="28"/>
          <w:szCs w:val="28"/>
        </w:rPr>
        <w:t>在基层党组织和党员队伍中开展创先争优活动，目的就是发现、培养，树立先进典型和榜样模范，并且充分发挥先进、优秀的模范带头作用，从而弘扬中国共产党和中国共产党员的优良传统和优良作风，进一步促进各级党组织和广大党员更好地联系和服务群众、始终保持党同人民群众的密切凉席；进一步推动党的建设，更好地服务党和国家、服务本地区本部门本单位中心工作、加快转变经济发展方式、促进经济社会又快又好的发展，增强党组织和党员的先进性。</w:t>
      </w:r>
    </w:p>
    <w:p>
      <w:pPr>
        <w:pStyle w:val="Normal"/>
        <w:ind w:firstLine="560"/>
        <w:jc w:val="left"/>
        <w:rPr>
          <w:sz w:val="28"/>
          <w:szCs w:val="28"/>
        </w:rPr>
      </w:pPr>
      <w:r>
        <w:rPr>
          <w:sz w:val="28"/>
          <w:szCs w:val="28"/>
        </w:rPr>
        <w:t>以德为先体现了党的性质和宗旨。一个政党是否把党员干部的“德”放在首要位置，是判断这个政党先进性的重要标准，决定着一个政党的兴衰成败。我党的宗旨要求所有党员干部必须忠于党、忠于国家、忠于人民。中国共产党始终是中国工人阶级的先锋队、是中国人民和中华民族的先锋队，始终坚持全心全意为人民服务的根本宗旨，走在时代前列。</w:t>
      </w:r>
    </w:p>
    <w:p>
      <w:pPr>
        <w:pStyle w:val="Normal"/>
        <w:ind w:firstLine="560"/>
        <w:jc w:val="left"/>
        <w:rPr>
          <w:sz w:val="28"/>
          <w:szCs w:val="28"/>
        </w:rPr>
      </w:pPr>
      <w:r>
        <w:rPr>
          <w:sz w:val="28"/>
          <w:szCs w:val="28"/>
        </w:rPr>
        <w:t>以德为先的核心要求是，党员干部要对党、国家和人民绝对忠诚，时刻把党和人民放在心中最高位置。这是党员干部的立德之基。党员干部必须忠于党的事业，听党的话，永远跟党走，坚决贯彻执行党的路线方针政策，始终与党中央保持高度一致。必须始终把维护国家整体利益贯穿于实践中，在国家利益受损害的时，敢于挺身而出，旗帜鲜明地开展斗争。必须坚持立党为公、执政为民，全心全意为人民服务的宗旨，对人民群众有深厚的感情，真正做到权为民所用、情为民所系、利为民所谋。</w:t>
      </w:r>
    </w:p>
    <w:p>
      <w:pPr>
        <w:pStyle w:val="Normal"/>
        <w:ind w:firstLine="560"/>
        <w:jc w:val="left"/>
        <w:rPr>
          <w:sz w:val="28"/>
          <w:szCs w:val="28"/>
        </w:rPr>
      </w:pPr>
      <w:r>
        <w:rPr>
          <w:sz w:val="28"/>
          <w:szCs w:val="28"/>
        </w:rPr>
        <w:t>以德为先的本质要求是，党员干部要牢固树立正确的世界观、权力观、事业观。这是全体党员干部的修德之本。世界观决定着人生观、价值观；权力观影响着地位观、利益观；事业观决定着工作观、政绩观。党的领导干部只有牢固树立马克思主义世界观，坚持用辩证唯物主义和历史唯物主义观察世界、分析问题，只有始终牢记自己手中的权力是人民赋予的，只能用来为人民谋利益而决不能为自己谋私利，只有把自身价值的实现和人生的追求融入为党和人民事业的不懈奋斗之中，才能在纷繁复杂的环境中始终保持清醒头脑，为人民掌好权、执好政、办好事。</w:t>
      </w:r>
    </w:p>
    <w:p>
      <w:pPr>
        <w:pStyle w:val="Normal"/>
        <w:ind w:firstLine="560"/>
        <w:jc w:val="left"/>
        <w:rPr>
          <w:sz w:val="28"/>
          <w:szCs w:val="28"/>
        </w:rPr>
      </w:pPr>
      <w:r>
        <w:rPr>
          <w:sz w:val="28"/>
          <w:szCs w:val="28"/>
        </w:rPr>
        <w:t>以德为先的品质要求是，党员干部要做到作风正派、清正廉洁、情趣健康。这是党员干部的守德之标。在目前比较复杂的社会环境下，这方面修养显得尤为重要。一个干部能做到办事公道、为政清廉、待人平等、严于律己，自觉抵制权力、金钱、美色的诱惑，堂堂正正做官、清清白白做人、干干净净做事，这样的干部在德的方面才是过硬的。</w:t>
      </w:r>
    </w:p>
    <w:p>
      <w:pPr>
        <w:pStyle w:val="Normal"/>
        <w:ind w:firstLine="560"/>
        <w:jc w:val="left"/>
        <w:rPr>
          <w:sz w:val="28"/>
          <w:szCs w:val="28"/>
        </w:rPr>
      </w:pPr>
      <w:r>
        <w:rPr>
          <w:sz w:val="28"/>
          <w:szCs w:val="28"/>
        </w:rPr>
        <w:t>以德为先是对先进基层党组织和优秀共产党员标准的高度凝炼概括。先进基层党组织的“五个好”标准和优秀共产党员的“五带头”标准可以看成是对以德为先的诠释。两者是一般和个别、共性和个性的辩证统一。先进基层党组织的“五个好”标准和优秀共产党员的“五带头”标准的具体要求</w:t>
      </w:r>
      <w:r>
        <w:rPr>
          <w:sz w:val="28"/>
          <w:szCs w:val="28"/>
        </w:rPr>
        <w:t>,</w:t>
      </w:r>
      <w:r>
        <w:rPr>
          <w:sz w:val="28"/>
          <w:szCs w:val="28"/>
        </w:rPr>
        <w:t>也充分说明了这一特征。先进基层党组织的“五个好”标准和优秀共产党员的“五带头”标准无一不体现“德”的价值内涵和政治属性。如果基层党组织做到了“五个好”的标准要求，共产党员做到了“五带头”的标准要求，实际上也就做到了“以德为先’的本质要求并实现了其价值内涵。</w:t>
      </w:r>
    </w:p>
    <w:p>
      <w:pPr>
        <w:pStyle w:val="Normal"/>
        <w:ind w:firstLine="560"/>
        <w:jc w:val="left"/>
        <w:rPr>
          <w:sz w:val="28"/>
          <w:szCs w:val="28"/>
        </w:rPr>
      </w:pPr>
      <w:r>
        <w:rPr>
          <w:sz w:val="28"/>
          <w:szCs w:val="28"/>
        </w:rPr>
        <w:t>总之，党员干部应在以德为先的原则指导下，大力加强政治素养、品德修养，努力做到立身不忘做人之本，始终保持共产党人的高尚品德。</w:t>
      </w:r>
    </w:p>
    <w:p>
      <w:pPr>
        <w:pStyle w:val="Normal"/>
        <w:ind w:firstLine="560"/>
        <w:jc w:val="left"/>
        <w:rPr>
          <w:sz w:val="28"/>
          <w:szCs w:val="28"/>
        </w:rPr>
      </w:pPr>
      <w:r>
        <w:rPr>
          <w:sz w:val="28"/>
          <w:szCs w:val="28"/>
        </w:rPr>
        <w:t>　　</w:t>
      </w:r>
    </w:p>
    <w:p>
      <w:pPr>
        <w:pStyle w:val="Normal"/>
        <w:ind w:firstLine="560"/>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7:00Z</dcterms:created>
  <dc:creator/>
  <dc:description/>
  <cp:keywords/>
  <dc:language>en-US</dc:language>
  <cp:lastModifiedBy>Mayan</cp:lastModifiedBy>
  <dcterms:modified xsi:type="dcterms:W3CDTF">2011-05-11T11:12:00Z</dcterms:modified>
  <cp:revision>2</cp:revision>
  <dc:subject/>
  <dc:title>以德为先，创先争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