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先进性是创先争优活动的根本要求</w:t>
      </w:r>
    </w:p>
    <w:p>
      <w:pPr>
        <w:pStyle w:val="Normal"/>
        <w:jc w:val="center"/>
        <w:rPr>
          <w:sz w:val="28"/>
          <w:szCs w:val="28"/>
        </w:rPr>
      </w:pPr>
      <w:r>
        <w:rPr>
          <w:sz w:val="28"/>
          <w:szCs w:val="28"/>
        </w:rPr>
        <w:t>生物与农业工程学院</w:t>
      </w:r>
      <w:r>
        <w:rPr>
          <w:rFonts w:eastAsia="Times New Roman"/>
          <w:sz w:val="28"/>
          <w:szCs w:val="28"/>
        </w:rPr>
        <w:t xml:space="preserve"> </w:t>
      </w:r>
      <w:r>
        <w:rPr>
          <w:rFonts w:eastAsia="Times New Roman"/>
          <w:sz w:val="28"/>
          <w:szCs w:val="28"/>
        </w:rPr>
        <w:t xml:space="preserve"> </w:t>
      </w:r>
      <w:r>
        <w:rPr>
          <w:sz w:val="28"/>
          <w:szCs w:val="28"/>
        </w:rPr>
        <w:t>刘晶晶</w:t>
      </w:r>
      <w:r>
        <w:rPr>
          <w:rFonts w:eastAsia="Times New Roman"/>
          <w:sz w:val="28"/>
          <w:szCs w:val="28"/>
        </w:rPr>
        <w:t xml:space="preserve">   </w:t>
      </w:r>
      <w:r>
        <w:rPr>
          <w:sz w:val="28"/>
          <w:szCs w:val="28"/>
        </w:rPr>
        <w:t>电话：</w:t>
      </w:r>
      <w:r>
        <w:rPr>
          <w:sz w:val="28"/>
          <w:szCs w:val="28"/>
        </w:rPr>
        <w:t>13756176721</w:t>
      </w:r>
    </w:p>
    <w:p>
      <w:pPr>
        <w:pStyle w:val="Normal"/>
        <w:ind w:firstLine="560"/>
        <w:rPr>
          <w:sz w:val="28"/>
          <w:szCs w:val="28"/>
        </w:rPr>
      </w:pPr>
      <w:r>
        <w:rPr>
          <w:sz w:val="28"/>
          <w:szCs w:val="28"/>
        </w:rPr>
        <w:t>2007</w:t>
      </w:r>
      <w:r>
        <w:rPr>
          <w:sz w:val="28"/>
          <w:szCs w:val="28"/>
        </w:rPr>
        <w:t>年，党的十七大在关于党的建设的部署中，曾明确提出开展两项活动，一是在全党开展深入学习实践科学发展观活动，二是在党的基层组织和党员中深入开展创先争优活动。之所以在全党深入开展学习实践科学发展观活动之后，要接着开展“创先争优”活动，是从党的基层组织战斗力和党员先进性的实际出发，推进党的基层组织建设和党员队伍建设的需要。“创先争优”活动，即创建先进基层党组织，争做优秀共产党员活动。这是在基层党组织中广泛开展并富有成效的一种活动形式。</w:t>
      </w:r>
    </w:p>
    <w:p>
      <w:pPr>
        <w:pStyle w:val="Normal"/>
        <w:ind w:firstLine="560"/>
        <w:rPr>
          <w:sz w:val="28"/>
          <w:szCs w:val="28"/>
        </w:rPr>
      </w:pPr>
      <w:r>
        <w:rPr>
          <w:sz w:val="28"/>
          <w:szCs w:val="28"/>
        </w:rPr>
        <w:t>目前。全党按照中央的部署，深入开展创先争优活动，是党中央加强党组织建设重要举措，而党的先进性建设是马克思主义政党的根本建设。深入开展创先争优活动，是学习实践科学发展观活动的继续。党员的先进性关乎着党的生命之本，主要体现在每一个党员按照党的先进性要求，发挥先锋模范作用的素质、能力和实际行动上。由于不同历史阶段党的纲领和路线随着时代发展和任务变化而调整，因此，并且带有鲜明的时代特征。中国共产党始终代表中国先进生产力的发展要求、中国先进文化的前进方向、中国最广大人民的根本利益，是我们党的立党之本、执政之基、力量之源。代表中国先进生产力的发展要求，就是党的理论、路线、纲领、方针、政策和各项工作，必须努力符合生产力发展的规律，体现不断推动社会生产力的解放和发展的要求，尤其要体现推动先进生产力发展的要求，通过发展生产力不断提高人民群众的生活水平；代表中国先进文化的前进方向，就是党的理论、路线、纲领、方针、政策和各项工作，必须努力体现发展面向现代化、面向世界、面向未来的，民族的科学的大众的社会主义文化的要求，促进全民族思想道德素质和科学文化素质的不断提高，为中国经济发展和社会进步提供精神动力和智力支持；代表中国最广大人民的根本利益，就是党的理论、路线、纲领、方针、政策和各项工作，必须坚持把人民的根本利益作为出发点和归宿，充分发挥人民群众的积极性主动性创造性，在社会不断发展进步的基础上，使人民群众不断获得切实的经济、政治、文化利益。</w:t>
      </w:r>
    </w:p>
    <w:p>
      <w:pPr>
        <w:pStyle w:val="Normal"/>
        <w:ind w:firstLine="560"/>
        <w:rPr>
          <w:sz w:val="28"/>
          <w:szCs w:val="28"/>
        </w:rPr>
      </w:pPr>
      <w:r>
        <w:rPr>
          <w:sz w:val="28"/>
          <w:szCs w:val="28"/>
        </w:rPr>
        <w:t>党员的模范带头作用不是口头，而应落实在行动上。“创先争优”活动是先锋模范作用的重要体现，因此必须形成一种制度坚持下去。这主要体现在两个方面：支部要争创先进基层党组织，共产党员要争当优秀党员。对共产党员先进性的基本内涵，我们要在品质、能力、行为的统一中来把握。品质是基础，能力是核心，行为是关键。就共产党员在新的历史条件下保持先进性而言，品质必须优秀，能力必须高强，行为必须模范。优秀品质、高强能力和模范行为，涵盖了共产党员先进性的要义，囊括了共产党员先进性的主旨，揭示了共产党员先进性的精髓。三者统一，成为共产党员能够有效保持和充分发挥先进性的深厚基础、可靠依据和有力保证，使共产党员的内在先进性与外在先进性有机结合，使共产党员的静态先进性与动态先进性紧密相联，使共产党员的先进性本质与先进性表现密不可分。而这正是创先争优活动的基本体现。创先争优活动作为党的建设的经常性工作，重在推动基层党组织和党员立足本职工作，在学习和实践科学发展观中发挥先锋模范作用。只有积极开展创先争优活动，才能巩固和拓展先进性教育活动成果，进一步推动学习实践活动向广度和深度发展。</w:t>
      </w:r>
    </w:p>
    <w:p>
      <w:pPr>
        <w:pStyle w:val="Normal"/>
        <w:ind w:firstLine="560"/>
        <w:rPr>
          <w:sz w:val="28"/>
          <w:szCs w:val="28"/>
        </w:rPr>
      </w:pPr>
      <w:r>
        <w:rPr>
          <w:sz w:val="28"/>
          <w:szCs w:val="28"/>
        </w:rPr>
        <w:t>只有坚持争创精神，才能充分体现党的性质，才能保持共产党员的先进性。才能将科学发展观落到实处，每一名共产党员都有了这种争创精神，大家一起团结协作，体现团体力量和价值才能够创造出“先进”和“优秀”。</w:t>
      </w:r>
      <w:r>
        <w:rPr>
          <w:rFonts w:eastAsia="Times New Roman"/>
          <w:sz w:val="28"/>
          <w:szCs w:val="28"/>
        </w:rPr>
        <w:t xml:space="preserve"> </w:t>
      </w:r>
      <w:r>
        <w:rPr>
          <w:sz w:val="28"/>
          <w:szCs w:val="28"/>
        </w:rPr>
        <w:t>“创先争优”其实争创的最终实现目标就是对工作的一份激情和干劲，在平凡的岗位上表现这种争创精神，就一定会在全面落实科学发展观工作中取得优秀的成绩。才能成为不同时期的共产党员的优秀代表。在实际工作中做坚定信念的表率，做勤政为民的表率，做敬业争先的表率，做清正廉洁的表率，永葆共产党员的先进本色。将中国特色社会主义的事业不断推向新的历史时期。</w:t>
      </w:r>
    </w:p>
    <w:p>
      <w:pPr>
        <w:pStyle w:val="Normal"/>
        <w:ind w:firstLine="560"/>
        <w:rPr/>
      </w:pPr>
      <w:r>
        <w:rPr>
          <w:sz w:val="28"/>
          <w:szCs w:val="28"/>
        </w:rPr>
        <w:t>从理论上看，共产党员保持先进性事关重大，关系到党的领导的正确实施和有效实现，关系到党在新的环境和条件下科学执政、民主执政、依法执政，关系到改革开放和中国特色社会主义事业大局。党的先进性要通过党员的先锋模范作用来体现。通过开展先进性教育活动，提高党员素质、加强基层组织建设、服务人民群众、促进各项工作的目标达到了，党员队伍和党组织的创造力、凝聚力、战斗力就会大大增强。每一名共产党员都保持先进性，都发挥模范带动作用，在各项工作中都走在前列，都深受人民群众信赖拥护，我们党的各项事业就有了可靠的保证，我们党的各项任务就一定能顺利完成，我们党就必然能够带领全党和全国人民实现国家富强、民族振兴、社会和谐、人民幸福的宏伟目标，成为始终做到“三个代表”、永远保持先进性、经得住各种风浪考验的马克思主义执政党。邓小平指出：几千万党员都合格，那将是一支多么伟大的力量。</w:t>
      </w:r>
    </w:p>
    <w:p>
      <w:pPr>
        <w:pStyle w:val="Normal"/>
        <w:ind w:firstLine="560"/>
        <w:rPr>
          <w:sz w:val="28"/>
          <w:szCs w:val="28"/>
        </w:rPr>
      </w:pPr>
      <w:r>
        <w:rPr>
          <w:sz w:val="28"/>
          <w:szCs w:val="28"/>
        </w:rPr>
        <w:t>共产党员加强党性修养，关键是要积极投身于改革开放和社会主义现代化建设的实践，通过严格的党内组织生活锻炼，在工作实践中磨炼自己，砥砺品质，升华精神境界。现在绝大多数党员是在和平环境中成长起来的，有的缺乏对党的历史和优良传统的深入了解，缺乏严格的党内生活、艰苦环境的锻炼。如果不自觉接受党内政治生活的锻炼，惧怕艰苦环境，不认真改造主观世界，就难以经受改革开放和发展社会主义市场经济的考验。共产党员要经常按照党员条件、“两个务必”和“八个坚持、八个反对”的要求，主动查找、剖析自己在思想观念、工作作风和精神状态等方面存在的问题，不断地加以改进。要经常积极主动地参加党内生活，认真开展批评和自我批评，自觉接受党组织的教育管理监督，增强党性锻炼的自觉性。要严格按照工人阶级的有共产主义觉悟的先锋战士的标准要求自己，以新时期优秀共产党员、领导干部的先进典型为榜样，从身边一点一滴的事情做起，踏踏实实地为人民办好事、办实事。在坚持不懈地为人民服务中提高自己的思想道德和本领，把自己锻炼成为具有坚强党性的名副其实的共产党员。这也正是创先争优活动要求和希望达到的。</w:t>
      </w:r>
    </w:p>
    <w:p>
      <w:pPr>
        <w:pStyle w:val="Normal"/>
        <w:ind w:firstLine="560"/>
        <w:rPr>
          <w:sz w:val="28"/>
          <w:szCs w:val="28"/>
        </w:rPr>
      </w:pPr>
      <w:r>
        <w:rPr>
          <w:sz w:val="28"/>
          <w:szCs w:val="28"/>
        </w:rPr>
        <w:t>深入开展创先争优活动，必须以“先进”和“优秀”为引领，着力弘扬正气、比学赶超、奋发有为。“先进”和“优秀”，既是素质要求，也是目标方向。创先争优就是创先进、争优秀，这是保持党的先进性的内在要求，是推进事业发展的持久动力。只有党的组织和党员不断争当先进、创造优秀，才能使我们党始终成为先锋队、走在时代前列。党员必须始终保持奋发有为、拼搏实干的精神状态，保持强烈的事业心和责任感，敢于负责、攻坚克难、开拓进取。以“先进”、“优秀”为标准来审视工作、要求自己，事事都要做到位、争一流、求突破。坚持创先争优目标要求进一步具体化、实在化，落实到各个岗位，时时用创先争优这个标准来对照、检查和衡量，做到创有目标、争有方向、干有动力。坚持以实为本、以干为荣，把创先争优的要求变成抓落实的具体行动，真抓实干，务求实效，真正做出实实在在的工作业绩。坚持以党内创先争优引领党外，大力营造崇尚先进、学习先进、争当先进的良好风气，使创先争优成为全社会的价值追求。</w:t>
      </w:r>
    </w:p>
    <w:p>
      <w:pPr>
        <w:pStyle w:val="Normal"/>
        <w:ind w:firstLine="560"/>
        <w:rPr>
          <w:sz w:val="28"/>
          <w:szCs w:val="28"/>
        </w:rPr>
      </w:pPr>
      <w:r>
        <w:rPr>
          <w:sz w:val="28"/>
          <w:szCs w:val="28"/>
        </w:rPr>
        <w:t>只有坚持争创精神，才能充分体现党的性质，才能保持共产党员的先进性。每一名共产党员都有了这种争创精神，大家一起团结协作，体现团体力量和价值才能够创造出“先进”和“优秀”。因此，在“创先争优”活动中只想通过突出个人业绩来实现争创“先进”和“优秀”的目标是不现实的，也是行不通的。</w:t>
      </w:r>
      <w:r>
        <w:rPr>
          <w:rFonts w:eastAsia="Times New Roman"/>
          <w:sz w:val="28"/>
          <w:szCs w:val="28"/>
        </w:rPr>
        <w:t xml:space="preserve"> </w:t>
      </w:r>
      <w:r>
        <w:rPr>
          <w:sz w:val="28"/>
          <w:szCs w:val="28"/>
        </w:rPr>
        <w:t>共产党员要明白这样一个道理，在“创先争优”活动中涌现出来的“先进”和“优秀”固然值得我们学习，因为“先进”和“优秀”确实是在实际工作中做得比较好的，但是，在相关活动中暂时没有获得荣誉称号的个人和群体也并不意味着自身工作做得就不好，只是还需要更加努力。“创先争优”其实争创的就是对工作的一份激情和干劲，在平凡的岗位上表现这种争创精神，就一定会取得优秀的成绩！</w:t>
      </w:r>
      <w:r>
        <w:rPr>
          <w:rFonts w:eastAsia="Times New Roman"/>
          <w:sz w:val="28"/>
          <w:szCs w:val="28"/>
        </w:rPr>
        <w:t xml:space="preserve"> </w:t>
      </w:r>
      <w:r>
        <w:rPr>
          <w:sz w:val="28"/>
          <w:szCs w:val="28"/>
        </w:rPr>
        <w:t>而创先争优的根本要求就是保持共产党员的先进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0">
    <w:name w:val="ca-0"/>
    <w:basedOn w:val="Style14"/>
    <w:qFormat/>
    <w:rPr/>
  </w:style>
  <w:style w:type="character" w:styleId="Ca1">
    <w:name w:val="ca-1"/>
    <w:basedOn w:val="Style14"/>
    <w:qFormat/>
    <w:rPr/>
  </w:style>
  <w:style w:type="character" w:styleId="Ca2">
    <w:name w:val="c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before="150" w:after="150"/>
      <w:jc w:val="left"/>
    </w:pPr>
    <w:rPr>
      <w:rFonts w:ascii="宋体;SimSun" w:hAnsi="宋体;SimSun" w:cs="宋体;SimSun"/>
      <w:kern w:val="0"/>
      <w:sz w:val="24"/>
    </w:rPr>
  </w:style>
  <w:style w:type="paragraph" w:styleId="Pa1">
    <w:name w:val="pa-1"/>
    <w:basedOn w:val="Normal"/>
    <w:qFormat/>
    <w:pPr>
      <w:widowControl/>
      <w:spacing w:before="150" w:after="150"/>
      <w:jc w:val="left"/>
    </w:pPr>
    <w:rPr>
      <w:rFonts w:ascii="宋体;SimSun" w:hAnsi="宋体;SimSun" w:cs="宋体;SimSun"/>
      <w:kern w:val="0"/>
      <w:sz w:val="24"/>
    </w:rPr>
  </w:style>
  <w:style w:type="paragraph" w:styleId="Pa2">
    <w:name w:val="pa-2"/>
    <w:basedOn w:val="Normal"/>
    <w:qFormat/>
    <w:pPr>
      <w:widowControl/>
      <w:spacing w:before="150" w:after="15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24:00Z</dcterms:created>
  <dc:creator>USER</dc:creator>
  <dc:description/>
  <cp:keywords/>
  <dc:language>en-US</dc:language>
  <cp:lastModifiedBy>Mayan</cp:lastModifiedBy>
  <dcterms:modified xsi:type="dcterms:W3CDTF">2011-05-11T11:19:00Z</dcterms:modified>
  <cp:revision>2</cp:revision>
  <dc:subject/>
  <dc:title>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