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开展创先争优活动，建设和谐校园</w:t>
      </w:r>
    </w:p>
    <w:p>
      <w:pPr>
        <w:pStyle w:val="Normal"/>
        <w:jc w:val="center"/>
        <w:rPr>
          <w:sz w:val="28"/>
          <w:szCs w:val="28"/>
        </w:rPr>
      </w:pPr>
      <w:r>
        <w:rPr>
          <w:sz w:val="28"/>
          <w:szCs w:val="28"/>
        </w:rPr>
        <w:t>生物与农业工程学院</w:t>
      </w:r>
      <w:r>
        <w:rPr>
          <w:rFonts w:eastAsia="Calibri"/>
          <w:sz w:val="28"/>
          <w:szCs w:val="28"/>
        </w:rPr>
        <w:t xml:space="preserve">   </w:t>
      </w:r>
      <w:r>
        <w:rPr>
          <w:sz w:val="28"/>
          <w:szCs w:val="28"/>
        </w:rPr>
        <w:t>苗峰</w:t>
      </w:r>
    </w:p>
    <w:p>
      <w:pPr>
        <w:pStyle w:val="Normal"/>
        <w:ind w:firstLine="560"/>
        <w:rPr>
          <w:sz w:val="28"/>
          <w:szCs w:val="28"/>
        </w:rPr>
      </w:pPr>
      <w:r>
        <w:rPr>
          <w:sz w:val="28"/>
          <w:szCs w:val="28"/>
        </w:rPr>
        <w:t>在即将迎来中国共产党</w:t>
      </w:r>
      <w:r>
        <w:rPr>
          <w:sz w:val="28"/>
          <w:szCs w:val="28"/>
        </w:rPr>
        <w:t>90</w:t>
      </w:r>
      <w:r>
        <w:rPr>
          <w:sz w:val="28"/>
          <w:szCs w:val="28"/>
        </w:rPr>
        <w:t>周岁生日之际，学校党支部认真贯彻落实上级创先争优活动实施方案，要求每位党员积极投入到深入推进学习实践科学发展观活动之中，广大党员要成为贯彻落实科学发展观的骨干力量，更好地发挥党员的先锋模范作用。我们应该始终树立远大的理想信念，明确前进的方向，努力做一名优秀的共产党员，积极开展创先争优活动，为建设和谐校园贡献力量。</w:t>
      </w:r>
    </w:p>
    <w:p>
      <w:pPr>
        <w:pStyle w:val="Normal"/>
        <w:ind w:firstLine="560"/>
        <w:rPr>
          <w:sz w:val="28"/>
          <w:szCs w:val="28"/>
        </w:rPr>
      </w:pPr>
      <w:r>
        <w:rPr>
          <w:sz w:val="28"/>
          <w:szCs w:val="28"/>
        </w:rPr>
        <w:t>实现社会和谐，建设美好社会，始终是中国共产党不懈追求的一个社会理想，建设和谐社会，是党领导的建设小康社会的一项伟大事业，是中国特色社会主义事业新的伟大实践。作为社会重要组成部分的高校，必须紧跟时代步伐建设和谐校园。我们共产党员要积极发挥先锋模范作用，在构建和谐社会、和谐校园的进程中，始终保持和体现共产党员的先进性，并为之努力奋斗，才能无愧于共产党员的光荣称号。</w:t>
      </w:r>
    </w:p>
    <w:p>
      <w:pPr>
        <w:pStyle w:val="Normal"/>
        <w:ind w:firstLine="560"/>
        <w:rPr>
          <w:sz w:val="28"/>
          <w:szCs w:val="28"/>
        </w:rPr>
      </w:pPr>
      <w:r>
        <w:rPr>
          <w:sz w:val="28"/>
          <w:szCs w:val="28"/>
        </w:rPr>
        <w:t>和谐校园是学校教育各子系统及各要素间的协调运转，是学校教育与社会教育、家庭教育和谐发展的教育合力，是以学生发展、教师发展、学校发展为宗旨的整体效应。建设和谐校园是建设和谐社会的需要，是落实以人为本的科学发展观的需要，也是实现学校自身发展的需要。努力建设和谐校园，不仅使全校的师生员工人际关系和谐，把主要精力都用在教学、科研和管理上，而且能不断促进硬件建设和软件建设协调发展，最终实现学校的全面发展和进步。</w:t>
      </w:r>
    </w:p>
    <w:p>
      <w:pPr>
        <w:pStyle w:val="Normal"/>
        <w:ind w:firstLine="560"/>
        <w:rPr>
          <w:sz w:val="28"/>
          <w:szCs w:val="28"/>
        </w:rPr>
      </w:pPr>
      <w:r>
        <w:rPr>
          <w:sz w:val="28"/>
          <w:szCs w:val="28"/>
        </w:rPr>
        <w:t>高校主要由教师和学生组成，具体涉及到领导之间，领导与教师之间，教师之间，师生之间及学生之间等环节，要建设和谐校园，就必须处理好这几方面的关系，使建设和谐校园的办学理念变成全校师生的共同追求，内化为全校师生的自觉行动。</w:t>
      </w:r>
    </w:p>
    <w:p>
      <w:pPr>
        <w:pStyle w:val="Normal"/>
        <w:ind w:firstLine="560"/>
        <w:rPr>
          <w:sz w:val="28"/>
          <w:szCs w:val="28"/>
        </w:rPr>
      </w:pPr>
      <w:r>
        <w:rPr>
          <w:sz w:val="28"/>
          <w:szCs w:val="28"/>
        </w:rPr>
        <w:t>首先，建设团结和谐的领导班子。领导要加强个人修养，识大体、顾大局；讲政治</w:t>
      </w:r>
      <w:r>
        <w:rPr>
          <w:sz w:val="28"/>
          <w:szCs w:val="28"/>
        </w:rPr>
        <w:t>,</w:t>
      </w:r>
      <w:r>
        <w:rPr>
          <w:sz w:val="28"/>
          <w:szCs w:val="28"/>
        </w:rPr>
        <w:t>讲正气</w:t>
      </w:r>
      <w:r>
        <w:rPr>
          <w:sz w:val="28"/>
          <w:szCs w:val="28"/>
        </w:rPr>
        <w:t>,</w:t>
      </w:r>
      <w:r>
        <w:rPr>
          <w:sz w:val="28"/>
          <w:szCs w:val="28"/>
        </w:rPr>
        <w:t>讲原则</w:t>
      </w:r>
      <w:r>
        <w:rPr>
          <w:sz w:val="28"/>
          <w:szCs w:val="28"/>
        </w:rPr>
        <w:t>,</w:t>
      </w:r>
      <w:r>
        <w:rPr>
          <w:sz w:val="28"/>
          <w:szCs w:val="28"/>
        </w:rPr>
        <w:t>以学校发展为己任。要加强班子的民主集中制建设，发挥集体领导的智慧；同时要充分调动每名成员的工作热情，使工作效能最大化。各级领导子的团结和谐将为构建和谐校园起到重要的示范和导向作用。</w:t>
      </w:r>
    </w:p>
    <w:p>
      <w:pPr>
        <w:pStyle w:val="Normal"/>
        <w:ind w:firstLine="560"/>
        <w:rPr>
          <w:sz w:val="28"/>
          <w:szCs w:val="28"/>
        </w:rPr>
      </w:pPr>
      <w:r>
        <w:rPr>
          <w:sz w:val="28"/>
          <w:szCs w:val="28"/>
        </w:rPr>
        <w:t>其次，建立平等融洽的上下级关系。“不成规矩何以成方圆”，只通过制定完善、严密的规章制度来强化对教工的管理是不够的，因为这样并没有真正唤起教工的工作热情，弄得教工不是潜心研究如何做好工作，不是真心实意地为学校着想，不是时时处处维护学校的形象，而是事不关己，高高挂起，明哲保身，但求无过。要想建立和谐的校园，领导必须转变观念，以人为本，树立正确的教工观，公仆观，努力搞好领导与教工的人际关系。为教工办实事办好事。让学校的教工有一种归属感，这是调动教工积极性的关键。应多与教工沟通，应多听取广大教工的意见，充分地了解他们的需要，并努力满足他们的合理要求，这才能赢得其亲近与合作；在重大的问题，重要的决策上，领导应集思广益，使政策制度符合大多数人的利益，获得教工的拥护支持；还要常换位思考，在制订和执行一些必要的规章制度时，要融情于理，宽以待人</w:t>
      </w:r>
      <w:r>
        <w:rPr>
          <w:sz w:val="28"/>
          <w:szCs w:val="28"/>
        </w:rPr>
        <w:t>,</w:t>
      </w:r>
      <w:r>
        <w:rPr>
          <w:sz w:val="28"/>
          <w:szCs w:val="28"/>
        </w:rPr>
        <w:t>领导应加强校园文化建设，积极开展健康向上、丰富多彩的文化活动，以情感留人。</w:t>
      </w:r>
    </w:p>
    <w:p>
      <w:pPr>
        <w:pStyle w:val="Normal"/>
        <w:ind w:firstLine="560"/>
        <w:rPr>
          <w:sz w:val="28"/>
          <w:szCs w:val="28"/>
        </w:rPr>
      </w:pPr>
      <w:r>
        <w:rPr>
          <w:sz w:val="28"/>
          <w:szCs w:val="28"/>
        </w:rPr>
        <w:t>再次，建设团结合作的教师队伍。教师间团结合作是搞好工作，提高教学质量的关键，只有真诚合作，才能出好成绩。领导在制定考核制度的时候，要注意让教工在宽容、公平与公正的和谐氛围中竞争，或多点进行团队合作的竞争，从而获得效益的整体提升。反对不公平竞，互相学习，共同提高；不同学科的教师要打破画地为牢的学科壁垒与偏见，涉猎其他学科知识，改变自己单一的知识结构，使自己的知识面更宽更广，走综合型教师发展之路。</w:t>
      </w:r>
    </w:p>
    <w:p>
      <w:pPr>
        <w:pStyle w:val="Normal"/>
        <w:ind w:firstLine="560"/>
        <w:rPr>
          <w:sz w:val="28"/>
          <w:szCs w:val="28"/>
        </w:rPr>
      </w:pPr>
      <w:r>
        <w:rPr>
          <w:sz w:val="28"/>
          <w:szCs w:val="28"/>
        </w:rPr>
        <w:t>最后，校园是我们学生每天停留时间最多的地方，我们在这里像海绵一样吸取着知识的养分；老师像园丁一样辛勤地耕耘着。无论是学生还是老师，都希望在一个和谐的氛围内学习和教授知识。因此，构建和谐校园需要建立和谐的师生关系。老师给了我们文化知识的启迪，使我们从无知到有知，从幼稚走向成熟。老师给了我们知识的雨露，需要的是我们全身心的接受，珍惜老师的付出，尊重老师的劳动。同学尊敬老师，老师爱护同学，这样才能构建和谐校园，建立和谐的师生关系。同时，构建和谐校园同样也需要建立和谐的同学关系。关心帮助有困难的同学，让他们感受到和谐校园的温馨。保持良好的心态，宽容带待人，用一颗真诚的心去换另一颗真诚的心。同学之间友好相处，才能建立和谐的同学关系。</w:t>
      </w:r>
    </w:p>
    <w:p>
      <w:pPr>
        <w:pStyle w:val="Normal"/>
        <w:ind w:firstLine="560"/>
        <w:rPr>
          <w:sz w:val="28"/>
          <w:szCs w:val="28"/>
        </w:rPr>
      </w:pPr>
      <w:r>
        <w:rPr>
          <w:sz w:val="28"/>
          <w:szCs w:val="28"/>
        </w:rPr>
        <w:t>另外，构建和谐校园更需要建立诚信、文明的作风。同学之间相互信任、坦诚相待、说实话、做实事。考试时坚决不能有作弊的现象，用诚实和实力给自己和老师交上一份满意的答卷。作风严谨、文明，从而打造和谐的校园文化。另一方面，构建和谐校园还需要建立良好的学风、良好的校风。我们要倡导一种蓬勃向上的团队作风，一种脚踏实地的学习精神。良好的校风如春风化雨，吸引个个学子奋勇向前，为了理想而努力拼搏，以此打造和谐的教育氛围。</w:t>
      </w:r>
    </w:p>
    <w:p>
      <w:pPr>
        <w:pStyle w:val="Normal"/>
        <w:ind w:firstLine="560"/>
        <w:rPr>
          <w:sz w:val="28"/>
          <w:szCs w:val="28"/>
        </w:rPr>
      </w:pPr>
      <w:r>
        <w:rPr>
          <w:sz w:val="28"/>
          <w:szCs w:val="28"/>
        </w:rPr>
        <w:t>作为和谐社会的重要组成部分的和谐校园，需要我们共产党员去创建、去努力奋斗。我们共产党员要始终用和谐的音符推动学校稳定持续发展，以人发展增和谐、以改革促和谐、以公平求和谐、以稳定保和谐。和谐的校园需要师生们的共同努力，任前方荆棘丛生我们将持之以恒。茫茫学海中，我们要做勇敢的水手，乘风破浪、共创辉煌。青春的脚步如行云流水，青春的岁月需要知识的滋养。让我们把握生命中的每一天，向和谐校园的彼岸前进。</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rFonts w:eastAsia="Calibri"/>
          <w:sz w:val="28"/>
          <w:szCs w:val="28"/>
        </w:rPr>
      </w:pPr>
      <w:r>
        <w:rPr>
          <w:rFonts w:eastAsia="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32:00Z</dcterms:created>
  <dc:creator>GHOST</dc:creator>
  <dc:description/>
  <cp:keywords/>
  <dc:language>en-US</dc:language>
  <cp:lastModifiedBy>Mayan</cp:lastModifiedBy>
  <dcterms:modified xsi:type="dcterms:W3CDTF">2011-05-11T11:16:00Z</dcterms:modified>
  <cp:revision>2</cp:revision>
  <dc:subject/>
  <dc:title>开展创先争优活动，建设和谐校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